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spacing w:lineRule="auto" w:line="292"/>
        <w:jc w:val="center"/>
        <w:rPr/>
      </w:pPr>
      <w:r>
        <w:rPr>
          <w:b/>
          <w:sz w:val="28"/>
          <w:szCs w:val="28"/>
        </w:rPr>
        <w:t xml:space="preserve">о работе с обращениями граждан за 4 квартал 2022 года </w:t>
      </w:r>
    </w:p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авловского муниципального района Воронежской области</w:t>
      </w:r>
    </w:p>
    <w:p>
      <w:pPr>
        <w:pStyle w:val="Normal"/>
        <w:spacing w:lineRule="auto" w:line="292"/>
        <w:jc w:val="center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48260</wp:posOffset>
                </wp:positionV>
                <wp:extent cx="59150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наименование ОМСУ)</w:t>
      </w:r>
    </w:p>
    <w:p>
      <w:pPr>
        <w:pStyle w:val="Normal"/>
        <w:spacing w:lineRule="auto" w:line="297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сего поступило письменных обращений и принято устных обращений от граждан на личном приеме –45/93                </w:t>
      </w:r>
    </w:p>
    <w:p>
      <w:pPr>
        <w:pStyle w:val="Normal"/>
        <w:spacing w:lineRule="auto" w:line="2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9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х обращений, (в том числе поступивших в ходе личного приема) – 36/52                                            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 Всего рассмотрено по существу (сумма граф поддержано, меры приняты, разъяснено, не поддержано) –35/46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2. Всего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2/1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 С результатом рассмотрения «поддержано» –0/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 С результатом рассмотрения «меры приняты» – 2/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3. Поставлено на дополнительный контроль до принятия мер –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 С результатом рассмотрения «разъяснено» –33/34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 С результатом рассмотрения «не поддержано»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1. Обращение не целесообразно и необоснованно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2. Выявлено бездействие должностных лиц –0/0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5. С результатом рассмотрения «дан ответ автору» –0/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6. С результатом рассмотрения «оставлено без ответа автору»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7. Направлено по компетенции в иной орган –6/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8. Срок рассмотрения продлен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9. Проверено комиссионно –0/2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0. Проверено с выездом на место –0/3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1. Рассмотрено с участием заявителя –0/1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2. Рассмотрено совместно с другими органами власти и органами местного самоуправления –3/7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3. Количество обращений, по которым осуществлена «обратная связь» –2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4. Количество обращений, по которым приняты решения о переносе срока принятия мер по результатам «обратной связи»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Всего принято обращений на личном приеме граждан руководителями (равно количеству карточек личного приема) –9/4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 Письменных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 Устных –9/4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 Принято в режиме ВКС –0/0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4. Всего рассмотрено устных обращений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1/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1. С результатом рассмотрения «поддержано»-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2. С результатом рассмотрения «меры приняты» – 1/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5. С результатом рассмотрения «разъяснено» – 9/3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6. С результатом рассмотрения «не поддержано»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7. С результатом рассмотрения «дан ответ автору»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 Сколько выявлено случаев нарушения законодательства либо прав и законных интересов граждан – 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Сколько должностных лиц, виновных в нарушении законодательства либо прав и законных интересов граждан, привлечено к ответственности – 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Сколько должностных лиц, виновных в нарушении законодательства либо прав и законных интересов граждан, не привлечено к ответственности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Количество повторных обращений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 Всего поступило обращений, содержащих информацию о фактах коррупции, –0/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1. рассмотрено –0/0</w:t>
      </w:r>
    </w:p>
    <w:p>
      <w:pPr>
        <w:pStyle w:val="Normal"/>
        <w:spacing w:lineRule="auto" w:line="29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2. переадресовано по компетенции в другой орган государственной власти –0/0</w:t>
      </w:r>
    </w:p>
    <w:p>
      <w:pPr>
        <w:pStyle w:val="Normal"/>
        <w:tabs>
          <w:tab w:val="clear" w:pos="708"/>
          <w:tab w:val="left" w:pos="1855" w:leader="none"/>
        </w:tabs>
        <w:spacing w:lineRule="auto" w:line="29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3. факты подтвердились – 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 Приняты меры по выявленным нарушениям со стороны должностных лиц (перечислить: Ф.И.О. должностного лица, проступок, меры воздействия) –0/0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 Конкретные примеры, отражающие результативность рассмотрения письменных и устных обращений граждан.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97"/>
        <w:ind w:left="0" w:firstLine="567"/>
        <w:jc w:val="both"/>
        <w:rPr/>
      </w:pPr>
      <w:r>
        <w:rPr>
          <w:sz w:val="28"/>
          <w:szCs w:val="28"/>
        </w:rPr>
        <w:t>Обращение гр. Клименко А.Д. от 14.11.2022 года №19-14/19-у по вопросу икажения установочных данных на гр. Клименко Романа Владимировича, 01.09.1980 года рождения:</w:t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В именных списках военного комиссариата г. Павловск, Павловского и Верхнемамонского районов Воронежской области персональные данные на гр. Клименко Романа Владимировича совпадают с паспортными данными гражданина.</w:t>
      </w:r>
    </w:p>
    <w:p>
      <w:pPr>
        <w:pStyle w:val="Normal"/>
        <w:numPr>
          <w:ilvl w:val="0"/>
          <w:numId w:val="2"/>
        </w:numPr>
        <w:spacing w:lineRule="auto" w:line="29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. Железняк Е.А. от 28.10.2022 года №19-14/93-п по вопросу разовой региональной выплаты из областного бюджета в размере 120000 рублей.</w:t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департамента социальной защиты Воронежской области на 15 ноября 2022 года денежные средства выплачены в полном объеме.</w:t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муниципального</w:t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                                                       М.Н. Янцов</w:t>
      </w:r>
    </w:p>
    <w:p>
      <w:pPr>
        <w:pStyle w:val="Normal"/>
        <w:spacing w:lineRule="auto" w:line="297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07" w:leader="none"/>
        <w:tab w:val="center" w:pos="4677" w:leader="none"/>
        <w:tab w:val="left" w:pos="495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правления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15:00Z</dcterms:created>
  <dc:creator>tkazanina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pav-103-obr</cp:lastModifiedBy>
  <cp:lastPrinted>2023-01-09T14:44:00Z</cp:lastPrinted>
  <dcterms:modified xsi:type="dcterms:W3CDTF">2023-01-09T11:45:00Z</dcterms:modified>
  <cp:revision>9</cp:revision>
  <dc:subject>Бланки администрации Воронежской области</dc:subject>
  <dc:title>Образцы бланков</dc:title>
</cp:coreProperties>
</file>