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ЗА 1 ПОЛУГОДИЕ 2024 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По оперативным данным численность населения на конец отчетного периода составляет 49,0 тыс. человек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муниципального  района расположено Шкурлатовское месторождение гранита, разработку которого ведет АО «Павловск Неруд». В Павловском муниципальном районе имеются также такие полезные ископаемые, как глина и легкоплавкие суглинки. 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/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1"/>
        <w:ind w:left="0" w:firstLine="540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, промышленных предприятий за 1 полугодие 2024 года в действующих ценах составил 25946,4  млн. руб. или 134,0 % к уровню аналогичного периода 2023 года. </w:t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 полугодие 2024 года сельхозпредприятиями  Павловского муниципального района произведено валовой продукции в  сопоставимых ценах  на сумму 2137,6 млн. руб., что составило 137,6 %  по отношению к 1 полугодию 2023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1 полугодии  текущего года по сравнению с аналогичным периодом прошлого гола увеличился объем  реализации мяса всех видов скота: мяса крупного рогатого скота -  на 14,4 %,  мяса свиней  - более чем в два раза, мяса овец – на 20,0 %. Объем производства молока снизился на 3,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оимость валовой продукции  в действующих ценах за 6 месяцев  2024 года составила  1920,8 млн. руб., или 131,9 %  соответствующего периода прошлого года, за счет роста объемов производства мяса всех видов скота к реализации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07.2023г. в сельхозпредприятиях Павловского муниципального района поголовье  крупного рогатого скота сократилось  на 1301 голову к прошлому году, в том числе поголовье коров сократилось на 600 голов. Поголовье свиней на свинокомплексе  определено на уровне прошлого года,  поголовье  овец в сельхозпредприятиях снизилось на 29,0 %.  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ая деятельность является одним из основных факторов, определяющих экономическую ситуацию на территории Павловского муниципального район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перативным данным инвестиции в основной  капитал  за 1 полугодие 2024  года составили 903,14  млн. рублей или 49,6 % от уровня значения за аналогичный период 2023 года. Основной причиной снижения общего объема капитальных вложений в отчетном периоде является  завершение инвестиционного проекта ООО «АГРОЭКО-ЮГ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1 полугодия 2024 года введено в действие 26827 кв.м. жилья, что на 18,8 % больше уровня аналогичного периода 2023 года, в том числе индивидуального жилищного строительства 9028 кв.м., что на 9,5 %  больше  уровня за 1 полугодие 2023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оперативным данным численность населения на конец отчетного периода  в Павловском муниципальном районе  составила 49,0 тыс. чел., из которых 27,5 тыс. человек – сельские жит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 полугодие 2024 года зарегистрировано актов рождения 108, смерти 380, смертность превышает рождаемость в 3,5 раза. В результате естественная убыль населения составила 187 человек, за аналогичный период прошлого года – 272 человека. По предварительным данным миграционная убыль населения в 1 полугодии 2024 г. составила 78 человек, в аналогичном периоде 2023 года миграционная убыль составляла 147 человек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00395" cy="254190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en-US" w:eastAsia="en-US"/>
        </w:rPr>
        <w:t xml:space="preserve">Рисунок 1. </w:t>
      </w:r>
      <w:r>
        <w:rPr>
          <w:b/>
          <w:sz w:val="26"/>
          <w:szCs w:val="26"/>
        </w:rPr>
        <w:t>Показатели естественного движения населения, чел.</w:t>
      </w:r>
    </w:p>
    <w:p>
      <w:pPr>
        <w:pStyle w:val="Normal"/>
        <w:ind w:firstLine="72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экономически активного населения составляет 26,5 тыс. чел. или 54,1 % от общей численности населения, из которых 25,3 тыс. чел. занято в экономике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по состоянию на 01.07.2024 года составила 113 человек или 0,33 % к экономически активному населению Павл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07.2024 г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личество свободных вакансий – 1306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 общественным работам привлечено 13  безработных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составила 31,8 %. Средний размер назначенной месячной пенсии составил 19131,71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январь-апрель 2024 г. средняя заработная плата по кругу крупных и средних предприятий и организаций Павловского муниципального района увеличилась на 24,3 %  по сравнению с аналогичным периодом прошлого года и составила 59376,9 руб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429885" cy="277622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2. Номинальная зарплата, рублей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Павловского муниципального района в полной мере обеспечивает население социально - значимыми продуктами питания и другими необходимыми товарами, резкого колебания цен  (свыше 30 %) за 1 полугодие  2024 год не отмечено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 1 полугодие  2024  года  оборот розничной торговли составил 5702,8 млн. рублей, что на 8,1 % больше аналогичного значения за 1 полугодие 2023 года.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латных услуг увеличился на 6,5 % в сравнении с аналогичным периодом прошлого года и составил 896,8 млн. рублей.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5435" cy="234569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3. Оборот розничной торговли, млн. рублей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Предпринимательский сектор Павловского муниципального района по состоянию на 01.07.2024 года представлен 1164 индивидуальными предпринимателями, 27 малыми предприятиями, 7 средними предприятиями  и 173 микропредприятиями. В общем количестве малых предприятий преобладают предприятия, осуществляющие деятельность  в сфере торговли, платных услуг и в сельском хозяйстве.   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малых предприятий составила 1726 человек. Оборот малых предприятий за 1 полугодие  2024 года составил 1171,5 млн. руб., что на  5,5 % выше значения за аналогичный период 2023 года. 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полугодия 2024 года доходная часть консолидированного бюджета Павловского муниципального района, с учётом всех источников, исполнена в объёме                1 252,1 млн. рублей, что на 112,6 млн. рублей или на 9,9 % выше аналогичного периода прошл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логовые и неналоговые доходы консолидированного бюджета муниципального района составили 444,7 млн. рублей, к аналогичному периоду прошлого года увеличились на 104,4 млн. рублей или на 30,7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езвозмездные перечисления составили 807,4 млн. рублей, к аналогичному периоду прошлого года увеличились на 8,2 млн. рублей или на 1,0 %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lang w:val="en-US" w:eastAsia="en-US"/>
        </w:rPr>
        <w:object w:dxaOrig="8960" w:dyaOrig="69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pt;height:342.6pt" filled="f" o:ole="">
            <v:imagedata r:id="rId6" o:title=""/>
          </v:shape>
          <o:OLEObject Type="Embed" ProgID="Excel.Sheet.12" ShapeID="ole_rId5" DrawAspect="Content" ObjectID="_39318639" r:id="rId5"/>
        </w:object>
      </w:r>
    </w:p>
    <w:p>
      <w:pPr>
        <w:pStyle w:val="Style1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исунок 4. Динамика показателей доходной част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полугодие 2023 года и 1 полугодие 2024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значительный рост наблюдается по налоговым доходам – на 102,5 млн. рублей или на 36,2 %, из которых наибольший удельный вес занимают: налог на доходы физических лиц (НДФЛ) – 80,9 % поступлений и земельный налог – 8,1 %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изменением в 2023 году порядка уплаты налогов и введением единого налогового платежа, в начале прошлого года происходило перераспределение налоговых поступлений, что негативно сказывалось на их динамике в целом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, по итогам 1 полугодия 2024 года НДФЛ поступил в размере 311,7 млн. рублей, выше аналогичного периода 2023 года на 65,6 млн. рублей или 26,6 %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изменением в 2023 году порядка уплаты налогов и введением единого налогового платежа, в начале прошлого года налоговым органом производилось перераспределение налоговых поступлений, списание имеющихся переплат по налогам, что негативно отразилось на динамике поступлений в целом. Кроме того, на увеличение НДФЛ повлиял ежегодный рост фонда оплаты труд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земельному налогу, следующему по значимости, в 2023 налоговым органом списана переплата из бюджетов поселений в размере 33,6 млн. рублей по ряду организаций, в том числе АО «Павловск Неруд», ООО «Россети Центр», ЗАО «Агрофирма Павловская нива», ЗАО «Павловская МТС», ООО «Агрофирма Тихий Дон», СХА «Рассвет», ЗАО «Родина». Таким образом, факт за 1 полугодие 2023 года имел отрицательное значение  и составил (-2,3) млн. рублей, в то время как факт отчетного периода 2024 года составил 31,3 млн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алоговые доходы поступили в объеме 59,4 млн. рублей, к уровню прошлого года больше на 1,9 млн. рублей или на 3,3 %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и них наиболее значительное перевыполнение к периоду прошлого года произошло по штрафным санкциям в результате поступления денежных средства, изымаемых в собственность городского поселения в соответствии с решением суда в размере 6,3 млн.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в бюджет городского поселения – город Павловск по решению суда поступил возврат обеспечения муниципального контракта в объеме 4,0 млн.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месте с тем, в отчетном периоде 2024 года на 7,6 млн. рублей или на 42,9 % ниже поступления доходов от продажи земель. Так, факт на 01.07.2024 года составил 10,2 млн. рублей, а на 01.07.2023 – 17,8 млн.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По состоянию на 01.07.2024 года доходы консолидированного бюджета на душу населения составляют 25 244,0  рубля, что на 2 902,0 рубля больше, чем на 01.07.2023 год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ходная часть бюджета Павловского муниципального района за 1 полугодие                2024 года выполнена на 42,0 % к годовым назначениям и составила 1 151,6 млн. рублей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082665" cy="3529330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5.  Динамика показателей расходной части бюджет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полугодие 2023 года и 1 полугодие 2024 года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 отчетный период 2024 года на выплату заработной платы за счет средств бюджетов всех уровней были выделены средства в размере 555,0 млн. рублей или 48,2 %  от общего объема расходо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плату расходов по предоставлению коммунальных услуг было направлено           65,9 млн. рублей или 5,7 % от общего объема расходов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 состоянию на 01.07.2024 года расходы консолидированного бюджета на душу населения составляют 23 217,7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Показатель текущей кредиторской задолженности консолидированного бюджета по состоянию на 01.07.2024 года составил 118,1 млн. рублей. Просроченная кредиторская задолженность отсутствует.</w:t>
      </w:r>
    </w:p>
    <w:p>
      <w:pPr>
        <w:pStyle w:val="121"/>
        <w:shd w:fill="auto" w:val="clear"/>
        <w:spacing w:lineRule="auto" w:line="240" w:before="0" w:after="0"/>
        <w:ind w:left="20" w:right="40" w:firstLine="689"/>
        <w:jc w:val="both"/>
        <w:rPr/>
      </w:pPr>
      <w:r>
        <w:rPr>
          <w:sz w:val="26"/>
          <w:szCs w:val="26"/>
        </w:rPr>
        <w:t>По состоянию на 01.01.2024 г. задолженность в консолидированный бюджет Павловского муниципального района по сравнению с 01.01.2023 г. в целом увеличилась на 12 014,7 тыс. рублей и составила 25 285,9 тыс. рублей.</w:t>
      </w:r>
    </w:p>
    <w:p>
      <w:pPr>
        <w:pStyle w:val="121"/>
        <w:shd w:fill="auto" w:val="clear"/>
        <w:spacing w:lineRule="auto" w:line="240" w:before="0" w:after="0"/>
        <w:ind w:left="20" w:right="40" w:firstLine="689"/>
        <w:jc w:val="both"/>
        <w:rPr/>
      </w:pPr>
      <w:r>
        <w:rPr>
          <w:sz w:val="26"/>
          <w:szCs w:val="26"/>
        </w:rPr>
        <w:t>По состоянию на 01 июня текущего года задолженность в консолидированный бюджет Павловского муниципального района по сравнению с аналогичным периодом прошлого года в целом увеличилась на 27 828,9 тыс. рублей и составила 42 977,4 тыс. рублей.</w:t>
      </w:r>
    </w:p>
    <w:p>
      <w:pPr>
        <w:pStyle w:val="121"/>
        <w:shd w:fill="auto" w:val="clear"/>
        <w:spacing w:lineRule="auto" w:line="240" w:before="0" w:after="0"/>
        <w:ind w:left="20" w:right="40" w:firstLine="689"/>
        <w:jc w:val="both"/>
        <w:rPr/>
      </w:pPr>
      <w:r>
        <w:rPr>
          <w:sz w:val="26"/>
          <w:szCs w:val="26"/>
        </w:rPr>
        <w:t>Основной причиной, повлиявшей на рост налоговой задолженности, является задолженность по земельному налогу с организаций АО «ВБ-Девелопмент-Черноземье» и АО «Павловск Неруд», которая по состоянию на 01.06.2024 составляет 28,7 млн. рублей. С налогоплательщиками проводится работа по урегулированию налоговой задолженности в рамках заседаний комиссии по обеспечению устойчивого развития экономики и социальной стабильности Павловского муниципального района Воронежской области.</w:t>
      </w:r>
    </w:p>
    <w:p>
      <w:pPr>
        <w:pStyle w:val="121"/>
        <w:shd w:fill="auto" w:val="clear"/>
        <w:spacing w:lineRule="auto" w:line="240" w:before="0" w:after="0"/>
        <w:ind w:left="20" w:right="40" w:firstLine="54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121"/>
        <w:shd w:fill="auto" w:val="clear"/>
        <w:spacing w:lineRule="auto" w:line="240" w:before="0" w:after="0"/>
        <w:ind w:left="20" w:right="40" w:firstLine="54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6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1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121">
    <w:name w:val="Основной текст12"/>
    <w:basedOn w:val="Normal"/>
    <w:qFormat/>
    <w:pPr>
      <w:shd w:fill="FFFFFF" w:val="clear"/>
      <w:spacing w:lineRule="exact" w:line="278" w:before="0" w:after="120"/>
      <w:jc w:val="center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User</cp:lastModifiedBy>
  <cp:lastPrinted>2024-07-25T11:30:00Z</cp:lastPrinted>
  <dcterms:modified xsi:type="dcterms:W3CDTF">2024-07-29T08:46:00Z</dcterms:modified>
  <cp:revision>492</cp:revision>
  <dc:subject/>
  <dc:title>СОЦИАЛЬНО-ЭКОНОМИЧЕСКОЕ   РАЗВИТИЕ   ПАВЛОВСКОГО   РАЙОНА</dc:title>
</cp:coreProperties>
</file>