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 РАЙОНА ЗА 2023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Павловского муниципального района составляет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По оперативным данным численность населения на конец отчетного периода составляет 49,3 тыс. человек, в том числе сельское население – 27,7 тыс. человек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муниципального района расположено Шкурлатовское месторождение гранита, разработку которого ведет АО «Павловск Неруд». В Павловском муниципальном районе имеются также такие полезные ископаемые, как глина и легкоплавкие суглинки. 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/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взрывчатых веществ; производство прочих неметаллических минеральных продуктов; прочие производства.</w:t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 оперативным данным объем отгруженных товаров собственного производства, работ и услуг, выполненных собственными силами, промышленных предприятий по итогам 2023 года в действующих ценах составил 41668,8  млн. руб. или 180,3 % к уровню 2022 года. Такой стремительный рост фактического значения показателя обусловлен наращиванием производства нового мясоперерабатывающего предприятия ООО «АГРОЭКО-ЮГ».</w:t>
      </w:r>
    </w:p>
    <w:p>
      <w:pPr>
        <w:pStyle w:val="21"/>
        <w:ind w:left="0"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Производство нерудных материалов градообразующего предприятия АО «Павловск Неруд» за 2023 год составило 10894,3 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 или  99,2 % по сравнению с уровнем 2022 года (10984,9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). За 2023 год предприятием отгружено товаров собственного производства на сумму 7173,0 млн. рублей, что соответствует 156,0 % от уровня отгрузки за 2022 год (4598,6 млн. рублей). </w:t>
      </w:r>
    </w:p>
    <w:p>
      <w:pPr>
        <w:pStyle w:val="21"/>
        <w:ind w:left="0" w:hanging="0"/>
        <w:jc w:val="lef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096635" cy="28505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0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Рисунок </w:t>
      </w:r>
      <w:r>
        <w:rPr>
          <w:b/>
          <w:sz w:val="26"/>
          <w:szCs w:val="26"/>
        </w:rPr>
        <w:fldChar w:fldCharType="begin"/>
      </w:r>
      <w:r>
        <w:rPr>
          <w:sz w:val="26"/>
          <w:b/>
          <w:szCs w:val="26"/>
        </w:rPr>
        <w:instrText xml:space="preserve"> SEQ Рисунок \* ARABIC </w:instrText>
      </w:r>
      <w:r>
        <w:rPr>
          <w:sz w:val="26"/>
          <w:b/>
          <w:szCs w:val="26"/>
        </w:rPr>
        <w:fldChar w:fldCharType="separate"/>
      </w:r>
      <w:r>
        <w:rPr>
          <w:sz w:val="26"/>
          <w:b/>
          <w:szCs w:val="26"/>
        </w:rPr>
        <w:t>1</w:t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>. Показатели производственной деятельности  АО «Павловск Неруд»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ыпуск продукции АО «Павловскагропродукт» в отчетном периоде составил 114,5 тыс. тонн масла, что на 2,9 % выше  уровня значения за 2022 год (111,3 тыс. тонн). При этом отгружено продукции  на 8690,1 млн. рублей, что на 17,1 % ниже показателя за 2022 год (10488,0 млн. рублей). </w:t>
      </w:r>
    </w:p>
    <w:p>
      <w:pPr>
        <w:pStyle w:val="21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46165" cy="2823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37" t="-4788" r="-2299" b="-4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8"/>
        <w:jc w:val="center"/>
        <w:rPr/>
      </w:pPr>
      <w:r>
        <w:rPr>
          <w:sz w:val="26"/>
          <w:szCs w:val="26"/>
        </w:rPr>
        <w:t xml:space="preserve">Рисунок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Рисунок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. Показатели производственной деятельности </w:t>
      </w:r>
    </w:p>
    <w:p>
      <w:pPr>
        <w:pStyle w:val="Style18"/>
        <w:jc w:val="center"/>
        <w:rPr/>
      </w:pPr>
      <w:r>
        <w:rPr>
          <w:sz w:val="26"/>
          <w:szCs w:val="26"/>
        </w:rPr>
        <w:t>АО «Павловскагропродукт»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производства теплоэнергии МП «Павловскводоканал» в отчетном периоде составил 68,5 тыс. Гкал, что на 2,0 % ниже значения  указанного показателя за 2022 год (69,9 тыс. Гкал). Объем отгруженных товаров собственного производства, работ и услуг, выполненных собственными силами, предприятия за отчетный период составил 255,47 млн. рублей или 128,3 % к уровню 2022 года. Основной причиной роста выручки предприятия является выполнение работ по технологическому подключению объекта капитального строительства к централизованной сети водоотведени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им МУПП «Энергетик» с начала года отгружено продукции, выполнено работ и услуг на сумму 150,18 млн. рублей, что на 12,9 % ниже уровня за 2022 год. Снижение выручки предприятия в текущем анализируемом периоде по сравнению с 2022 годом связано с уменьшением выручки от технологических присоединений к распределительным электросетям.  Произведено 10,4 тыс. Гкал. тепловой энергии, что на 16,6 % выше уровня за 2022 год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24 г. прибыль до налогообложения получили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О «Павловск Неруд» - 1880071,0 тыс.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О «Павловскагропродукт» - 1964268,0 тыс.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П «Павловскводоканал» - 1500,0 тыс.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вловское МУПП «Энергетик» - 493,0 тыс. рублей.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/>
          <w:b/>
          <w:bCs/>
          <w:sz w:val="26"/>
          <w:szCs w:val="26"/>
          <w:highlight w:val="yellow"/>
        </w:rPr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2023 год по прогнозной оценке стоимость валовой продукции в сельхозпредприятиях в действующих ценах составила 6998,8 млн. рублей или 86,4 % к 2022 году за счет снижения объемов производства зерновых культур, сахарной свеклы, мяса свиней, а также снижения цен реализации на зерно и подсолнечни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валовой продукции в сопоставимых ценах в сельхозпредприятиях за отчетный год составила 9088,6 млн. руб. или 94,7 %  по отношению к уровню за 2022 г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01.01.2024 г. в сельхозпредприятиях Павловского муниципального района снизилось поголовье молодняка крупного рогатого скота по сравнению с 01.01.2023 г.  на 919 голов, а поголовье коров дойного стада - на 221 голову. В отчетном периоде наблюдается увеличение поголовья свиней в ООО «АПК Агроэко» по сравнению с 2022 годом  на 43,616 тыс. голов, или на 95,3 %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ая деятельность является одним из основных факторов, определяющих экономическую ситуацию на территории Павловского муниципального район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перативным данным инвестиции в основной  капитал по полному кругу предприятий  по итогам 2023  года  составили 4765,5 млн. рублей или 47,6 % от уровня значения показателя за 2022 год, в том числе по кругу крупных и средних предприятий и организаций, расположенных на территории Павловского муниципального района 4760,0 млн. рублей, что составляет 51,5 % к уровню показателя за 2022 год. Основной причиной снижения общего объема капитальных вложений в отчетном периоде является  завершение реализации инвестиционного проекта ООО «АГРОЭКО-ЮГ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2023 года введено в действие 31454,0  кв.м. жилья, что на 81,3 % больше уровня за 2022 год, в том числе индивидуального жилищного строительства 13528,0 кв.м. или 96,3 % от уровня за 2022 год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завершено строительство и введено в эксплуатацию здание детской поликлиники БУЗ ВО «Павловская РБ» общей площадью 1183 кв.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оперативным данным численность населения на конец отчетного года  в Павловском муниципальном районе  составила 49,3 тыс. чел., из которых 27,7 тыс. человек – сельские жи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2023 год зарегистрировано 313 актов рождения, 734 акта смерти, смертность превышает рождаемость в 2,4 раза. В результате естественная убыль населения составила 421 человек, за аналогичный период 2022 года – 559 человек. По предварительным данным миграционная убыль населения за 2023 год составила 255 человек, в 2022 году 336 человек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11190" cy="228854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Рисунок 3. </w:t>
      </w:r>
      <w:r>
        <w:rPr>
          <w:b/>
          <w:sz w:val="26"/>
          <w:szCs w:val="26"/>
        </w:rPr>
        <w:t>Показатели естественного движения населения, чел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составляет 26,5 тыс. чел. или 53,7 % от общей численности населения, из которых 25,3 тыс. чел. занято в экономике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по состоянию на 01.01.2024 года составила 63 человека или 0,24 % к экономически активному населению Павл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1.2024 г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личество свободных вакансий – 968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42 безработных граждани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1,5 %. Средний размер назначенной месячной пенсии составил 17 007,62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январь-ноябрь 2023 г. средняя заработная плата по кругу крупных и средних предприятий и организаций Павловского муниципального района увеличилась на 18,4 %  по сравнению с аналогичным периодом 2022 года и составила 51041,1 рублей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97550" cy="241998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исунок 4. Номинальная зарплата, рублей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Павловского муниципального района в полной мере обеспечивает население социально - значимыми продуктами питания и другими необходимыми товарами, резкого колебания цен  (свыше 30 %) за 2023 год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 2023  год  оборот розничной торговли с учетом форм статистического наблюдения составил 9461,8 млн. рублей, что на 16,0 % больше аналогичного значения за 2022 год.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7,3 % в сравнении со значениями 2022 года и составил 1562,5 млн. рублей. Наибольший удельный вес в объеме платных услуг составляют: транспортные услуги – 117,2 млн. рублей, бытовые услуги –111,3 млн. рублей, жилищные услуги – 98,0 млн. рублей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115435" cy="2011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5. Оборот розничной торговли, млн. рублей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кий сектор Павловского муниципального района по состоянию на 01.01.2024 года представлен 1166 индивидуальными предпринимателями.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В общем количестве малых предприятий преобладают предприятия, осуществляющие деятельность  в сфере торговли, платных услуг и сельском хозяйстве. Среднесписочная численность работников малых предприятий составила 1720 человек. Оборот малых предприятий за 2023 год составил 3098,0 млн. рублей, что на  6,2 % ниже значения за 2022 год.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2023 года доходная часть консолидированного бюджета Павловского муниципального района, с учётом всех источников исполнена в объёме 3 086,5 млн. рублей, что на 318,0 млн. рублей или на 11,5 % больше объёма поступлений 2022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овые и неналоговые доходы составили 940,6 млн. рублей, к прошлому году увеличились на 196,0 млн. рублей или на 26,3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еречисления составили 2 145,9 млн. рублей, к прошлому году выросли на 122,0 млн. рублей или на 6,0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57595" cy="2837180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унок 6. Динамика показателей доходной част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- 2023 годы, млн. рубле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отчетного года среди налоговых и неналоговых доходов наиболее значимое перевыполнение к 2022 году наблюдается по следующим источник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ДФЛ поступил в размере 658,7  млн. рублей, что на 174,9 млн. рублей или на 36,2 % больше предшествующего года за счет увеличения поступлений налога с дивидендов – на 108,5 млн. рублей, а также роста фонда оплаты труда – на 64,9 млн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, взимаемый в связи с применением упрощенной системы налогообложения поступил в размере 27,6 млн. рублей, что на 2,7 млн. рублей или на 11,0 % больше уровня 2022 года в связи с увеличением </w:t>
      </w:r>
      <w:r>
        <w:rPr>
          <w:color w:val="000000"/>
          <w:sz w:val="26"/>
        </w:rPr>
        <w:t>налогооблагаемой базы налогоплательщиков</w:t>
      </w:r>
      <w:r>
        <w:rPr>
          <w:sz w:val="26"/>
          <w:szCs w:val="26"/>
        </w:rPr>
        <w:t xml:space="preserve"> в отчетном году на 2,2 млн. рублей, резервированием авансовых платежей, а также отработкой недоим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поступил в размере 12,3 млн. рублей, что на 3,1 млн. рублей или на 33,2 % больше уровня 2022 года в связи с ростом выручки по хозяйствующим субъектам, а также резервированием авансовых платежей ООО «Золотой почато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поступил в размере 24,6 млн. рублей, что на 12,9 млн. рублей или в 2,1 раза больше уровня 2022 года. Рост налога произошел в связи с проведением государственной кадастровой оценки объектов капитального строительства на территории Воронежской области в 2021 году на основании приказа департамента экономического развития Воронежской области от 06.08.2020 № 51-13-09/116-О. Кроме того рост связан с расширением торговых объектов, в отношении которых налоговая база определяется как кадастровая стоимость  (приказ департамента предпринимательства и торговли Воронежской области от 28.12.2020 года  № 158), поступлением недоим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арендной платы за земельные участки до разграничения государственной собственности поступили в размере 33,6 млн. рублей, что выше фактического значения 2022 года на 7,8 млн. рублей или на 30,2 % за счет увеличения поступлений задолженности прошлых лет на 2,4 млн. рублей, роста авансовых платежей на 2,3 млн. рублей, а также за счет </w:t>
      </w:r>
      <w:r>
        <w:rPr>
          <w:color w:val="000000"/>
          <w:sz w:val="26"/>
        </w:rPr>
        <w:t>изменения кадастровой стоимости земельных участков              АО «Павловск Неруд»  на 0,4 млн. рублей</w:t>
      </w:r>
      <w:r>
        <w:rPr>
          <w:sz w:val="26"/>
          <w:szCs w:val="26"/>
        </w:rPr>
        <w:t>;</w:t>
      </w:r>
    </w:p>
    <w:p>
      <w:pPr>
        <w:pStyle w:val="Normal"/>
        <w:ind w:firstLine="70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п</w:t>
      </w:r>
      <w:r>
        <w:rPr>
          <w:rFonts w:cs="Calibri"/>
          <w:color w:val="000000"/>
          <w:sz w:val="26"/>
          <w:szCs w:val="20"/>
        </w:rPr>
        <w:t>латежи при пользовании природными ресурсами в виде платы за негативное воздействие на окружающую среду поступили в размере 8,1 млн. рублей, что на 5,7 млн. рублей или в 3,4 раза больше фактического значения 2022 года за счет увеличения платежей АО «Павловск Неруд» на 1,3 млн. рублей, а также поступления задолженности МУП Павловский ЖКХ в размере 3,9 млн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поступили в размере 41,2 млн. рублей, что также выше факта за 2022 год на 12,0 млн. рублей или на 41,2 %. Возросли доходы  МКУ «ЦРФСИДО ПМР» от оказания физкультурно-оздоровительных и спортивных услуг населению на 5,7 млн. рублей. Увеличились доходы от кинопоказов на 3,1 млн. рублей. Также увеличился объём поступлений родительской платы и доходов от проведения мероприятий в ДК «Современни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материальных и нематериальных активов поступили в размере 24,3 млн. рублей, что выше фактического значения 2022 года на 12,8 млн. рублей или в 2,1 раза за счет продажи земельных участ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ако, по некоторым доходным источникам наблюдается снижение поступлений к факту 2022 года, из которых наиболее значительные: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- налог, взимаемый в связи с применением патентной системы налогообложения поступил в размере 3,3 млн. рублей, что меньше на 5,7 млн. рублей или на 63,5 % в связи с </w:t>
      </w:r>
      <w:r>
        <w:rPr>
          <w:color w:val="000000"/>
          <w:sz w:val="26"/>
        </w:rPr>
        <w:t>изменением сроков уплаты, основной объем платежей в бюджет муниципального района перечислен в январе 2024 года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поступил в размере 57,8 млн. рублей, что меньше на 29,7 млн. рублей или на 34,0 % в связи с удержаниями налога, проведенными ФНС России, с организаций. По налогу с физических лиц объем поступлений, напротив, увеличился на 4,7 млн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х поступлений в 2023 году поступило 2 145,9 млн. рублей, что на                 122,0 млн. рублей или на 6,0 % больше 2022 года за счет роста объема субсидий, субвенций и иных межбюджетных трансфертов из вышестоящих бюджетов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 состоянию на 01.01.2024 года доходы консолидированного бюджета на душу населения составляют 60 519,6 рублей, что на 7 483,3 рублей больше, чем за 2022 год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ная часть консолидированного бюджета Павловского муниципального района за 2023 год выполнена на 92,7 % к годовым назначениям и составила                                      2 886,1 млн. рублей.  По сравнению с предыдущими годами произошел рост расходной части консолидированного бюджета: к факту 2021 года на 48,9 % или  947,9 тыс. рублей,  к факту 2022 года на 6,8 % или  184,4 млн. рублей.   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163310" cy="2570480"/>
            <wp:effectExtent l="0" t="0" r="0" b="0"/>
            <wp:docPr id="7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7.  Динамика показателей расходной части бюдж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- 2023 годы, млн. рублей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дельный вес расходов, направленных на оплату труда и начисления на выплаты по оплате труда в общем объеме расходов консолидированного бюджета муниципального района, составляет 36,6 %. За отчетный 2023 год на выплату заработной платы за счет средств бюджетов всех уровней были выделены средства в размере 1 055,3 млн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плату расходов по предоставлению коммунальных услуг было направлено           96,4 млн. рублей или 3,3% от общего объема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4 года расходы консолидированного бюджета на душу населения составляют 56 590,2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казатель текущей кредиторской задолженности консолидированного бюджета указан по состоянию на 01.12.2023 года и составил 67,3 млн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сроченная кредиторская задолженность на конец 2023 года отсутствует.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1.2024 г. недоимка в бюджет Павловского муниципального района составляет 22003,5 тыс. рублей, что в 2,6 раза выше уровня 2022 года. Рост задолженности обусловлен тем, что 10140,0 тыс. рублей или 46,0 % в общей сумме задолженности в консолидированный бюджет муниципального района составляет задолженность по земельному налогу с организацией АО «ВБ-Девелопмент-Черноземье». </w:t>
      </w:r>
    </w:p>
    <w:p>
      <w:pPr>
        <w:pStyle w:val="Normal"/>
        <w:ind w:right="-143" w:firstLine="709"/>
        <w:jc w:val="both"/>
        <w:rPr/>
      </w:pPr>
      <w:r>
        <w:rPr>
          <w:sz w:val="26"/>
          <w:szCs w:val="26"/>
        </w:rPr>
        <w:t>Кроме того, изменение законодательства в 2023 году, связанное с порядком уплаты налогов и введением единого налогового счета, негативно отразилось на динамике поступлений основных наиболее значимых налоговых доходов – налога на доходы физических лиц и земельного налога.</w:t>
      </w:r>
    </w:p>
    <w:p>
      <w:pPr>
        <w:pStyle w:val="Normal"/>
        <w:ind w:right="-143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</w:t>
      </w:r>
    </w:p>
    <w:p>
      <w:pPr>
        <w:pStyle w:val="Normal"/>
        <w:ind w:right="-143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1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78" w:before="0" w:after="120"/>
      <w:jc w:val="center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User</cp:lastModifiedBy>
  <cp:lastPrinted>2024-01-29T16:12:00Z</cp:lastPrinted>
  <dcterms:modified xsi:type="dcterms:W3CDTF">2024-01-29T13:15:00Z</dcterms:modified>
  <cp:revision>514</cp:revision>
  <dc:subject/>
  <dc:title>СОЦИАЛЬНО-ЭКОНОМИЧЕСКОЕ   РАЗВИТИЕ   ПАВЛОВСКОГО   РАЙОНА</dc:title>
</cp:coreProperties>
</file>