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ЕЖЕГОДНЫЙ ДОКЛАД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О СОЦИАЛЬНО-ЭКОНОМИЧЕСКОМ РАЗВИТИИ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ВОРОНЕЖСКОЙ ОБЛАСТИ за 1 квартал  2025 го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ая информация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Павловский муниципальный район расположен в южной части Воронежской области. Территория Павловского муниципального района составляет  1,9 тыс.кв.км. В состав Павловского муниципального района входят одно городское и 14 сельских поселений. Административный центр района - городское поселение – город Павловск. </w:t>
      </w:r>
    </w:p>
    <w:p>
      <w:pPr>
        <w:pStyle w:val="TextBodyIndent"/>
        <w:ind w:firstLine="709"/>
        <w:rPr/>
      </w:pPr>
      <w:r>
        <w:rPr>
          <w:sz w:val="26"/>
        </w:rPr>
        <w:t xml:space="preserve">Территория муниципального района относится к наиболее лесистым в области. </w:t>
      </w:r>
      <w:r>
        <w:rPr>
          <w:sz w:val="26"/>
          <w:szCs w:val="26"/>
        </w:rPr>
        <w:t xml:space="preserve">В границах Павловского муниципального района общая площадь лесного фонда – 28,034 тыс. га, что составляет 16,26 % от общей площади. </w:t>
      </w:r>
      <w:r>
        <w:rPr>
          <w:sz w:val="26"/>
        </w:rPr>
        <w:t xml:space="preserve">Большая часть Шипова леса находится на территории Павловского района. Все леса первой категории и относятся к группе особо ценных лесов. </w:t>
      </w:r>
      <w:r>
        <w:rPr>
          <w:bCs/>
          <w:sz w:val="26"/>
          <w:szCs w:val="26"/>
        </w:rPr>
        <w:t xml:space="preserve">Район характеризуется невысоким уровнем плодородия. На территории муниципального  района расположено Шкурлатовское месторождение гранита, разработку которого ведет АО «Павловск Неруд». В муниципальном районе имеются также такие полезные ископаемые, как глина и легкоплавкие суглинки.  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 территории Павловского муниципального района протекают реки Дон и его притоки Битюг, Осередь;  имеется большое количества прудов и озер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анспортные коммуникации удобны для развития хозяйственных связей. По территории Павловского муниципального района проходит автомагистраль федерального значения М-4 «Дон», протяженностью 54 км, протяженность областных дорог составляет около 250 км. От предприятия АО «Павловск Неруд» до Бутурлиновского муниципального района  проложена  ветка железной дороги (ЮВЖД), по которой осуществляется  перевозка и доставка щебня,  твердого топлива и другого сырь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исленность населения Павловского муниципального района на конец 1 квартала 2025 года составила 48,6 тыс. человек, из которых 27,2 тыс. человек – сельские жител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населения трудоспособного возраста составляет 56,5 % от общей численности, моложе трудоспособного возраста – 14,1 %, старше трудоспособного возраста – 29,4 % от общей численност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121275" cy="2277110"/>
            <wp:effectExtent l="0" t="0" r="0" b="0"/>
            <wp:docPr id="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21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исунок </w:t>
      </w:r>
      <w:r>
        <w:rPr>
          <w:b/>
          <w:sz w:val="26"/>
          <w:szCs w:val="26"/>
        </w:rPr>
        <w:fldChar w:fldCharType="begin"/>
      </w:r>
      <w:r>
        <w:rPr>
          <w:sz w:val="26"/>
          <w:b/>
          <w:szCs w:val="26"/>
        </w:rPr>
        <w:instrText xml:space="preserve"> SEQ Рисунок \* ARABIC </w:instrText>
      </w:r>
      <w:r>
        <w:rPr>
          <w:sz w:val="26"/>
          <w:b/>
          <w:szCs w:val="26"/>
        </w:rPr>
        <w:fldChar w:fldCharType="separate"/>
      </w:r>
      <w:r>
        <w:rPr>
          <w:sz w:val="26"/>
          <w:b/>
          <w:szCs w:val="26"/>
        </w:rPr>
        <w:t>1</w:t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>. Численность населения по возрастным группам, человек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enter" w:pos="709" w:leader="none"/>
          <w:tab w:val="left" w:pos="1842" w:leader="none"/>
          <w:tab w:val="left" w:pos="6480" w:leader="none"/>
        </w:tabs>
        <w:ind w:firstLine="709"/>
        <w:jc w:val="both"/>
        <w:rPr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</w:rPr>
        <w:t>2. Характеристика и структура экономики Павловского муниципального района</w:t>
        <w:tab/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Промышленность Павловского муниципального района представлена следующими видами экономической деятельности: добыча полезных ископаемых; производство пищевых продуктов; обеспечение электроэнергией, газом и паром, кондиционированием воздуха; водоснабжение, водоотведение, организация сбора и утилизации отходов, деятельность по ликвидации загрязнений; прочие производства.</w:t>
      </w:r>
    </w:p>
    <w:p>
      <w:pPr>
        <w:pStyle w:val="21"/>
        <w:ind w:left="0" w:firstLine="709"/>
        <w:rPr>
          <w:sz w:val="26"/>
          <w:szCs w:val="26"/>
        </w:rPr>
      </w:pPr>
      <w:r>
        <w:rPr>
          <w:sz w:val="26"/>
          <w:szCs w:val="26"/>
        </w:rPr>
        <w:t>Объем отгруженных товаров собственного производства, работ и услуг, выполненных собственными силами, промышленных предприятий за 1 квартал 2025 года в действующих ценах составил 11173,6 млн. рублей или 88,3 % к уровню аналогичного периода 2024 года. Значительное влияние на снижение уровня отгрузки оказало уменьшение объемов производства продукции ООО «Агроэко-Юг».</w:t>
      </w:r>
    </w:p>
    <w:p>
      <w:pPr>
        <w:pStyle w:val="21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hanging="0"/>
        <w:jc w:val="center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21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2. Агропромышленный комплекс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гропромышленный комплекс Павловского муниципального района представляют 19 сельскохозяйственных  предприятий, одно предприятие, обслуживающее сельское хозяйство, 7 предприятий пищевой и перерабатывающей продукции, 40 крестьянских фермерских хозяйств  и около 15 тысяч  личных подсобных хозяйств. Основным направлением производственной деятельности сельскохозяйственных предприятий, крестьянских фермерских хозяйств  является  развитие отрасли растениеводства и животноводства – производство зерна, подсолнечника, сахарной свеклы, плодово-ягодной продукции, молока, мяса крупного рогатого скота, мяса свиней, рыбы, инкубация яиц  разных видов птиц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лощадь сельскохозяйственных угодий района  составляет 131,2 тыс. га, из  которых 101,4 тыс. га пашни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остоянию на 01.01.2025 года в сельхозпредприятиях и крестьянских фермерских хозяйствах имеется:  поголовье  крупного рогатого скота – 11,053 тыс. гол. в том числе поголовье коров – 4,962 тыс. голов, поголовье  свиней  - 127,756 тыс. гол. ( ООО «АПК АГРОЭКО»),  поголовье  овец – 608 гол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еднегодовая численность работников,  занятых  в отрасли сельскохозяйственного производства  составляет  2,2 тыс. человек. Среднемесячная заработная плата одного работника в отрасли сельскохозяйственного производства  за 1 квартал 2025 года  составила 64,1 тыс. рублей, что на 15,5 %  выше, чем в аналогичном периоде 2024 года.   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оимость валовой продукции сельского хозяйства в действующих  ценах за 1 квартал 2025 года составила 1,347 млрд. рублей, что выше  показателя за 1 квартал 2024 года на 15,4 %, за счет увеличения объема производства мяса свиней – на 35,3 %, мяса крупного рогатого скота – на 23,8 %, и роста цен на животноводческую продукцию. Объем производства молока снизился на 14,8 % (снижение поголовья дойного стада коров – на 17,4 %).  </w:t>
      </w:r>
    </w:p>
    <w:p>
      <w:pPr>
        <w:pStyle w:val="Normal"/>
        <w:tabs>
          <w:tab w:val="clear" w:pos="709"/>
          <w:tab w:val="left" w:pos="567" w:leader="none"/>
        </w:tabs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Строительный комплекс и инвестиции.</w:t>
        <w:tab/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предварительной оценке капитальные вложения итогам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а 2025 года составят 641,4  млн. рублей, что составляет 49,6 % от уровня аналогичного периода 2024 года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е 2025 года активная инвестиционная деятельность осуществляется следующими предприятиями муниципального района: ООО «Агрофирма Тихий Дон» - 76,7 млн. рублей,  АО «Павловск Неруд» - 440,2 млн. рублей,  ООО «АЛЬФА ДОН ТРАНС» - 42,4 млн. рублей, ООО «Нива» - 2,0 млн. рублей,  ЗАО «Агрофирма Павловская Нива» - 17,3 млн. руб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привлечения частных инвестиций на территорию Павловского муниципального района разработано инвестиционное предложение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в сфере туризма: «Благоустройство и развитие инфраструктуры центрального п</w:t>
      </w:r>
      <w:r>
        <w:rPr>
          <w:rFonts w:cs="Times New Roman" w:ascii="Times New Roman" w:hAnsi="Times New Roman"/>
          <w:sz w:val="26"/>
          <w:szCs w:val="26"/>
        </w:rPr>
        <w:t>ляжа на реке Дон в черте города Павловск проекта «Легенды Дона». Его реализация планируется в рамках концессионного соглашения. Ориентировочная стоимость проекта 35 млн. рублей. За счёт частного инвестора предусмотрено строительство следующих объектов: кафе не менее чем на 100 мест, пункт проката водного инвентаря площадью не менее 60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, детская площадка, площадка для пляжного футбола, площадка для пляжного волейбола. В настоящий момент продолжается работа по поиску инвестор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четном периоде объем жилищного строительства составил 16,015 тыс. м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, что составляет 84,6 % от уровня за 1 квартал 2024 года. При этом объем индивидуальных жилых домов составил 4,149 тыс. м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или 85,7 от уровня аналогичного периода 2024 год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4. Труд и занятост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предварительным данным в первом квартале 2025 года зарегистрировано актов рождения 54, смерти 167, смертность превышает рождаемость в 3,1 раза. В результате естественная убыль населения составила 113 человек, за аналогичный период прошлого года – 142 человека. По предварительным данным миграционная убыль населения в 1 квартале 2025 года составила 11 человек, за аналогичный период прошлого года миграционная убыль составила 17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гласно статистическим данным, в последние годы наблюдается общее снижение рождаемости, связанное с уменьшением численности женщин детородного возраста, в том числе в возрасте от 20 до 25 лет. Снижение рождаемости вызвано демографическим кризисом в 1990-2000 г.г. и нестабильностью экономического развития в 2009-2010 годах, последствием мирового финансового кризиса, повлекшего за собой снижение среднедушевых доходов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настоящее время количества рождений на одну женщину не достаточно для простого численного замещения поколения родителей детьми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0" cy="2343785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en-US" w:eastAsia="en-US"/>
        </w:rPr>
        <w:t xml:space="preserve">Рисунок 2. </w:t>
      </w:r>
      <w:r>
        <w:rPr>
          <w:b/>
          <w:sz w:val="26"/>
          <w:szCs w:val="26"/>
        </w:rPr>
        <w:t>Показатели естественного движения населения, чел.</w:t>
      </w:r>
    </w:p>
    <w:p>
      <w:pPr>
        <w:pStyle w:val="Normal"/>
        <w:ind w:firstLine="72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ля пенсионеров в общей численности населения составила 31,2 %. Средний размер назначенной месячной пенсии составил 21 266,52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экономически активного населения 26,5 тыс. чел., или 54,5 %  от общей численности населения, из которых 25,3 тыс. чел. занято в экономике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предварительным данным, в отраслевой структуре занятости в 2025 году наибольший удельный вес составляют заняты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сельском хозяйстве, лесном хозяйстве, охоте, рыболовстве  и рыбоводстве (включая личное подсобное хозяйство, в котором по данным поселений района, занято 4603 человек) – 27,2 % или 6 876 челове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птовой и розничной торговле; ремонте автотранспортных средств, мотоциклов -  20,7 % или 5 246 человек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 обрабатывающей промышленности – 10,4 % или 2 631 человек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 образовании – 8,1 % или 2 039 человек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 области здравоохранения и социальных услуг – 7,2 % или 1 809 челове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добыче полезных ископаемых – 6,1 % или 1 553 человека.</w:t>
      </w:r>
    </w:p>
    <w:p>
      <w:pPr>
        <w:pStyle w:val="Normal"/>
        <w:ind w:right="17" w:firstLine="748"/>
        <w:jc w:val="both"/>
        <w:rPr/>
      </w:pPr>
      <w:r>
        <w:rPr>
          <w:color w:val="000000"/>
          <w:sz w:val="26"/>
          <w:szCs w:val="26"/>
        </w:rPr>
        <w:t>В сфере социально-трудовых отношений важнейшей характеристикой ситуации на рынке труда Павловского муниципального района является динамика численности безработных граждан и уровень безработиц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 зарегистрированных  безработных по состоянию на 01.04.2025 года составила 57 человек или 0,22 % к экономически активному населению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остоянию на 01.04.2025 г.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личество свободных вакансий – 947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эффициент напряженности на рынке труда составил 0,1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T9"/>
          <w:sz w:val="26"/>
          <w:szCs w:val="26"/>
        </w:rPr>
        <w:t>Наиболее востребованными у работодателей остаются  профессии</w:t>
      </w:r>
      <w:r>
        <w:rPr>
          <w:sz w:val="26"/>
          <w:szCs w:val="26"/>
        </w:rPr>
        <w:t>, такие как водитель автомобиля, жиловщик мяса и субпродуктов, изготовитель натуральной колбасной оболочки, обвальщик мяса, оператор линии в производстве пищевой продукции, помощник машиниста тягового агрегата, слесарь-ремонтник, упаковщик, холодильщик пищевой продукции, электрогазосварщик, электрослесарь (слесарь) дежурный и по ремонту оборудования, бухгалтер, дробильщик, медицинская сестра, овощевод, укладчик издел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иболее значимыми проблемами рынка труда в Павловском муниципальном районе является структурная безработица - несовпадение спроса и предложения рабочей силы по профессионально-квалификационным, территориальным, социально-демографическим и другим параметрам, а так же содействия занятости молодежи и женщи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координации деятельности субъектов муниципального рынка труда, выработки прогноза кадровой потребности в специалистах среднего звена, а также формирования предложений по организации подготовки квалифицированных кадров в соответствии с потребностью муниципального рынка труда создан и осуществляет деятельность Партнерский сов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январь – февраль 2025 года  средняя заработная плата по кругу крупных и средних предприятий и организаций Павловского муниципального района увеличилась на 18,1 %  по сравнению с аналогичным периодом прошлого года и составила 68 775,7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35550" cy="2113280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унок 3. Номинальная зарплата, рублей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ей Павловского муниципального района </w:t>
      </w:r>
      <w:r>
        <w:rPr>
          <w:color w:val="000000"/>
          <w:sz w:val="26"/>
          <w:szCs w:val="26"/>
        </w:rPr>
        <w:t xml:space="preserve">проводится адресная информационно-разъяснительная работа с руководителями предприятий и организаций, осуществляющих деятельность на территории Павловского района, о реализации </w:t>
      </w:r>
      <w:r>
        <w:rPr>
          <w:sz w:val="26"/>
          <w:szCs w:val="26"/>
        </w:rPr>
        <w:t>регионального проекта «Адресная поддержка повышения производительности труда на предприятиях» в рамках национального проекта «Производительность труда» с предложением принять участие в его реализации. На территории Павловского района действует  пять соглашений между министерством экономического развития Воронежской области и ООО «Альфа Дон Транс», АО «Павловскагропродукт», ООО «Рыбный двор», ООО ККЗ «Золотой початок», ООО «Лада» о взаимодействии при реализации мероприятий национального проекта «Производительность труда» и соглашение о сотрудничестве в целях реализации национального проекта «Производительность труда», федеральных и региональных проектов «Адресная поддержка повышения производительности труда на предприятиях» между АНО «РЦК</w:t>
      </w:r>
      <w:r>
        <w:rPr>
          <w:sz w:val="26"/>
          <w:szCs w:val="26"/>
          <w:lang w:eastAsia="en-US"/>
        </w:rPr>
        <w:t xml:space="preserve">» и </w:t>
      </w:r>
      <w:r>
        <w:rPr>
          <w:sz w:val="26"/>
          <w:szCs w:val="26"/>
        </w:rPr>
        <w:t>ООО «Альфа Дон Транс», АО «Павловскагропродукт», ООО «Рыбный двор», ООО ККЗ «Золотой початок», ООО «Лада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2.5. Торговля и сфера услуг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Потребительский рынок района в полной мере обеспечивает население социально- значимыми продуктами питания и другими необходимыми товарами, резкого колебания цен  (свыше 30 %) за 1 квартал 2025 года не отмечено. 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>Оборот розничной торговли в отчетном периоде составил 2,69 млрд. рублей, что соответствует 112,1 % от уровня аналогичного периода 2024 года. Такая ситуация складывается, главным образом, вследствие роста цен на товар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Платные услуги играют важную роль в жизни современного общества и являются одним из важнейших факторов, характеризующих социально-экономическое состояние общества. Оборот платных услуг за 1 квартал 2025 года составил 476,1 млн. рублей по полному кругу предприятий, что на 8,9 %  больше по сравнению с 1 кварталом 2024 года. </w:t>
      </w:r>
    </w:p>
    <w:p>
      <w:pPr>
        <w:pStyle w:val="Style20"/>
        <w:jc w:val="center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8350" cy="2910205"/>
            <wp:effectExtent l="0" t="0" r="0" b="0"/>
            <wp:docPr id="4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highlight w:val="yellow"/>
        </w:rPr>
      </w:pPr>
      <w:r>
        <w:rPr>
          <w:sz w:val="26"/>
          <w:szCs w:val="26"/>
          <w:highlight w:val="yellow"/>
        </w:rPr>
        <w:t xml:space="preserve">  </w:t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унок 4. Оборот розничной торговли, млн. рублей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2.6. Малое предпринимательство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несписочная численность работников малых предприятий по итогам отчетного периода  составила 1842 человек, что соответствует 101,6 % от уровня аналогичного периода  2024 года. Оборот малых предприятий за 1 квартал 2025 года достиг уровня 1042,1 млн. рублей, что на 0,5 % больше  уровня аналогичного периода 2024 года. 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5 году продолжает наблюдаться тенденция перевода жилых помещений на первых этажах многоквартирных домов в объекты торговли и оказание услуг населению. Это направление развития торговли города является перспективным, поскольку упомянутые торговые организации находятся в доступных местах для широкого круга потребителей. Не теряет актуальности предоставление товаров в кредит. Продолжают открываться сетевые магазины, которые привлекают потребителей широким ассортиментом, удобством системы самообслуживания, а также периодическим снижением цен в виде акций и скидок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йоне  работает рынок «Новославянский». Ежедневно и еженедельно проводятся ярмарки в г. Павловске, с. Лосево и в с. Воронцовке, способствующие обеспечению торговыми местами товаропроизводителей сельскохозяйственной продукции, индивидуальных предпринимателей и физических лиц. Рынки и ярмарки остаются весомым источником занятости населения. Ежедневно предоставляется 1415 торговых мест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2.7. Туриз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четном году администрацией Павловского муниципального района большое внимание уделялось развитию туристической отрасли. Проводились встречи с инвесторами, готовыми развивать туристическую инфраструктуру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оказания поддержки и  развития субъектов малого и среднего предпринимательства в Павловском районе разработана муниципальная программа, утверждённая постановлением администрации Павловского муниципального района Воронежской области  от 20.10.2020  № 693 «Об утверждении муниципальной программы Павловского муниципального района  Воронежской области «Развитие и поддержка малого и среднего  предпринимательства, а также физических лиц, применяющих специальный налоговый режим «Налог на профессиональный доход»  в  Павловском муниципальном районе Воронежской области». В рамках реализации данной программы в 2025 году запланирована реализация следующих мероприятий в объеме 20 000,0 тыс. рублей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bookmarkStart w:id="0" w:name="_Hlk191291416"/>
      <w:r>
        <w:rPr>
          <w:rFonts w:cs="Times New Roman" w:ascii="Times New Roman" w:hAnsi="Times New Roman"/>
          <w:sz w:val="26"/>
          <w:szCs w:val="26"/>
        </w:rPr>
        <w:t>предоставление гранта субъектам малого и среднего предпринимательства на создание причала для маломерных судов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 и обеспечение инфраструктуры к нему, в размере -  5 000,0 тыс. рублей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ение субсидий субъектам малого и среднего предпринимательства на компенсацию части затрат по приобретению и дооснащению маломерных судов</w:t>
      </w:r>
      <w:r>
        <w:rPr>
          <w:rFonts w:cs="Times New Roman" w:ascii="Times New Roman" w:hAnsi="Times New Roman"/>
          <w:color w:val="000000"/>
          <w:sz w:val="26"/>
          <w:szCs w:val="26"/>
        </w:rPr>
        <w:t>, в размере  -15 000,0  тыс. рублей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2.8. Финансы.</w:t>
      </w:r>
    </w:p>
    <w:p>
      <w:pPr>
        <w:pStyle w:val="Normal"/>
        <w:ind w:firstLine="700"/>
        <w:jc w:val="both"/>
        <w:rPr>
          <w:rFonts w:ascii="Courier New" w:hAnsi="Courier New" w:eastAsia="Courier New" w:cs="Calibri"/>
          <w:sz w:val="22"/>
          <w:szCs w:val="20"/>
        </w:rPr>
      </w:pPr>
      <w:r>
        <w:rPr>
          <w:rFonts w:cs="Calibri"/>
          <w:color w:val="000000"/>
          <w:sz w:val="26"/>
          <w:szCs w:val="20"/>
        </w:rPr>
        <w:t>Доходная часть консолидированного бюджета Павловского муниципального района по состоянию на 01.04.2025 года исполнена в объеме 475,0 млн. рублей или с ростом на 6,8 % к аналогичному периоду 2024 года, в том числе:</w:t>
      </w:r>
    </w:p>
    <w:p>
      <w:pPr>
        <w:pStyle w:val="Normal"/>
        <w:ind w:left="700" w:hanging="0"/>
        <w:jc w:val="both"/>
        <w:rPr>
          <w:rFonts w:cs="Calibri"/>
          <w:color w:val="000000"/>
          <w:sz w:val="26"/>
          <w:szCs w:val="20"/>
        </w:rPr>
      </w:pPr>
      <w:r>
        <w:rPr>
          <w:rFonts w:cs="Calibri"/>
          <w:color w:val="000000"/>
          <w:sz w:val="26"/>
          <w:szCs w:val="20"/>
        </w:rPr>
        <w:t xml:space="preserve">- налоговые и неналоговые доходов составили 208,6 млн. рублей; </w:t>
      </w:r>
    </w:p>
    <w:p>
      <w:pPr>
        <w:pStyle w:val="Normal"/>
        <w:ind w:left="700" w:hanging="0"/>
        <w:jc w:val="both"/>
        <w:rPr>
          <w:rFonts w:ascii="Courier New" w:hAnsi="Courier New" w:eastAsia="Courier New" w:cs="Calibri"/>
          <w:sz w:val="22"/>
          <w:szCs w:val="20"/>
          <w:highlight w:val="yellow"/>
        </w:rPr>
      </w:pPr>
      <w:r>
        <w:rPr>
          <w:rFonts w:cs="Calibri"/>
          <w:color w:val="000000"/>
          <w:sz w:val="26"/>
          <w:szCs w:val="20"/>
        </w:rPr>
        <w:t xml:space="preserve">- безвозмездные поступления составили 266,4 млн. рублей. </w:t>
      </w:r>
    </w:p>
    <w:p>
      <w:pPr>
        <w:pStyle w:val="Normal"/>
        <w:ind w:firstLine="700"/>
        <w:jc w:val="both"/>
        <w:rPr/>
      </w:pPr>
      <w:r>
        <w:rPr>
          <w:rFonts w:cs="Calibri"/>
          <w:color w:val="000000"/>
          <w:sz w:val="26"/>
          <w:szCs w:val="20"/>
        </w:rPr>
        <w:t>Налоговые и неналоговые доходы консолидированного бюджета муниципального района увеличились в сравнении с 01.04.2024 годом на 14,7 млн. рублей или на 7,6 %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rFonts w:cs="Calibri"/>
          <w:color w:val="000000"/>
          <w:sz w:val="26"/>
          <w:szCs w:val="20"/>
        </w:rPr>
        <w:t>Безвозмездные поступления</w:t>
      </w:r>
      <w:r>
        <w:rPr>
          <w:sz w:val="26"/>
          <w:szCs w:val="26"/>
        </w:rPr>
        <w:t xml:space="preserve"> </w:t>
      </w:r>
      <w:r>
        <w:rPr>
          <w:rFonts w:cs="Calibri"/>
          <w:color w:val="000000"/>
          <w:sz w:val="26"/>
          <w:szCs w:val="20"/>
        </w:rPr>
        <w:t>консолидированного бюджета муниципального района</w:t>
      </w:r>
      <w:r>
        <w:rPr>
          <w:sz w:val="26"/>
          <w:szCs w:val="26"/>
        </w:rPr>
        <w:t xml:space="preserve"> увеличились </w:t>
      </w:r>
      <w:r>
        <w:rPr>
          <w:rFonts w:cs="Calibri"/>
          <w:color w:val="000000"/>
          <w:sz w:val="26"/>
          <w:szCs w:val="20"/>
        </w:rPr>
        <w:t>в сравнении с 01.04.2024 годом</w:t>
      </w:r>
      <w:r>
        <w:rPr>
          <w:sz w:val="26"/>
          <w:szCs w:val="26"/>
        </w:rPr>
        <w:t xml:space="preserve"> </w:t>
      </w:r>
      <w:r>
        <w:rPr>
          <w:rFonts w:cs="Calibri"/>
          <w:color w:val="000000"/>
          <w:sz w:val="26"/>
          <w:szCs w:val="20"/>
        </w:rPr>
        <w:t>на 15,5</w:t>
      </w:r>
      <w:r>
        <w:rPr>
          <w:sz w:val="26"/>
          <w:szCs w:val="26"/>
        </w:rPr>
        <w:t xml:space="preserve"> млн. рублей</w:t>
      </w:r>
      <w:r>
        <w:rPr>
          <w:rFonts w:cs="Calibri"/>
          <w:color w:val="000000"/>
          <w:sz w:val="26"/>
          <w:szCs w:val="20"/>
        </w:rPr>
        <w:t xml:space="preserve"> или на 6,2 %, за счет роста субсидий на 1,4 млн. рублей и субвенций на 18,2 млн. рублей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169660" cy="32880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исунок 5. Динамика показателей доходной части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 квартал 2024 года и 1 квартал  2025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итогам 1 квартала 2025 года  среди налоговых и неналоговых доходов наиболее значимое увеличение к аналогичному периоду 2024 года наблюдается по следующим источникам:</w:t>
      </w:r>
    </w:p>
    <w:p>
      <w:pPr>
        <w:pStyle w:val="Normal"/>
        <w:ind w:firstLine="700"/>
        <w:jc w:val="both"/>
        <w:rPr/>
      </w:pPr>
      <w:r>
        <w:rPr>
          <w:rFonts w:cs="Calibri"/>
          <w:color w:val="000000"/>
          <w:sz w:val="26"/>
          <w:szCs w:val="20"/>
        </w:rPr>
        <w:t>Налог на доходы физических лиц в консолидированный бюджет Павловского муниципального района по состоянию на 01.04.2025 года поступил в сумме 124,0 млн. рублей или на уровне аналогичного  периода 2024 года (в 1 квартале 2025 году сократилось поступление НДФЛ с выплат дивидендов на 21,1 млн. рублей)</w:t>
      </w:r>
      <w:r>
        <w:rPr>
          <w:rFonts w:cs="Calibri"/>
          <w:b/>
          <w:bCs/>
          <w:color w:val="000000"/>
          <w:sz w:val="26"/>
          <w:szCs w:val="20"/>
        </w:rPr>
        <w:t>.</w:t>
      </w:r>
    </w:p>
    <w:p>
      <w:pPr>
        <w:pStyle w:val="Normal"/>
        <w:ind w:firstLine="700"/>
        <w:jc w:val="both"/>
        <w:rPr>
          <w:rFonts w:cs="Calibri"/>
          <w:bCs/>
          <w:color w:val="000000"/>
          <w:sz w:val="26"/>
          <w:szCs w:val="20"/>
        </w:rPr>
      </w:pPr>
      <w:r>
        <w:rPr>
          <w:rFonts w:cs="Calibri"/>
          <w:bCs/>
          <w:color w:val="000000"/>
          <w:sz w:val="26"/>
          <w:szCs w:val="20"/>
        </w:rPr>
        <w:t>Единый сельскохозяйственный налог</w:t>
      </w:r>
      <w:r>
        <w:rPr>
          <w:rFonts w:cs="Calibri"/>
          <w:b/>
          <w:bCs/>
          <w:color w:val="000000"/>
          <w:sz w:val="26"/>
          <w:szCs w:val="20"/>
        </w:rPr>
        <w:t xml:space="preserve"> </w:t>
      </w:r>
      <w:r>
        <w:rPr>
          <w:rFonts w:cs="Calibri"/>
          <w:bCs/>
          <w:color w:val="000000"/>
          <w:sz w:val="26"/>
          <w:szCs w:val="20"/>
        </w:rPr>
        <w:t>за отчетный период 2025 года поступил в сумме 4,4 млн. рублей или на 7,7 млн. рублей больше аналогичного периода 2024 года. На значительный рост повлияло взыскание в 1 квартале 2024 года налоговым органом из бюджетов муниципальных образований Павловского муниципального района переплаты по ООО «Золотой початок»  в размере 7,1 млн. рублей.</w:t>
      </w:r>
    </w:p>
    <w:p>
      <w:pPr>
        <w:pStyle w:val="Normal"/>
        <w:ind w:firstLine="700"/>
        <w:jc w:val="both"/>
        <w:rPr/>
      </w:pPr>
      <w:r>
        <w:rPr>
          <w:rFonts w:cs="Calibri"/>
          <w:bCs/>
          <w:color w:val="000000"/>
          <w:sz w:val="26"/>
          <w:szCs w:val="20"/>
          <w:highlight w:val="yellow"/>
        </w:rPr>
        <w:tab/>
      </w:r>
      <w:r>
        <w:rPr>
          <w:rFonts w:cs="Calibri"/>
          <w:color w:val="000000"/>
          <w:sz w:val="26"/>
          <w:szCs w:val="20"/>
        </w:rPr>
        <w:t xml:space="preserve">Земельный налог по состоянию на 01.04.2025 года поступил в сумме 14,2 млн. рублей </w:t>
      </w:r>
      <w:r>
        <w:rPr>
          <w:rFonts w:cs="Calibri"/>
          <w:bCs/>
          <w:color w:val="000000"/>
          <w:sz w:val="26"/>
          <w:szCs w:val="20"/>
        </w:rPr>
        <w:t>или на 1,2 млн. рублей больше аналогичного периода 2024 года, в связи с проведением адресных мероприятий по сокращению задолженности в консолидированный бюджет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 w:val="26"/>
          <w:szCs w:val="20"/>
        </w:rPr>
        <w:t xml:space="preserve">Государственная пошлина по состоянию на 01.04.2025 года поступила в сумме 3,0 млн. рублей </w:t>
      </w:r>
      <w:r>
        <w:rPr>
          <w:rFonts w:cs="Calibri"/>
          <w:bCs/>
          <w:color w:val="000000"/>
          <w:sz w:val="26"/>
          <w:szCs w:val="20"/>
        </w:rPr>
        <w:t>или на 1,5 млн. рублей больше аналогичного периода 2024 года, в связи с ростом дел, рассмотренных в судах общей юрисдикции и мировыми судьями.</w:t>
      </w:r>
    </w:p>
    <w:p>
      <w:pPr>
        <w:pStyle w:val="Normal"/>
        <w:ind w:firstLine="700"/>
        <w:jc w:val="both"/>
        <w:rPr/>
      </w:pPr>
      <w:r>
        <w:rPr>
          <w:rFonts w:cs="Calibri"/>
          <w:color w:val="000000"/>
          <w:sz w:val="26"/>
          <w:szCs w:val="20"/>
        </w:rPr>
        <w:t xml:space="preserve">Доходы от оказания платных услуг (работ) и компенсации затрат государства в консолидированный бюджет района на отчетную дату поступили в сумме 13,9 млн. рублей </w:t>
      </w:r>
      <w:r>
        <w:rPr>
          <w:rFonts w:cs="Calibri"/>
          <w:bCs/>
          <w:color w:val="000000"/>
          <w:sz w:val="26"/>
          <w:szCs w:val="20"/>
        </w:rPr>
        <w:t xml:space="preserve">или на 1,4 млн. рублей больше аналогичного периода 2024 года, за счет индексации родительской платы и услуг, оказываемых подведомственными учреждениями </w:t>
      </w:r>
      <w:r>
        <w:rPr>
          <w:rFonts w:cs="Calibri"/>
          <w:color w:val="000000"/>
          <w:sz w:val="26"/>
          <w:szCs w:val="20"/>
        </w:rPr>
        <w:t>муниципальному отделу по культуре и межнациональным вопросам</w:t>
      </w:r>
      <w:r>
        <w:rPr>
          <w:rFonts w:cs="Calibri"/>
          <w:bCs/>
          <w:color w:val="000000"/>
          <w:sz w:val="26"/>
          <w:szCs w:val="20"/>
        </w:rPr>
        <w:t>, а также увеличения площадей жилого фонда, сдаваемого в найм</w:t>
      </w:r>
      <w:r>
        <w:rPr>
          <w:rFonts w:cs="Calibri"/>
          <w:color w:val="000000"/>
          <w:sz w:val="26"/>
          <w:szCs w:val="20"/>
        </w:rPr>
        <w:t>.</w:t>
      </w:r>
    </w:p>
    <w:p>
      <w:pPr>
        <w:pStyle w:val="Normal"/>
        <w:ind w:firstLine="700"/>
        <w:jc w:val="both"/>
        <w:rPr/>
      </w:pPr>
      <w:r>
        <w:rPr>
          <w:rFonts w:cs="Calibri"/>
          <w:bCs/>
          <w:color w:val="000000"/>
          <w:sz w:val="26"/>
          <w:szCs w:val="20"/>
        </w:rPr>
        <w:t>Доходы от продажи материальных и нематериальных активов</w:t>
      </w:r>
      <w:r>
        <w:rPr>
          <w:rFonts w:cs="Calibri"/>
          <w:b/>
          <w:bCs/>
          <w:color w:val="000000"/>
          <w:sz w:val="26"/>
          <w:szCs w:val="20"/>
        </w:rPr>
        <w:t xml:space="preserve"> </w:t>
      </w:r>
      <w:r>
        <w:rPr>
          <w:rFonts w:cs="Calibri"/>
          <w:bCs/>
          <w:color w:val="000000"/>
          <w:sz w:val="26"/>
          <w:szCs w:val="20"/>
        </w:rPr>
        <w:t xml:space="preserve">поступили в сумме 17,0 млн. рублей или на 9,8 млн. рублей больше аналогичного периода 2024 года, за счет реализации земельных участков. </w:t>
      </w:r>
    </w:p>
    <w:p>
      <w:pPr>
        <w:pStyle w:val="Normal"/>
        <w:ind w:firstLine="700"/>
        <w:jc w:val="both"/>
        <w:rPr/>
      </w:pPr>
      <w:r>
        <w:rPr>
          <w:rFonts w:cs="Calibri"/>
          <w:bCs/>
          <w:color w:val="000000"/>
          <w:sz w:val="26"/>
          <w:szCs w:val="20"/>
        </w:rPr>
        <w:t>Платежи при пользовании природными ресурсами (плата за негативное воздействие на окружающую среду)</w:t>
      </w:r>
      <w:r>
        <w:rPr>
          <w:rFonts w:cs="Calibri"/>
          <w:b/>
          <w:bCs/>
          <w:color w:val="000000"/>
          <w:sz w:val="26"/>
          <w:szCs w:val="20"/>
        </w:rPr>
        <w:t xml:space="preserve"> </w:t>
      </w:r>
      <w:r>
        <w:rPr>
          <w:rFonts w:cs="Calibri"/>
          <w:bCs/>
          <w:color w:val="000000"/>
          <w:sz w:val="26"/>
          <w:szCs w:val="20"/>
        </w:rPr>
        <w:t xml:space="preserve">поступили в сумме 7,5 млн. рублей или на 5,9 млн. рублей больше аналогичного периода 2024 года. </w:t>
      </w:r>
    </w:p>
    <w:p>
      <w:pPr>
        <w:pStyle w:val="Normal"/>
        <w:ind w:firstLine="700"/>
        <w:jc w:val="both"/>
        <w:rPr/>
      </w:pPr>
      <w:r>
        <w:rPr>
          <w:rFonts w:cs="Calibri"/>
          <w:bCs/>
          <w:color w:val="000000"/>
          <w:sz w:val="26"/>
          <w:szCs w:val="20"/>
        </w:rPr>
        <w:t>Причины роста сумм платежей:</w:t>
      </w:r>
    </w:p>
    <w:p>
      <w:pPr>
        <w:pStyle w:val="Normal"/>
        <w:ind w:firstLine="700"/>
        <w:jc w:val="both"/>
        <w:rPr>
          <w:rFonts w:cs="Calibri"/>
          <w:bCs/>
          <w:color w:val="000000"/>
          <w:sz w:val="26"/>
          <w:szCs w:val="20"/>
        </w:rPr>
      </w:pPr>
      <w:r>
        <w:rPr>
          <w:rFonts w:cs="Calibri"/>
          <w:bCs/>
          <w:color w:val="000000"/>
          <w:sz w:val="26"/>
          <w:szCs w:val="20"/>
        </w:rPr>
        <w:t>- В 1 квартале 2025 года Павловское МУП ЖКХ перечислила задолженность за 2022 год.</w:t>
      </w:r>
    </w:p>
    <w:p>
      <w:pPr>
        <w:pStyle w:val="Normal"/>
        <w:ind w:firstLine="700"/>
        <w:jc w:val="both"/>
        <w:rPr/>
      </w:pPr>
      <w:r>
        <w:rPr>
          <w:rFonts w:cs="Calibri"/>
          <w:bCs/>
          <w:color w:val="000000"/>
          <w:sz w:val="26"/>
          <w:szCs w:val="20"/>
        </w:rPr>
        <w:t>- Центрально – Черноземное межрегиональное управление федеральной службы по надзору в сфере природопользования произвело перерасчет платы за сброс в водоемы по АО «Павловск Неруд»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ако по некоторым доходным источникам наблюдается снижение поступлений к аналогичному периоду 2024 года, из которых наиболее значительные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 на имущество физических лиц по состоянию на 01.04.2025 поступил в сумме 0,8 млн. рублей, что ниже уровня аналогичного периода 2024 года на 1,4 млн. рублей, в связи со снижением недоимки, сформировавшейся на 01.01.2025 год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трафы, санкции, возмещение ущерба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состоянию на 01.04.2025 поступил в сумме 0,4 млн. рублей, что ниже уровня аналогичного периода 2024 года на 8,4 млн. рублей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 квартале 2024 года поступили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озмещение ущерба по суду в сумме 6,3 млн. рублей, в добровольном порядке- 0,7 млн. рубле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мещение вреда, причиненного окружающей среде – 1,6 млн. рубл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чие неналоговые доходы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состоянию на 01.04.2025 поступил в сумме 1,0 млн. рублей, что ниже уровня аналогичного периода 2024 года на 4,9 млн. рублей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дельный вес расходов, направленных на оплату труда и начисления на выплаты по оплате труда в общем объеме расходов консолидированного бюджета муниципального района, составляет 57,4 %. За отчетный период 2025 года на выплату заработной платы за счет средств бюджетов всех уровней были выделены средства в размере 263,5 млн. руб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плату расходов по предоставлению коммунальных услуг было направлено           62,5 млн. рублей или 13,6 % от общего объема расходов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rPr>
          <w:color w:val="000000"/>
          <w:sz w:val="26"/>
          <w:szCs w:val="26"/>
          <w:highlight w:val="yellow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6156960" cy="36576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унок 6.  Динамика показателей расходной части бюджет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 квартал 2024 года и 1 квартал 2025 года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текущей кредиторской задолженности консолидированного бюджета по состоянию на 01.04.2025 года составил 103,5 млн. рублей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роченная кредиторская задолженность отсутствует.</w:t>
      </w:r>
    </w:p>
    <w:p>
      <w:pPr>
        <w:pStyle w:val="121"/>
        <w:shd w:fill="auto" w:val="clear"/>
        <w:spacing w:lineRule="auto" w:line="240" w:before="0" w:after="0"/>
        <w:ind w:left="20" w:right="40" w:firstLine="709"/>
        <w:jc w:val="both"/>
        <w:rPr/>
      </w:pPr>
      <w:r>
        <w:rPr>
          <w:sz w:val="26"/>
          <w:szCs w:val="26"/>
        </w:rPr>
        <w:t xml:space="preserve">С целью увеличения поступления налоговых платежей, сокращения недоимки по налогам за период с 01.01.2025 по 01.04.2025 администрацией Павловского муниципального района Воронежской области было проведено 3 заседания комиссии по обеспечению устойчивого развития экономики и социальной стабильности Павловского муниципального района, на которые были приглашены руководители 13 организаций и предприятий, что на 8,3 % выше уровня 2024 года (12 организаций). </w:t>
      </w:r>
    </w:p>
    <w:p>
      <w:pPr>
        <w:pStyle w:val="121"/>
        <w:shd w:fill="auto" w:val="clear"/>
        <w:spacing w:lineRule="auto" w:line="240" w:before="0" w:after="0"/>
        <w:ind w:left="20" w:right="40" w:firstLine="709"/>
        <w:jc w:val="both"/>
        <w:rPr/>
      </w:pPr>
      <w:r>
        <w:rPr>
          <w:sz w:val="26"/>
          <w:szCs w:val="26"/>
        </w:rPr>
        <w:t>По состоянию на 01.01.2025 г. задолженность в консолидированный бюджет Воронежской области в сравнении с уровнем 01.01.2024 г. в целом уменьшилась на 24 354,7 тыс.рублей или на  30,7 % и составила 54 929,4 тыс.рублей.</w:t>
      </w:r>
    </w:p>
    <w:p>
      <w:pPr>
        <w:pStyle w:val="121"/>
        <w:shd w:fill="auto" w:val="clear"/>
        <w:spacing w:lineRule="auto" w:line="240" w:before="0" w:after="0"/>
        <w:ind w:left="20" w:right="40" w:firstLine="709"/>
        <w:jc w:val="both"/>
        <w:rPr/>
      </w:pPr>
      <w:r>
        <w:rPr>
          <w:sz w:val="26"/>
          <w:szCs w:val="26"/>
        </w:rPr>
        <w:t>По состоянию на 01.04.2025 г. задолженность в консолидированный бюджет Воронежской области в сравнении с уровнем 01.04.2024 г. в целом увеличилась на 12 310,1 тыс.рублей или на  8,8 % и составила 152 528,1 тыс.рублей.</w:t>
      </w:r>
    </w:p>
    <w:p>
      <w:pPr>
        <w:pStyle w:val="121"/>
        <w:shd w:fill="auto" w:val="clear"/>
        <w:spacing w:lineRule="auto" w:line="240" w:before="0" w:after="0"/>
        <w:ind w:left="20" w:right="40" w:firstLine="709"/>
        <w:jc w:val="both"/>
        <w:rPr/>
      </w:pPr>
      <w:r>
        <w:rPr>
          <w:sz w:val="26"/>
          <w:szCs w:val="26"/>
        </w:rPr>
        <w:t xml:space="preserve">Задолженность в консолидированный бюджет Павловского муниципального района по состоянию на 01.01.2025 составила 25 807,7 тыс.рублей, что на 521,9 тыс.рублей или на 2,1 % выше уровня 01.01.2024 (25 285,9 тыс.рублей). </w:t>
      </w:r>
    </w:p>
    <w:p>
      <w:pPr>
        <w:pStyle w:val="121"/>
        <w:shd w:fill="auto" w:val="clear"/>
        <w:spacing w:lineRule="auto" w:line="240" w:before="0" w:after="0"/>
        <w:ind w:left="20" w:right="40" w:firstLine="709"/>
        <w:jc w:val="both"/>
        <w:rPr/>
      </w:pPr>
      <w:r>
        <w:rPr>
          <w:sz w:val="26"/>
          <w:szCs w:val="26"/>
        </w:rPr>
        <w:t xml:space="preserve">Задолженность в консолидированный бюджет Павловского муниципального района по состоянию на 01.04.2025 составила 26 534,1 тыс.рублей, что на 3 952,9 тыс.рублей или на 17,5 % выше уровня 01.04.2024 (22 581,2 тыс.рублей). </w:t>
      </w:r>
    </w:p>
    <w:p>
      <w:pPr>
        <w:pStyle w:val="121"/>
        <w:shd w:fill="auto" w:val="clear"/>
        <w:spacing w:lineRule="auto" w:line="240" w:before="0" w:after="0"/>
        <w:ind w:left="20" w:right="40" w:firstLine="709"/>
        <w:jc w:val="both"/>
        <w:rPr/>
      </w:pPr>
      <w:r>
        <w:rPr>
          <w:sz w:val="26"/>
          <w:szCs w:val="26"/>
        </w:rPr>
        <w:t>Основной причиной, повлиявшей на рост налоговой задолженности, является задолженность, образовавшаяся у АО «Павловск Неруд» (налог на прибыль, НДФЛ, НДПИ) и задолженность по земельному налогу с организаций АО «ВБ-Девелопмент-Черноземье». С налогоплательщиками проводится работа по урегулированию налоговой задолженности в рамках заседаний комиссии по обеспечению устойчивого развития экономики и социальной стабильности Павловского муниципального района Воронежской области.</w:t>
      </w:r>
    </w:p>
    <w:p>
      <w:pPr>
        <w:pStyle w:val="Normal"/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льнейшая работа по погашению налоговой задолженности в консолидированный бюджет Воронежской области будет продолже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проведении анализа на основании данных предприятий показатель прибыли за 1 квартал 2025 год  составил 1 261,1 млн.рублей, что выше уровня 1 квартала 2025 года  (1 202,2 млн.рублей) на 4,9 %. Сальдированный финансовый результат деятельности организаций за 1 квартал 2025 года  составил 1 251,6 млн.рублей, что выше уровня 1 квартала 2025 года (1197,7млн.рублей) на 4,5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ведении анализа на основании данных предприятий показатель прибыли за 1 квартал 2025 год  составил 1 261,1 млн.рублей, что выше уровня 1 квартала 2025 года  (1 202,2 млн.рублей) на 4,9 %. Сальдированный финансовый результат деятельности организаций за 1 квартал 2025 года  составил 1 251,6 млн.рублей, что выше уровня 1 квартала 2025 года (1197,7млн.рублей) на 4,5%. </w:t>
      </w:r>
    </w:p>
    <w:p>
      <w:pPr>
        <w:pStyle w:val="Normal"/>
        <w:ind w:right="-143"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 Перспективы социально-экономического развития муниципального район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сложную геополитическую и экономическую ситуацию, итоги социально-экономического развития Павловского муниципального района в  отчетном году в целом имеют положительную динамику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ом социально-экономического развития Павловского муниципального района на 2025 год и на период до 2027 года, утвержденным постановлением администрации Павловского муниципального района Воронежской области от 26.09.2024 № 709 (далее – Прогноз) ожидаемая оценка выручки от производства промышленной продукции на 2025 год утверждена в размере 61,419 млрд. рублей, при этом ожидалось, что в 1 квартале 2025 года показатель достигнет уровня 15,3 млрд. рублей.  Фактический объем отгруженных товаров собственного производства, работ и услуг, выполненных собственными силами, отрасли промышленности составил 11,17 млрд. рублей или 72,8 %  от прогнозного значения. Основной причиной снижения является уменьшение цены реализации на продукцию нерудных материалов АО «Павловск Неруд».В настоящее время сотрудниками компании осуществляется работа по  поиску покупателей с ценой реализации не ниже запланированных значений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сведениям промышленных предприятий района в текущем году темпы промышленного производства достигнут плановых значений. </w:t>
      </w:r>
    </w:p>
    <w:p>
      <w:pPr>
        <w:pStyle w:val="Normal"/>
        <w:ind w:firstLine="709"/>
        <w:jc w:val="both"/>
        <w:rPr/>
      </w:pPr>
      <w:r>
        <w:rPr>
          <w:sz w:val="26"/>
        </w:rPr>
        <w:t>По агропромышленному  комплексу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Структура  посевных площадей, сложившаяся в сельхозпредприятиях  на протяжении ряда лет, соответствует правилам рационального использования земель сельскохозяйственного назначения, и на 2025 год и далее плановый период, сельхозпредприятия планируют сохранить сложившуюся структуру посевных площадей. В 1 квартале текущего года с/х предприятиями района осуществлялись подготовительные мероприятия к посевным работам.  Основными рисками невыполнения плановых показателей в отрасли растениеводства являются  неблагоприятные  природно-климатические условия для выращивания сельскохозяйственных культур. 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 достижения плановых значений показателей раздела «Малое и среднее предпринимательство» Прогноза и фактически достигнутых значений за 1 квартал 2025 год отмечает положительную динамику. В отчетном периоде  увеличилось  число субъектов  МСП на  51  единицу  по сравнению с прогнозной оценкой 1 квартала 2025 года и  составило  1425 единиц. Фактическое значение среднесписочной численности работников малых предприятий в анализируемом периоде  сложилось на уровне 1842 человек, что на 113 человек больше прогнозной оценки за 1 квартал 2025 года.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 инвестиций является мощной отправной точкой развития экономики района и выступает необходимым условием обеспечения устойчивого социального развития территории. В 2025 году деятельность администрации Павловского муниципального района будет направлена на реализацию мероприятий, способствующих формированию благоприятных условий жизнедеятельности населения, улучшению инвестиционного климата муниципального района, росту объема инвестиций в основной капитал. Продолжится развитие и реализация института инвестиционного уполномоченного на территории муниципального район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кущем году продолжится реализация инвестиционных проектов резидентов ТОР «Павловск»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мпания ООО «АТЦ «Апрель» осуществляет строительство терминала досборки и сервисного обслуживания сельскохозяйственной техники с плановым объемом инвестиций 10,4 млн. рублей и созданием 24 новых рабочих мест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дприятие ООО «Золотой початок Техника» реализует проект по строительству сервисного центра по селекционно-семеноводческой технике с плановым объемом инвестиций 47,8 млн. рублей и созданием 12 новых рабочих мест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мпания ООО «Донэкопарк» в феврале 2025 года получила статус резидента ТОР «Павловск» и приступила к реализации в 2025 году проекта «Благоустройство пляжной территории в г. Павловск» с плановым объемом финансирования 100,0 млн. рублей и созданием 16 новых рабочих мест. Исполнение мероприятий проекта в связи с погодными условиями начато во 2 квартале текущего год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ано инвестиционное предложение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в сфере туризма: «Благоустройство и развитие инфраструктуры центрального п</w:t>
      </w:r>
      <w:r>
        <w:rPr>
          <w:rFonts w:cs="Times New Roman" w:ascii="Times New Roman" w:hAnsi="Times New Roman"/>
          <w:sz w:val="26"/>
          <w:szCs w:val="26"/>
        </w:rPr>
        <w:t>ляжа на реке Дон в черте города Павловск проекта «Легенды Дона». Его реализация планируется в рамках концессионного соглашения. Ориентировочная стоимость проекта 35 млн. рублей. За счёт частного инвестора предусмотрено строительство следующих объектов: кафе не менее чем на 100 мест, пункт проката водного инвентаря площадью не менее 60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, детская площадка, площадка для пляжного футбола, площадка для пляжного волейбола.  Ведется работа по поиску инвестора. </w:t>
      </w:r>
    </w:p>
    <w:p>
      <w:pPr>
        <w:pStyle w:val="121"/>
        <w:shd w:fill="auto" w:val="clear"/>
        <w:spacing w:lineRule="auto" w:line="240" w:before="0" w:after="0"/>
        <w:ind w:left="20" w:right="40" w:firstLine="68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121"/>
        <w:shd w:fill="auto" w:val="clear"/>
        <w:spacing w:lineRule="auto" w:line="240" w:before="0" w:after="0"/>
        <w:ind w:left="20" w:right="40" w:hanging="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6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1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Основной текст_"/>
    <w:basedOn w:val="Style13"/>
    <w:qFormat/>
    <w:rPr>
      <w:sz w:val="25"/>
      <w:szCs w:val="25"/>
      <w:shd w:fill="FFFFFF" w:val="clear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9">
    <w:name w:val="T9"/>
    <w:qFormat/>
    <w:rPr>
      <w:rFonts w:ascii="Times New Roman1;Times New Roman" w:hAnsi="Times New Roman1;Times New Roman" w:cs="Times New Roman1;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1260"/>
      <w:jc w:val="both"/>
    </w:pPr>
    <w:rPr/>
  </w:style>
  <w:style w:type="paragraph" w:styleId="21">
    <w:name w:val="Основной текст с отступом 2"/>
    <w:basedOn w:val="Normal"/>
    <w:qFormat/>
    <w:pPr>
      <w:ind w:left="12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">
    <w:name w:val="12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paragraph" w:styleId="121">
    <w:name w:val="Основной текст12"/>
    <w:basedOn w:val="Normal"/>
    <w:qFormat/>
    <w:pPr>
      <w:shd w:fill="FFFFFF" w:val="clear"/>
      <w:spacing w:lineRule="exact" w:line="278" w:before="0" w:after="120"/>
      <w:jc w:val="center"/>
    </w:pPr>
    <w:rPr>
      <w:sz w:val="25"/>
      <w:szCs w:val="2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33:00Z</dcterms:created>
  <dc:creator>A</dc:creator>
  <dc:description/>
  <cp:keywords/>
  <dc:language>en-US</dc:language>
  <cp:lastModifiedBy>User</cp:lastModifiedBy>
  <cp:lastPrinted>2025-05-05T15:26:00Z</cp:lastPrinted>
  <dcterms:modified xsi:type="dcterms:W3CDTF">2025-05-06T13:39:00Z</dcterms:modified>
  <cp:revision>528</cp:revision>
  <dc:subject/>
  <dc:title>СОЦИАЛЬНО-ЭКОНОМИЧЕСКОЕ   РАЗВИТИЕ   ПАВЛОВСКОГО   РАЙОНА</dc:title>
</cp:coreProperties>
</file>