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ЕЖЕГОДНЫЙ ДОКЛАД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О СОЦИАЛЬНО-ЭКОНОМИЧЕСКОМ РАЗВИТИИ </w:t>
      </w:r>
    </w:p>
    <w:p>
      <w:pPr>
        <w:pStyle w:val="Heading"/>
        <w:rPr/>
      </w:pPr>
      <w:r>
        <w:rPr>
          <w:sz w:val="26"/>
          <w:szCs w:val="26"/>
        </w:rPr>
        <w:t>ПАВЛОВСКОГО МУНИЦИПАЛЬНОГО РАЙОНА ВОРОНЕЖСКОЙ ОБЛАСТИ ЗА 2024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ая информация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Павловский муниципальный район расположен в южной части Воронежской области. Территория Павловского муниципального района составляет  1,9 тыс.кв.км. В состав Павловского муниципального района входят одно городское и 14 сельских поселений. Административный центр района - городское поселение – город Павловск. </w:t>
      </w:r>
    </w:p>
    <w:p>
      <w:pPr>
        <w:pStyle w:val="TextBodyIndent"/>
        <w:ind w:firstLine="709"/>
        <w:rPr/>
      </w:pPr>
      <w:r>
        <w:rPr>
          <w:sz w:val="26"/>
        </w:rPr>
        <w:t xml:space="preserve">Территория муниципального района относится к наиболее лесистым в области. </w:t>
      </w:r>
      <w:r>
        <w:rPr>
          <w:sz w:val="26"/>
          <w:szCs w:val="26"/>
        </w:rPr>
        <w:t xml:space="preserve">В границах Павловского муниципального района общая площадь лесного фонда – 28,034 тыс. га, что составляет 14,9 % от общей площади. </w:t>
      </w:r>
      <w:r>
        <w:rPr>
          <w:sz w:val="26"/>
        </w:rPr>
        <w:t xml:space="preserve">Большая часть Шипова леса находится на территории Павловского района. Все леса первой категории и относятся к группе особо ценных лесов. </w:t>
      </w:r>
      <w:r>
        <w:rPr>
          <w:bCs/>
          <w:sz w:val="26"/>
          <w:szCs w:val="26"/>
        </w:rPr>
        <w:t xml:space="preserve">Район характеризуется невысоким уровнем плодородия. На территории муниципального  района расположено Шкурлатовское месторождение гранита, разработку которого ведет АО «Павловск Неруд». В муниципальном районе имеются также такие полезные ископаемые, как глина и легкоплавкие суглинки.  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 территории Павловского муниципального района протекают реки Дон и его притоки Битюг, Осередь;  имеется большое количества прудов и озер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анспортные коммуникации удобны для развития хозяйственных связей. По территории Павловского муниципального района проходит автомагистраль федерального значения М-4 «Дон», протяженностью 54 км, протяженность областных дорог составляет около 250 км. От предприятия АО «Павловск Неруд» до Бутурлиновского муниципального района  проложена  ветка железной дороги (ЮВЖД), по которой осуществляется  перевозка и доставка щебня,  твердого топлива и другого сырь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исленность населения Павловского муниципального района на конец 2024 года составила 48,6 тыс. человек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населения трудоспособного возраста составляет 56,5 % от общей численности, моложе трудоспособного возраста – 14,1 %, старше трудоспособного возраста – 29,4 % от общей численност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121275" cy="2277110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21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исунок </w:t>
      </w:r>
      <w:r>
        <w:rPr>
          <w:b/>
          <w:sz w:val="26"/>
          <w:szCs w:val="26"/>
        </w:rPr>
        <w:fldChar w:fldCharType="begin"/>
      </w:r>
      <w:r>
        <w:rPr>
          <w:sz w:val="26"/>
          <w:b/>
          <w:szCs w:val="26"/>
        </w:rPr>
        <w:instrText xml:space="preserve"> SEQ Рисунок \* ARABIC </w:instrText>
      </w:r>
      <w:r>
        <w:rPr>
          <w:sz w:val="26"/>
          <w:b/>
          <w:szCs w:val="26"/>
        </w:rPr>
        <w:fldChar w:fldCharType="separate"/>
      </w:r>
      <w:r>
        <w:rPr>
          <w:sz w:val="26"/>
          <w:b/>
          <w:szCs w:val="26"/>
        </w:rPr>
        <w:t>1</w:t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>. Численность населения по возрастным группам, человек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enter" w:pos="709" w:leader="none"/>
          <w:tab w:val="left" w:pos="1842" w:leader="none"/>
          <w:tab w:val="left" w:pos="6480" w:leader="none"/>
        </w:tabs>
        <w:ind w:firstLine="709"/>
        <w:jc w:val="both"/>
        <w:rPr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</w:rPr>
        <w:t>2. Характеристика и структура экономики Павловского муниципального района</w:t>
        <w:tab/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Промышленность Павловского муниципального района представлена следующими видами экономической деятельности: добыча полезных ископаемых; производство пищевых продуктов; обеспечение электроэнергией, газом и паром, кондиционированием воздуха; водоснабжение, водоотведение, организация сбора и утилизации отходов, деятельность по ликвидации загрязнений; прочие производства.</w:t>
      </w:r>
    </w:p>
    <w:p>
      <w:pPr>
        <w:pStyle w:val="21"/>
        <w:ind w:left="0" w:firstLine="709"/>
        <w:rPr/>
      </w:pPr>
      <w:r>
        <w:rPr>
          <w:sz w:val="26"/>
          <w:szCs w:val="26"/>
        </w:rPr>
        <w:t xml:space="preserve">Объем отгруженных товаров собственного производства, работ и услуг, выполненных собственными силами, промышленных предприятий за 2024 год в действующих ценах составил 57055,1  млн. рублей или 129,9 % к уровню 2023 года. </w:t>
      </w:r>
    </w:p>
    <w:p>
      <w:pPr>
        <w:pStyle w:val="21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оизводство нерудных материалов АО «Павловск Неруд» за  2024 год составило 10109,3  тыс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 или  92,8 % от уровня  2023 года (10894,3 тыс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). За отчетный год предприятием отгружено товаров собственного производства на сумму 8213,275 млн. рублей, что соответствует 114,5 % от уровня отгрузки за 2023 год (7173,080 млн. рублей). По итогам 2024 года предприятие получило  прибыль до налогообложения  в размере 1,4 млрд. рублей или 75,8 % от уровня 2023 года. </w:t>
      </w:r>
    </w:p>
    <w:p>
      <w:pPr>
        <w:pStyle w:val="21"/>
        <w:ind w:left="0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395595" cy="274256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left="0" w:hanging="0"/>
        <w:jc w:val="center"/>
        <w:rPr/>
      </w:pPr>
      <w:r>
        <w:rPr>
          <w:b/>
          <w:sz w:val="26"/>
          <w:szCs w:val="26"/>
        </w:rPr>
        <w:t>Рисунок 2. Показатели производственной деятельности  АО «Павловск Неруд»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ind w:left="0" w:firstLine="709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Выпуск продукции  АО «Павловскагропродукт» в отчетном периоде составил 140,2  тыс. тонн масла, что на 22,4 % выше  уровня значения за 2023 год (114,5 тыс. тонн). При этом отгружено продукции  на 12660,1  млн. рублей, что на 45,7 % выше показателя за 2023 год (8689,8 млн. рублей). </w:t>
      </w:r>
    </w:p>
    <w:p>
      <w:pPr>
        <w:pStyle w:val="Style1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17640100" cy="243903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4010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r>
        <w:rPr>
          <w:sz w:val="26"/>
          <w:szCs w:val="26"/>
        </w:rPr>
        <w:t xml:space="preserve">Рисунок 3. Показатели производственной деятельности </w:t>
      </w:r>
    </w:p>
    <w:p>
      <w:pPr>
        <w:pStyle w:val="Style19"/>
        <w:jc w:val="center"/>
        <w:rPr/>
      </w:pPr>
      <w:r>
        <w:rPr>
          <w:sz w:val="26"/>
          <w:szCs w:val="26"/>
        </w:rPr>
        <w:t>АО «Павловскагропродукт»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производства теплоэнегрии МП «Павловскводоканал» в отчетном периоде составил 69,118  тыс. Гкал, что на 0,9 % выше значения  указанного показателя за 2023 год (68,521  тыс. Гкал). Объем отгруженных товаров собственного производства, работ и услуг, выполненных собственными силами предприятия за отчетный период, составил  245,949  млн. рублей или 96,0 % к уровню 2023 года.  Снижение выручки обусловлено в основном уменьшением объема предоставляемых прочих персональных услуг, не включенных в другие группировки. По итогам 2024 года предприятие получило прибыли до налогообложения в размере 300,0 тыс. рублей, что соответствует 6,9 % от уровня 2023 года. </w:t>
      </w:r>
    </w:p>
    <w:p>
      <w:pPr>
        <w:pStyle w:val="21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/>
          <w:b/>
          <w:bCs/>
          <w:sz w:val="26"/>
          <w:szCs w:val="26"/>
          <w:highlight w:val="yellow"/>
        </w:rPr>
      </w:r>
    </w:p>
    <w:p>
      <w:pPr>
        <w:pStyle w:val="21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2. Агропромышленный комплекс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гропромышленный комплекс Павловского муниципального района  представляют 18 сельскохозяйственных  предприятий, одно предприятие, обслуживающее сельское хозяйство, 7 предприятий пищевой и перерабатывающей продукции, 40 крестьянских фермерских хозяйств  и около 15 тысяч  личных подсобных хозяйств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>Основным направлением производственной деятельности сельскохозяйственных предприятий, крестьянских фермерских хозяйств  является  развитие отрасли растениеводства и животноводства – производство зерна, подсолнечника, сахарной свеклы, плодово-ягодной продукции, молока, мяса крупного рогатого скота, мяса свиней, рыбы, инкубация яиц  разных видов птиц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лощадь сельскохозяйственных угодий района  составляет 131,4 тыс. га, из  которых   101,7 тыс. га пашни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остоянию на 01.01.2025 года в сельхозпредприятиях и крестьянских фермерских хозяйствах имеется:  поголовье  крупного рогатого скота – 11,8 тыс. гол., в том числе поголовье дойного стада – 5,4 тыс. голов, поголовье  свиней  - 115,5 тыс. гол (ООО «АПК АГРОЭКО»),  поголовье  овец – 768 гол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негодовая численность работников агропромышленного комплекса составляет 4,9 тыс. человек,  в том числе  занятых  в отрасли сельскохозяйственного производства  составляет  2,2 тыс. человек, предприятиях пищевой и перерабатывающей промышленности – 2,7 тыс.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еднемесячная заработная плата одного работника в отрасли сельскохозяйственного производства  за 2024 год составила 66,0 тыс. рублей, что на 16,1 %  выше, чем в  2023 году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еднемесячная заработная плата одного работника в отрасли пищевой и перерабатывающей промышленности  за 2024 год составила 67,0 тыс. рублей, что на 26,2 %  выше уровня 2023 год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стениеводстве получены следующие показате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аловой сбор зерновых и зернобобовых культур в зачетном весе  составил 86,3 тыс. тонн, урожайность –24,6 ц/га. (2023 г.  валовой сбор – 208,7 тыс. тонн, урожайность – 44,6 ц/г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аловой сбор подсолнечника в первоначально-оприходованном весе составил 29,5 тыс. тонн, урожайность –15,2 ц/га. (2023 г.  валовой сбор – 44,6 тыс. тонн, урожайность – 26,4 ц/г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аловой сбор сахарной свеклы в первоначально-оприходованном весе составил 49,7 тыс. тонн, урожайность  272,8 ц/га. (2023 г.  валовой сбор – 73,5 тыс. тонн, урожайность – 535,7 ц/га)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жидаемый показатель объема валовой продукции сельского хозяйства в действующих  ценах за 2024 год  составил 10,551  млрд. рублей, что ниже  значения показателя за 2023 год на 18,5 %. Такая ситуация сложилась за счет снижения объемов производства основных видов продукции растениеводства (31,6  %), в связи с гибелью посевов сельскохозяйственных культур от весенних заморозков текущего года. Значение показателя объема  производства продукции животноводства в 2024 году возросло по сравнению с 2023 годом и составило 121,5 %, за счет увеличения производства продукции в  ООО «АПК АГРОЭКО». 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2.3. Строительный комплекс и инвестиции.</w:t>
        <w:tab/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варительной оценке капитальные вложения 2024 года по Павловскому муниципальному району  составили 7 038,1 млн. рублей, в том числе 5 996,9 млн. рублей – инвестиции по кругу крупных и средних предприятий и организаций, расположенных на территории района, в том числе: собственные средства  1 798,7 млн. рублей; привлеченные  средства  4 198,2 млн. рублей.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ъем инвестиций в основной  капитал  в  отчетном году соответствует 92,1 % к значению показателя 2023 года;  по кругу крупных и средних предприятий и организаций, расположенных на территории района -    80,8 %. Снижение объёма инвестиций </w:t>
      </w:r>
      <w:r>
        <w:rPr>
          <w:rFonts w:cs="Times New Roman" w:ascii="Times New Roman" w:hAnsi="Times New Roman"/>
          <w:sz w:val="26"/>
          <w:szCs w:val="26"/>
          <w:lang w:eastAsia="ar-SA"/>
        </w:rPr>
        <w:t>связано</w:t>
      </w:r>
      <w:r>
        <w:rPr>
          <w:rFonts w:cs="Times New Roman" w:ascii="Times New Roman" w:hAnsi="Times New Roman"/>
          <w:sz w:val="26"/>
          <w:szCs w:val="26"/>
        </w:rPr>
        <w:t xml:space="preserve"> с </w:t>
      </w:r>
      <w:r>
        <w:rPr>
          <w:rFonts w:cs="Times New Roman" w:ascii="Times New Roman" w:hAnsi="Times New Roman"/>
          <w:sz w:val="26"/>
          <w:szCs w:val="26"/>
          <w:lang w:eastAsia="ar-SA"/>
        </w:rPr>
        <w:t>завершением реализации крупных проектов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4 году ООО «АГРОЭКО-ЮГ» на развитие и модернизацию производства направило  1 939,51 млн. рублей;  ООО «АГРОЭКО-ВОСТОК» на осуществление проекта по строительству дополнительного откорма современного свиноводческого комплекса направило 786,3 млн. рубл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олжается  реализация   инвестиционных   проектов предприятием перерабатывающей отрасли АО «Павловскагропродукт», которым  реализуется программа, направленная на модернизацию и развитие производственной базы. Объем инвестиций производственного назначения  составил  408,9 млн. рублей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модернизацию производства, строительство складских и производственных помещений, приобретение сельскохозяйственного оборудования  израсходовано ООО ССЦ «Золотой початок» - 734,5 млн. рублей,   ООО «Золотой початок» - 216,5 млн. рублей, ЗАО «Агрофирма Павловская Нива» 158,9 млн. рублей, СХА «Рассвет» - 99,0 млн. рубле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ктивная инвестиционная деятельность осуществляется крупными сельскохозяйственными предприятиями муниципального района:  ООО «Агрофирма Тихий Дон» - 150,9 млн. рублей, ООО «Танаис Семанс» -  127,3 млн. рублей, СХА племзавод «Дружба» - 62,7 млн. рублей,  ООО «Нива» - 16,9 млн. рубле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ОО «АЛЬФА ДОН ТРАНС» в 2024 году </w:t>
      </w:r>
      <w:r>
        <w:rPr>
          <w:rFonts w:cs="Times New Roman" w:ascii="Times New Roman" w:hAnsi="Times New Roman"/>
          <w:sz w:val="26"/>
          <w:szCs w:val="26"/>
          <w:lang w:eastAsia="ar-SA"/>
        </w:rPr>
        <w:t>инвестировало</w:t>
      </w:r>
      <w:r>
        <w:rPr>
          <w:rFonts w:cs="Times New Roman" w:ascii="Times New Roman" w:hAnsi="Times New Roman"/>
          <w:sz w:val="26"/>
          <w:szCs w:val="26"/>
        </w:rPr>
        <w:t xml:space="preserve"> 348,0 млн. рубле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в  2023 году -  2 689,7  млн. рублей, снижение инвестиций на 2 341,7 млн. рублей. Также, наблюдается снижение инвестиций </w:t>
      </w:r>
      <w:r>
        <w:rPr>
          <w:rFonts w:cs="Times New Roman" w:ascii="Times New Roman" w:hAnsi="Times New Roman"/>
          <w:sz w:val="26"/>
          <w:szCs w:val="26"/>
        </w:rPr>
        <w:t xml:space="preserve">в АО «Павловск Неруд» на 172,2 млн. рубле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2024 года введено в действие 39323 кв.м. жилья, что на 25,0 % больше уровня 2023 года, в том числе индивидуального жилищного строительства 18479 кв.м., что на 36,6 %  больше  уровня за 2023 го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гионального проекта Воронежской области «Развитие жилищного строительства на сельских территориях и повышение уровня благоустройства домовладений»  продолжается  комплексная компактная застройка с. Елизаветовка.  В отчетном периоде  началось строительство многоквартирного дома (позиция 3)  на 75 квартир и инженерных сетей с объектами инженерно-технического назначения. Срок завершения строительства – 01.03.2025 г. Плановая стоимость дома составляет 295,8 млн. рублей, инженерных сетей – 74,1 млн. рублей. В 2024 году фактически израсходовано 229,8 млн. рублей и 74,1 млн. рублей соответственно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4. Труд и занято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едварительным данным в 2024 году зарегистрировано актов рождения 237, смерти 811, смертность превышает рождаемость в 3,4 раза. В результате естественная убыль населения составила 574 человека, за аналогичный период прошлого года – 413 человек. По предварительным данным миграционная убыль населения в 2024 году составила 166 человек, в 2023 году миграционная убыль составила 251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статистическим данным, в последние годы наблюдается общее снижение рождаемости, связанное с уменьшением численности женщин детородного возраста, в том числе в возрасте от 20 до 25 лет. Снижение рождаемости вызвано демографическим кризисом в 1990-2000 г.г. и нестабильностью экономического развития в 2009-2010 годах, последствием мирового финансового кризиса, повлекшего за собой снижение среднедушевых доходов населения. В настоящее время количества рождений на одну женщину не достаточно для простого численного замещения поколения родителей детьми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36185" cy="2742565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en-US" w:eastAsia="en-US"/>
        </w:rPr>
        <w:t xml:space="preserve">Рисунок 4. </w:t>
      </w:r>
      <w:r>
        <w:rPr>
          <w:b/>
          <w:sz w:val="26"/>
          <w:szCs w:val="26"/>
        </w:rPr>
        <w:t>Показатели естественного движения населения, чел.</w:t>
      </w:r>
    </w:p>
    <w:p>
      <w:pPr>
        <w:pStyle w:val="Normal"/>
        <w:ind w:firstLine="72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ля пенсионеров в общей численности населения составила 32 %. Средний размер назначенной месячной пенсии составил 20 702,18 руб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экономически активного населения 26,5 тыс. чел., или 54,5 %    от общей численности населения, из которых 25,3 тыс. чел. занято в экономике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предварительным данным, в отраслевой структуре занятости в 2024 году наибольший удельный вес составляют заняты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сельском хозяйстве, лесном хозяйстве, охоте, рыболовстве  и рыбоводстве (включая личное подсобное хозяйство, в котором по данным поселений района, занято 4603 человек) – 27,2 % или 6 876 челове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птовой и розничной торговле; ремонте автотранспортных средств, мотоциклов -  20,7 % или 5 246 человек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обрабатывающей промышленности – 10,4 % или 2 631 человек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образовании – 8,1 % или 2 039 челове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области здравоохранения и социальных услуг – 7,2 % или 1 809 челове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добыче полезных ископаемых – 6,1 % или 1 553 человека.</w:t>
      </w:r>
    </w:p>
    <w:p>
      <w:pPr>
        <w:pStyle w:val="Normal"/>
        <w:ind w:right="17" w:firstLine="748"/>
        <w:jc w:val="both"/>
        <w:rPr/>
      </w:pPr>
      <w:r>
        <w:rPr>
          <w:color w:val="000000"/>
          <w:sz w:val="26"/>
          <w:szCs w:val="26"/>
        </w:rPr>
        <w:t>В сфере социально-трудовых отношений важнейшей характеристикой ситуации на рынке труда Павловского муниципального района является динамика численности безработных граждан и уровень безработиц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 зарегистрированных  безработных на 01.01.2025 года составила 55 человек или 0,21 % к экономически активному населению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01.01.2025 г.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личество свободных вакансий – 1092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 общественным работам привлечено 49 безработных граждан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эффициент напряженности на рынке труда составил 0,06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T9"/>
          <w:sz w:val="26"/>
          <w:szCs w:val="26"/>
        </w:rPr>
        <w:t>Наиболее востребованными у работодателей были профессии</w:t>
      </w:r>
      <w:r>
        <w:rPr>
          <w:sz w:val="26"/>
          <w:szCs w:val="26"/>
        </w:rPr>
        <w:t>, такие как: водитель автомобиля, жиловщик мяса и субпродуктов, изготовитель натуральной колбасной оболочки, обвальщик мяса, оператор линии в производстве пищевой продукции, помощник машиниста тягового агрегата, слесарь-ремонтник, упаковщик, холодильщик пищевой продукции, электрогазосварщик, электрослесарь (слесарь) дежурный и по ремонту оборудования, бухгалтер, дробильщик, медицинская сестра, овощевод, укладчик издел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иболее значимыми проблемами рынка труда в Павловском муниципальном районе Воронежской области является структурная безработица - несовпадение спроса и предложения рабочей силы по профессионально-квалификационным, территориальным, социально-демографическим и другим параметрам, а также содействия занятости молодежи и женщи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 – ноябрь 2024 г. средняя заработная плата по кругу крупных и средних предприятий и организаций Павловского муниципального района увеличилась на 24,7 %  по сравнению с аналогичным периодом прошлого года и составила 63 801,5 рублей. 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883660" cy="20097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5. Номинальная зарплата, рубле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координации деятельности субъектов муниципального рынка труда, выработки прогноза кадровой потребности в специалистах среднего звена, а также формирования предложений по организации подготовки квалифицированных кадров в соответствии с потребностью муниципального рынка труда создан и осуществляет деятельность Партнерский совет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ей Павловского муниципального района Воронежской област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одится адресная информационно-разъяснительная работа с руководителями предприятий и/или организаций, осуществляющих деятельность на территории Павловского района, о реализации </w:t>
      </w:r>
      <w:r>
        <w:rPr>
          <w:rFonts w:cs="Times New Roman" w:ascii="Times New Roman" w:hAnsi="Times New Roman"/>
          <w:sz w:val="26"/>
          <w:szCs w:val="26"/>
        </w:rPr>
        <w:t>регионального проекта «Адресная поддержка повышения производительности труда на предприятиях» в рамках национального проекта «Производительность труда» с предложением принять участие в его реализации. На территории Павловского района действует  пять соглашений между министерством экономического развития Воронежской области и ООО «Альфа Дон Транс», АО «Павловскагропродукт», ООО «Рыбный двор», ООО ККЗ «Золотой початок», ООО «Лада» о взаимодействии при реализации мероприятий национального проекта «Производительность труда» и соглашение о сотрудничестве в целях реализации национального проекта «Производительность труда», федеральных и региональных проектов «Адресная поддержка повышения производительности труда на предприятиях» между АНО «РЦК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» и </w:t>
      </w:r>
      <w:r>
        <w:rPr>
          <w:rFonts w:cs="Times New Roman" w:ascii="Times New Roman" w:hAnsi="Times New Roman"/>
          <w:sz w:val="26"/>
          <w:szCs w:val="26"/>
        </w:rPr>
        <w:t>ООО «Альфа Дон Транс», АО «Павловскагропродукт», ООО «Рыбный двор», ООО ККЗ «Золотой початок», ООО «Лада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 Торговля и сфера услуг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орот розничной торговли в отчетном периоде составил 10,45 млрд. рублей, что соответствует 110,5 % от уровня 2023 года. Такая ситуация складывается, главным образом, вследствие роста цен на товар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тные услуги играют важную роль в жизни современного общества и являются одним из важнейших факторов, характеризующих социально-экономическое состояние общества. Оборот платных услуг за 2024 год составил 2155,1 млн. рублей по полному кругу предприятий, что на 9,8 %  больше по сравнению с 2023 годом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0" cy="27425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6. Оборот розничной торговли, млн. рублей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2.6. Малое предпринимательство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несписочная численность работников малых предприятий по итогам отчетного периода  составила 1748 человек. Оборот малых предприятий за 2024 год - 2993,4 млн. рублей, что на 3,4 % меньше уровня 2023 года.  В 2024 году наблюдалась тенденция перевода жилых помещений на первых этажах многоквартирных домов в объекты торговли и оказание услуг населению. Это направление развития торговли города является перспективным, поскольку упомянутые торговые организации находятся в доступных местах для широкого круга потребителей. Не теряет актуальности предоставление товаров в кредит. Продолжают открываться сетевые магазины, которые привлекают потребителей широким ассортиментом, удобством системы самообслуживания, а также периодическим снижением цен в виде акций и скидок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г. Павловск  работает рынок «Новославянский». Ежедневно и еженедельно проводятся ярмарки в г. Павловске, с. Лосево и в с. Воронцовке, способствующие обеспечению торговыми местами товаропроизводителей сельскохозяйственной продукции, индивидуальных предпринимателей и физических лиц. Рынки и ярмарки остаются весомым источником занятости населения. Ежедневно предоставляется 1415 торговых мест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2.7. Туризм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году администрацией Павловского муниципального района большое внимание уделялось развитию туристической отрасли. Проводились встречи с инвесторами, готовыми развивать туристическую инфраструктуру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оказания поддержки и  развития субъектов малого и среднего предпринимательства в Павловском районе разработана муниципальная программа, утверждённая постановлением администрации Павловского муниципального района Воронежской области  от 20.10.2020  № 693 «Об утверждении муниципальной программы Павловского муниципального района Воронежской области «Развитие и поддержка малого и среднего  предпринимательства, а также физических лиц, применяющих специальный налоговый режим «Налог на профессиональный доход»  в  Павловском муниципальном районе Воронежской области». В рамках программы реализуется мероприятие «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и гранта на развитие туристической индустрии субъектам малого и среднего предпринимательства, на финансовое обеспечение по строительству, приобретению и дооснащению домов на воде, строительство инженерных коммуникаций (реконструкции, модернизации и т.д.) и инфраструктуры к ним». В 2024 году на данное мероприятие запланировано и израсходовано 9,0 млн. рублей. При этом оказана поддержка двум субъектам малого и среднего предпринимательства.</w:t>
      </w:r>
    </w:p>
    <w:p>
      <w:pPr>
        <w:pStyle w:val="Style20"/>
        <w:ind w:firstLine="709"/>
        <w:jc w:val="both"/>
        <w:rPr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етном периоде инвестор ООО «Донэкопарк» запланировал к реализации инвестиционный проект «Благоустройство пляжной территории в г. Павловск» с плановым объемом финансирования 100,0 млн. рублей. Проект предусматривает организацию комфортного места отдыха для местных жителей и гостей города путем создания современного, оборудованного места отдыха в непосредственной близости от р. Дон: создание инженерной инфраструктуры, строительство беседок, установка шезлонгов, размещение пешеходных и велосипедных дорожек, точек питания, туалетов, точек проката спортивного и водного инвентаря.  Срок реализации проекта: 2025 год.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2.8. Финансы.</w:t>
      </w:r>
    </w:p>
    <w:p>
      <w:pPr>
        <w:pStyle w:val="Style20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ная часть консолидированного бюджета Павловского муниципального    района за 2024 год исполнена в объеме 2 888,4 млн. рублей или 100,4 % к уточненному плану, в том числе:</w:t>
      </w:r>
    </w:p>
    <w:p>
      <w:pPr>
        <w:pStyle w:val="Style20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нение налоговых и неналоговых доходов составило 1 089,5 млн. рублей или 102,5 % к уточненному плану;</w:t>
      </w:r>
    </w:p>
    <w:p>
      <w:pPr>
        <w:pStyle w:val="Style20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езвозмездные поступления составили 1 798,9 млн. рублей или 97,4 % к уточненному плану на год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уровню поступлений 2023 года объем доходов консолидированного бюджета муниципального района уменьшился на 6,4 % или на 198,1 млн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вые и неналоговые доходы увеличились на 148,9 млн. рублей (или на                   15,8  %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упления межбюджетных трансфертов из бюджетов всех уровней составили                1 718,8 млн. рублей, что на 17,3% ниже уровня 2023 года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157595" cy="31851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35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исунок 7. Динамика показателей доходной част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3 год и 2024 год</w:t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2024 года среди налоговых и неналоговых доходов наиболее значимое перевыполнение к аналогичному периоду 2023 года наблюдается по следующим источникам:</w:t>
      </w:r>
    </w:p>
    <w:p>
      <w:pPr>
        <w:pStyle w:val="Style20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ог на доходы физических лиц в консолидированный бюджет Павловского муниципального района за 2024 год поступил в сумме 756,3 млн. рублей или 102,2 % к плановым назначениям на год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ост поступлений налога на доходы физических лиц к уровню 2023 года в консолидированный бюджет Павловского муниципального района составил 14,8 % или 97,6 млн. рубле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отчетном году наблюдается рост по следующим источникам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Итогом взаимодействия администрации Павловского муниципального района и налогового органа является постановка на налоговый учет организаций, осуществляющих деятельность на территории района, в результате чего в консолидированный бюджет района поступил НДФЛ в размере 0,1 млн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За счёт роста фонда оплаты труда – 93,9 млн. рубл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В результате заключенного соглашения между администрацией Павловского муниципального района, объединениями профсоюзов и объединениями работодателей с целью доведения заработной платы до уровня не ниже величины прожиточного минимума, до среднеотраслевой, дополнительно поступило  0,5 млн. рублей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По итогам года у налогоплательщиков образовалась переплата по налогу в размере 1,9 млн. рублей, которая удержана налоговым органом из консолидированного бюджета Павловского муниципального района 15.01.2025 год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 В ходе работы комиссии по обеспечению устойчивого развития  экономики и социальной стабильности Павловского муниципального района снижена задолженность в консолидированный бюджет муниципального района в размере 1,2 млн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ог, взимаемый в связи с применением упрощенной системы налогообложения, поступил в сумме 32,1 млн. рублей, что составляет 100,1 % к уточненному плану на год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ост поступлений данного налога к уровню 2023 года в консолидированный бюджет Павловского муниципального района составил 15,9 %  или 4,4  млн. рубл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ными причинами увеличения поступлений налога, взимаемого в связи с упрощенной системой налогообложения, являются увеличение налогооблагаемой базы налогоплательщиков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2023 году налоговым органом из бюджета муниципального района удержана переплата 2022 года в размере 1,1 млн. рублей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ог, взимаемый в связи с применением патентной системы налогообложения, зачисляемый в бюджеты муниципальных районов, за отчетный год поступил в сумме 9,7 млн. рублей или 98,6 % к плановым назначениям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динственный фактор, повлиявший на неисполнение планового показателя, – снятие из бюджета муниципального района налоговым органом в декабре 2024 года денежных средств в размере 0,4 млн. рубле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уровню 2023 года данного налога поступило больше на 6,4 млн. рублей или в 3 раза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чины роста поступлений данных платежей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зменение сроков уплаты налога (данные платежи в бюджет муниципального района перечислены в январе 2024 года в размере 5,0 млн. рублей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увеличение числа плательщиков данного налога (0,6 млн. рублей);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2023 году удержана переплата налоговым органом в размере 0,7 млн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ступила задолженность прошлых лет по налогу в размере 0,1 млн. рублей.</w:t>
      </w:r>
    </w:p>
    <w:p>
      <w:pPr>
        <w:pStyle w:val="Style20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ог на имущество физических лиц за 2024 год поступил в сумме  30,1 млн. рублей или 103,0 % к уточненному плану на год. По сравнению с 2023 годом поступило налога больше на 5,5 млн. рублей или на 22,2%. </w:t>
      </w:r>
    </w:p>
    <w:p>
      <w:pPr>
        <w:pStyle w:val="Style20"/>
        <w:ind w:firstLine="709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чины роста: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ступление налоговой задолженности прошлых лет в рамках комиссии по устойчивому развитию экономики и социальной стабильности Павловского муниципального района, адресной работы органов местного самоуправления Павловского муниципального район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формление права собственности на объекты налогообложени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согласно приказам министерства имущественных и земельных отношений  Воронежской области № 3428 от 20.12.2022г «Об утверждении перечня объектов недвижимого имущества, в отношении которых налогооблагаемая база определяется как кадастровая на 2023 год», расширен список объектов торговли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емельный налог за 2024 год поступил в сумме 95,1 млн. рублей или                       103,0 % к плановым назначениям. Рост налога к уровню 2023 года  в целом составил 37,3 млн. рублей или 64,5 %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чины роста налога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2023 году налоговым органом списана переплата из бюджетов поселений по земельному налогу в размере 33,6 млн. рублей, из них АО «Павловск Неруд» - 23,5 млн. рублей, ООО «Россети Центр» - 3,8 млн. рублей, ЗАО «Агрофирма Павловская нива» - 0,8 млн. рублей, ЗАО «Павловская МТС» - 0,8 млн. рублей, ООО «Агрофирма Тихий Дон»  - 0,3 млн. рублей, СХА «Рассвет» - 0,4 млн. рублей, ЗАО «Родина» - 0,8 млн. рубл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упила недоимка прошлых лет в размере 3,7 млн. рублей по итогам работы комиссии по обеспечению устойчивого развития экономики и социальной стабильности Павловского муниципального района, адресной работы органов местного самоуправления Павловского муниципального район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ходы от оказания платных услуг (работ) и компенсации затрат государства в консолидированный бюджет района поступили в сумме 46,6 млн. рублей или 103,8 % к уточненному годовому плану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сравнению с 2023 годом больше на 5,4 млн. рублей или на 13,1 %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 По муниципальному отделу по образованию, молодежной политике и спорту, подведомственным им учреждениям рост данного источника доходов составил 2,4 млн. рублей (факт – 23,0 млн. рублей), в том числе за счет увеличения поступлений родительской платы в связи с ее индексацией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 По сельским поселениям поступила плата за оказание платных услуг на 2,4 млн. рублей больше уровня 2023 года (факт 4,1 млн. рублей)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ой причиной роста поступлений платных услуг является создание МКУ «Мой город» и оказание им услуг по транспортированию и захоронению отходов, не относящихся к ТКО. В бюджет городского поселения - город Павловск Павловского муниципального района поступили платежи на общую сумму 2,4 млн. рубл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По муниципальному отделу по культуре и межнациональным вопросам рост данного  платежа составил 0,1 млн. рублей при фактическом поступлении 10,3 млн. рублей, а именно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 связи с ростом выхода в прокат российских фильмов увеличилась выручка от продажи билетов на 0,2 млн. рублей по кинотеатру и составила 6,0 млн. рублей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 связи с проведениями мероприятий, дискотек, мастер-классов на территории города Павловска произошел рост на 0,06 млн. рублей  и поступления составили 3,9 млн. рублей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клубным формированиям, проведению мастер – классов и дискотек по сельским домам культуры,  МКУ ДО «Павловская ДШИ» наблюдается снижение доходов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 По муниципальному отделу по финансам в бюджет района поступили средства от компенсации расходов в размере 0,1 млн. рубл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Доходы от продажи земельных участков, государственная собственность на которые не разграничен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 2024 год поступили в сумме 19,4 млн. рублей или 104,9 % от уточненного плана на год. По сравнению с 2023 годом доходов от продажи земельных участков поступило больше на 4,3 млн. рубл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2023 году заключено 44 договора купли - продажи земельных участков, из которых 21 участок расположен на территории городского поселения – город Павловск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оходы от продажи земельных участков, находящихся в собственности поселений, поступили в сумме 0,8 млн. рублей или 100,0 % к плановым назначениям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нижение в отчетном году доходов от продажи земельных участков, находящихся в собственности поселений, по сравнению с 2023 годом составило 8,2 млн. рублей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В 2024 году реализованы 2 земельных участка по Воронцовскому сельскому поселению на сумму 0,04 млн. рубл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Кроме того, в отчетном году поступила задолженность за 2023 год по Красному  сельскому поселению (ООО «Нива») в размере  0,8 млн. рубл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ходы от реализации имущества поступили в сумме 2,1 млн. рублей или 101,0 % к плановым назначениям. По сравнению с 2023 годом поступление доходов от реализации имущества выросло на  1,8 млн. рублей относительно отчетного года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2024 году реализованы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3 автотранспортных средства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 металлолом на 106,2 тыс. рубле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ыморочное имущество (квартира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 договору купли - продажи, с рассрочкой  на 5 лет, заключённого с Солдатовым Е.В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Однако по некоторым доходным источникам наблюдается снижение поступлений к факту 2023 года, из которых наиболее значительные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Единый сельскохозяйственный налог за отчетный год поступил в сумме                   - («минус») 0,3 млн. рублей или 84,1  % к плановым назначениям. К уровню 2023 года единого сельскохозяйственного налога поступило меньше на 12,6 млн. рубле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ричины снижения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взыскана в 2024 году налоговым органом переплата по ООО «Золотой початок»  в размере 7,1 млн. рублей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снижение налогооблагаемой базы в связи с неблагоприятными погодными условиями для растениеводств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, за отчетный год поступило на сумму 25,1 млн. рублей или 101,1 % к уточненному плану на год. По сравнению с 2023 годом поступление арендной платы за земельные участки снизилось на 8,5 млн. рублей или на 25,3 %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нижение данных поступлений обусловлено: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снижением  кадастровой стоимости земли АО «Павловск Неруд» по решению суда на сумму 1,3 млн. рублей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в отчетном году осуществлялся возврат арендной платы в связи с изменением кадастровой стоимости земли АО «Павловск Неруд» на сумму 1,3 млн. рублей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в 2023 году взыскана задолженность прошлых лет 2,3 млн. рублей, из них ЗАО «Агропродмаш» - 1,3 млн. рублей, ИП Лавренова Н.Т. – 1,0 млн. рубле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взыскание пеней по решению суда – 0,5 млн. рублей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поступление в 2023 году авансовых платежей за 2024 год в размере 2,8 млн. рубл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латежи при пользовании природными ресурсами (плата за негативное воздействие на окружающую среду) поступили в сумме 3,8 млн. рублей или  106,7 % к плановым назначениям. По сравнению с 2023 годом поступления платы за негативное воздействие на окружающую среду уменьшилось на 4,3 млн. рублей или в 2,3 раза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ричины роста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в 2023 году Павловское МУП ЖКХ в связи с изменением тарифа доперечислило плату за 2020-2021 года в размере 3,9 млн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Центрально – Черноземное межрегиональное управление федеральной службы по надзору в сфере природопользования произвело перерасчет платы за сброс в водоемы по АО «Павловск Неруд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езвозмездных поступлений в 2024 году поступило 1 798,9 млн. рублей, что на                 347,0 млн. рублей или на 16,2 % меньше, чем в  2023 году за счет снижения объема субсидий из вышестоящих бюджетов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ная часть консолидированного бюджета Павловского муниципального района за 2024 год выполнена на 94,4 % к годовым назначениям и составила                                      2 828,3 млн. рублей. Динамика показателей расходной части бюджета муниципального района показывает снижение расходной части по сравнению с 2023 годом  на 2 %, которое сложилось за счет уменьшения объема безвозмездных поступлений в  отчетном финансовом году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6156960" cy="30460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8.  Динамика показателей расходной части бюджет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3 год и 2024 год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дельный вес расходов, направленных на оплату труда и начисления на выплаты по оплате труда в общем объеме расходов консолидированного бюджета муниципального района, составляет 44,0 %. За отчетный год на выплату заработной платы за счет средств бюджетов всех уровней были выделены средства в размере 1 243,9 млн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оплату расходов по предоставлению коммунальных услуг было направлено           94,1 млн. рублей или 3,3 % от общего объема расх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мер кредиторской задолженности консолидированного бюджета указан по состоянию на 01.12.2024 года и составил 127,2 млн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сроченная кредиторская задолженность на конец 2024 года отсутствует.</w:t>
      </w:r>
    </w:p>
    <w:p>
      <w:pPr>
        <w:pStyle w:val="121"/>
        <w:shd w:fill="auto" w:val="clear"/>
        <w:spacing w:lineRule="auto" w:line="240" w:before="0" w:after="0"/>
        <w:ind w:left="20" w:right="40" w:firstLine="689"/>
        <w:jc w:val="both"/>
        <w:rPr/>
      </w:pPr>
      <w:r>
        <w:rPr>
          <w:sz w:val="26"/>
          <w:szCs w:val="26"/>
        </w:rPr>
        <w:t>По состоянию на 01.01.2024  г. задолженность в консолидированный бюджет Воронежской области в Павловском муниципальном районе составила 79 284,1 тыс. рублей, что выше уровня 01.01.2023 г. на 21 920,1 тыс. рублей или 38,2% (57 364 тыс. рублей). Данный рост обусловлен увеличением налоговой задолженности  АО «Павловск Неруд» (налог на прибыль и НДФЛ) и АО «ВБ Девелопмент Черноземье» (земельный налог с организаций).</w:t>
      </w:r>
    </w:p>
    <w:p>
      <w:pPr>
        <w:pStyle w:val="121"/>
        <w:shd w:fill="auto" w:val="clear"/>
        <w:spacing w:lineRule="auto" w:line="240" w:before="0" w:after="0"/>
        <w:ind w:left="20" w:right="40" w:firstLine="689"/>
        <w:jc w:val="both"/>
        <w:rPr/>
      </w:pPr>
      <w:r>
        <w:rPr>
          <w:sz w:val="26"/>
          <w:szCs w:val="26"/>
        </w:rPr>
        <w:t>По состоянию на 01.01.2025 г. задолженность в консолидированный бюджет Воронежской области в Павловском муниципальном районе составила 54 929,4 тыс. рублей, что ниже уровня 01.01.2024 года на 24 354,7 тыс. рублей или 30,7 %(79 284 тыс. рублей) .</w:t>
      </w:r>
    </w:p>
    <w:p>
      <w:pPr>
        <w:pStyle w:val="121"/>
        <w:shd w:fill="auto" w:val="clear"/>
        <w:spacing w:lineRule="auto" w:line="240" w:before="0" w:after="0"/>
        <w:ind w:left="20" w:right="40" w:firstLine="709"/>
        <w:jc w:val="both"/>
        <w:rPr/>
      </w:pPr>
      <w:r>
        <w:rPr>
          <w:sz w:val="26"/>
          <w:szCs w:val="26"/>
        </w:rPr>
        <w:t>По состоянию на 01.01.2024 г. задолженность в консолидированный бюджет Павловского муниципального района по сравнению с 01.01.2023 г. в целом увеличилась на 12 014,7 тыс. рублей и составила 25 285,9 тыс. рублей. Данный рост недоимки обусловлен образовавшейся задолженностью по земельному налогу с организаций АО «ВБ-Девелопмент-Черноземье», которая по состоянию на 01.01.2024 составляла 10,8 млн. рублей.</w:t>
      </w:r>
    </w:p>
    <w:p>
      <w:pPr>
        <w:pStyle w:val="121"/>
        <w:shd w:fill="auto" w:val="clear"/>
        <w:spacing w:lineRule="auto" w:line="240" w:before="0" w:after="0"/>
        <w:ind w:left="20" w:right="40" w:firstLine="709"/>
        <w:jc w:val="both"/>
        <w:rPr/>
      </w:pPr>
      <w:r>
        <w:rPr>
          <w:sz w:val="26"/>
          <w:szCs w:val="26"/>
        </w:rPr>
        <w:t>По состоянию на 01.01.2025 г. задолженность в консолидированный бюджет Павловского муниципального района по сравнению с 01.01.2024 г. в целом увеличилась на 521,9 тыс. рублей и составила 25 807,8 тыс. рублей. Основным задолженником является АО «ВБ-Девелопмент-Черноземье», удельный вес недоимки по земельному налогу с организаций в общей сумме налоговой задолженности в районный бюджет у организации составляет 41,1 % (10,6 млн. рублей).</w:t>
      </w:r>
    </w:p>
    <w:p>
      <w:pPr>
        <w:pStyle w:val="121"/>
        <w:shd w:fill="auto" w:val="clear"/>
        <w:spacing w:lineRule="auto" w:line="240" w:before="0" w:after="0"/>
        <w:ind w:left="20" w:right="40" w:firstLine="709"/>
        <w:jc w:val="both"/>
        <w:rPr/>
      </w:pPr>
      <w:r>
        <w:rPr>
          <w:sz w:val="26"/>
          <w:szCs w:val="26"/>
        </w:rPr>
        <w:t xml:space="preserve">С целью проведения работы по урегулированию налоговой задолженности на заседание комиссии по обеспечению устойчивого развития экономики и социальной стабильности Павловского муниципального района Воронежской области был приглашен генеральный директор  АО «ВБ Девелопмент-Черноземье», по результатам которого налоговая задолженность организации была  частично погашена. </w:t>
      </w:r>
    </w:p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льнейшая работа по погашению налоговой задолженности в консолидированный бюджет Павловского муниципального района Воронежской области будет продолже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казатель прибыли прибыльных предприятий Павловского муниципального района  за 2024 год  составит 6205,7 млн. рублей, что выше фактического значения 2023 года (5837,1 млн. рублей) на 6,3 % и выше прогнозного  значения на 2024 год (6112,5 млн. рублей) на 1,5 %. Сальдированный финансовый результат деятельности организаций за 2024 год составит 6165,7 млн.рублей, что выше фактического значения 2023 года (5859,5 млн. рублей) на 5,2 % и выше оценочного значения (6152,5 тыс. рублей) на       0,2 %.</w:t>
      </w:r>
    </w:p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 Перспективы социально-экономического развития муниципального район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сложную геополитическую и экономическую ситуацию, итоги социально-экономического развития Павловского муниципального района в  отчетном году в целом имеют положительную динамику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ом социально-экономического развития Павловского муниципального района на 2025 год и на период до 2027 года, утвержденным постановлением администрации Павловского муниципального района Воронежской области от 26.09.2024 № 709 (далее – Прогноз) ожидаемая оценка выручки от производства промышленной продукции на 2024 год утверждена в размере 49,34 млрд. рублей. Фактический объем отгруженных товаров собственного производства, работ и услуг, выполненных собственными силами, отрасли промышленности составил 57,055 млрд. рублей или 115,6 %  от оценочного значения. По сведениям промышленных предприятий района в текущем году темпы промышленного производства в сопоставимых ценах составят 117,4 %. </w:t>
      </w:r>
    </w:p>
    <w:p>
      <w:pPr>
        <w:pStyle w:val="Normal"/>
        <w:ind w:firstLine="709"/>
        <w:jc w:val="both"/>
        <w:rPr/>
      </w:pPr>
      <w:r>
        <w:rPr>
          <w:sz w:val="26"/>
        </w:rPr>
        <w:t>По агропромышленному  комплек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перативным данным стоимость валовой продукции сельского хозяйства в действующих ценах в сельхозпредприятиях в 2024 году составляет 10551,1 млн. рублей. По прогнозной оценке развития сельского хозяйства муниципального  района в 2024 году планировалось получить валовой продукции в размере 12695,0 млн. рублей. При составлении прогноза   при расчете стоимости валовой продукции применяются  основные макроэкономические параметры среднесрочного прогноза социально-экономического развития РФ до 2027 года (индексы-дефляторы  министерства экономического развития РФ), которые предусматривают рост цен  в 2024 году к базовому 2023 году по растениеводству на 10,7 %, по животноводству – рост цен на 7,0 %.  Фактическая цена реализации в 2024 году на основные виды продукции растениеводства и животноводства  сложились ниже базового 2023 года.  (Срок предоставления Отчета о финансово-экономическом состоянии сельхозтоваропроизводителей  за 2024 год  - 28 февраля 2025 года)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Основные перспективы  сельскохозяйственного производства в текущем периоде.  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труктура  посевных площадей, сложившаяся в сельхозпредприятиях  на протяжении ряда лет, соответствует правилам рационального использования земель сельскохозяйственного назначения, и на 2025 год и далее плановый период, сельхозпредприятия планируют сохранить сложившуюся структуру посевных площадей. Основными рисками невыполнения плановых показателей в отрасли растениеводства являются  неблагоприятные  природно-климатические условия для выращивания сельскохозяйственных культур.  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В отрасли животноводства наблюдается увеличение поголовья свиней: по состоянию на 01.01.2024  поголовье составляло 89,4 тыс. голов, а на 01.01.2025 года – 115,5 тыс. голов. В связи с этим  возрастает производство и реализация мяса (140,1 % к уровню 2023 года).  Поголовье крупного рогатого скота  в течение отчетного года снизилось на 13,9 %. Удельный вес производства мяса крупного рогатого скота в общем объеме  производства мяса скота составляет  лишь 10 % и 90 % - производство отрасли свиноводства. </w:t>
      </w:r>
      <w:r>
        <w:rPr>
          <w:sz w:val="26"/>
          <w:szCs w:val="26"/>
        </w:rPr>
        <w:t>В дальнейшем планируется стабильное развитие отрасли животноводства, сохранить уровень численности поголовья и производства мяса на достигнутом уровне, обеспечить достижение плановых объемов производства молока и  производства мяса скота за счет сохранения численности поголовья скота и роста продуктивности  в хозяйствах всех категорий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Анализ достижения плановых значений показателей раздела «Малое и среднее предпринимательство» Прогноза и фактически достигнутых значений за 2024 год отмечает положительную динамику. В отчетном периоде  увеличилось  число субъектов  МСП на  32  единицы  по сравнению с прогнозной оценкой 2024 года и  составило  1405 единиц. Фактическое значение среднесписочной численности работников малых предприятий в 2024 году сложилось на уровне 1748 человек, что на 20 человек больше прогнозной оценки за 2024 год.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инвестиций является мощной отправной точкой развития экономики района и выступает необходимым условием обеспечения устойчивого социального развития территории. В 2025 году деятельность администрации Павловского муниципального района будет направлена на реализацию мероприятий, способствующих формированию благоприятных условий жизнедеятельности населения, улучшению инвестиционного климата муниципального района, росту объема инвестиций в основной капитал. Продолжится развитие и реализация института инвестиционного уполномоченного на территории муниципального райо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кущем году продолжится реализация инвестиционных проектов резидентов ТОР «Павловск»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мпания ООО «АТЦ «Апрель» осуществляет строительство терминала досборки и сервисного обслуживания сельскохозяйственной техники с плановым объемом инвестиций 10,4 млн. рублей и созданием 24 новых рабочих мест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приятие ООО «Золотой початок Техника» реализует проект по строительству сервисного центра по селекционно-семеноводческой технике с плановым объемом инвестиций 47,8 млн. рублей и созданием 12 новых рабочих мест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ания ООО «Донэкопарк» подала заявку в министерство экономического развития Воронежской области на получение статуса резидента ТОР «Павловск» при реализации проекта «Благоустройство пляжной территории в г. Павловск» с плановым объемом финансирования 100,0 млн. рублей и созданием 16 новых рабочих мест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ано инвестиционное предложение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в сфере туризма: «Благоустройство и развитие инфраструктуры центрального п</w:t>
      </w:r>
      <w:r>
        <w:rPr>
          <w:rFonts w:cs="Times New Roman" w:ascii="Times New Roman" w:hAnsi="Times New Roman"/>
          <w:sz w:val="26"/>
          <w:szCs w:val="26"/>
        </w:rPr>
        <w:t>ляжа на реке Дон в черте города Павловск проекта «Легенды Дона». Его реализация планируется в рамках концессионного соглашения. Ориентировочная стоимость проекта 35 млн. рублей. За счёт частного инвестора предусмотрено строительство следующих объектов: кафе не менее чем на 100 мест, пункт проката водного инвентаря площадью не менее 60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, детская площадка, площадка для пляжного футбола, площадка для пляжного волейбола.  Ведется работа по поиску инвестора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улучшения качества жизни населения и, как следствие, увеличения темпов жилищного строительства, в текущем году планируется ввести в эксплуатацию 4 многоквартирных жилых дома частных инвесторов, а также 1 многоквартирный жилой дом, реализуемый в рамках регионального проекта Воронежской области «Развитие жилищного строительства на сельских территориях и повышение уровня благоустройства домовладений». </w:t>
      </w:r>
    </w:p>
    <w:p>
      <w:pPr>
        <w:pStyle w:val="121"/>
        <w:shd w:fill="auto" w:val="clear"/>
        <w:spacing w:lineRule="auto" w:line="240" w:before="0" w:after="0"/>
        <w:ind w:left="20" w:right="40" w:firstLine="68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121"/>
        <w:shd w:fill="auto" w:val="clear"/>
        <w:spacing w:lineRule="auto" w:line="240" w:before="0" w:after="0"/>
        <w:ind w:left="20" w:right="40" w:hanging="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муниципального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а Воронежской области                                                                         М.Н. Янцов 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6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1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9">
    <w:name w:val="T9"/>
    <w:qFormat/>
    <w:rPr>
      <w:rFonts w:ascii="Times New Roman1;Times New Roman" w:hAnsi="Times New Roman1;Times New Roman" w:cs="Times New Roman1;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1260"/>
      <w:jc w:val="both"/>
    </w:pPr>
    <w:rPr/>
  </w:style>
  <w:style w:type="paragraph" w:styleId="21">
    <w:name w:val="Основной текст с отступом 2"/>
    <w:basedOn w:val="Normal"/>
    <w:qFormat/>
    <w:pPr>
      <w:ind w:left="12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">
    <w:name w:val="12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121">
    <w:name w:val="Основной текст12"/>
    <w:basedOn w:val="Normal"/>
    <w:qFormat/>
    <w:pPr>
      <w:shd w:fill="FFFFFF" w:val="clear"/>
      <w:spacing w:lineRule="exact" w:line="278" w:before="0" w:after="120"/>
      <w:jc w:val="center"/>
    </w:pPr>
    <w:rPr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33:00Z</dcterms:created>
  <dc:creator>A</dc:creator>
  <dc:description/>
  <cp:keywords/>
  <dc:language>en-US</dc:language>
  <cp:lastModifiedBy>User</cp:lastModifiedBy>
  <cp:lastPrinted>2025-02-07T10:57:00Z</cp:lastPrinted>
  <dcterms:modified xsi:type="dcterms:W3CDTF">2025-02-10T13:47:00Z</dcterms:modified>
  <cp:revision>520</cp:revision>
  <dc:subject/>
  <dc:title>СОЦИАЛЬНО-ЭКОНОМИЧЕСКОЕ   РАЗВИТИЕ   ПАВЛОВСКОГО   РАЙОНА</dc:title>
</cp:coreProperties>
</file>