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Normal"/>
        <w:spacing w:lineRule="auto" w:line="264"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Объявлен старт конкурса для организаций Воронежской области «Лучшие практики наставничества»</w:t>
      </w:r>
    </w:p>
    <w:p>
      <w:pPr>
        <w:pStyle w:val="Normal"/>
        <w:spacing w:lineRule="auto" w:line="264"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0"/>
        <w:ind w:firstLine="709"/>
        <w:jc w:val="both"/>
        <w:rPr/>
      </w:pPr>
      <w:r>
        <w:rPr>
          <w:rFonts w:cs="Times New Roman" w:ascii="Times New Roman" w:hAnsi="Times New Roman"/>
          <w:sz w:val="28"/>
          <w:szCs w:val="28"/>
        </w:rPr>
        <w:t>Министерство экономического развития Воронежской области и Региональный центр компетенций (РЦК) объявили старт регионального этапа конкурса «Лучшие практики наставничества», который проводится в рамках национального проекта «Производительность тру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ки передают свой опыт, знания и компетенции новым сотрудникам, что помогает создать общую корпоративную культуру на предприятиях и повысить эффективность всей компании. Ведь с отстроенной системой подготовки кадров компания может больше концентрироваться на наращивании производства и освоении новых рынков», – рассказал директор РЦК Виталий Пантеровский.</w:t>
      </w:r>
    </w:p>
    <w:p>
      <w:pPr>
        <w:pStyle w:val="Normal"/>
        <w:spacing w:lineRule="auto" w:line="264" w:before="0" w:after="0"/>
        <w:ind w:firstLine="709"/>
        <w:jc w:val="both"/>
        <w:rPr/>
      </w:pPr>
      <w:r>
        <w:rPr>
          <w:rFonts w:cs="Times New Roman" w:ascii="Times New Roman" w:hAnsi="Times New Roman"/>
          <w:sz w:val="28"/>
          <w:szCs w:val="28"/>
        </w:rPr>
        <w:t>Участники представят на конкурс практики обмена опытом между работниками, методики вовлечения новых сотрудников в работу, свои способы привлечения студентов вузов. Подать заявки могут предприятия, реализующие нацпроект «Производительность труда», в номинациях «Прорывные технологии повышения производительности труда», «Профессиональное развитие молодежи», «Цифровые инновации на предприятии». Организации вне контура нацпроекта могут принять участие по специальным номинациям «Лучшие практики наставничества по повышению производительности труда», «Наставничество в индустрии гостеприимств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призван отметить успешные практики наставничества в организациях региона для дальнейшего их тиражирования для повышения производительности труда. Мероприятие проводится при поддержке Минэкономразвития России ежегодно и в два этапа: региональный и федеральный. К Всероссийскому этапу допускаются победители региональных этапов конкурс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необходимо предоставить комплект конкурсных материалов: заявка на участие, согласие на обработку персональных данных, презентационный материал в формате ppt/pptx, содержащий информацию об эффектах от реализации практики, схемы, графики и таблицы, фотографии и др.информацию), - по электронной почте rck@govvrn.ru или предоставить на бумажном носителе(или USB-носителе) по адресу: 394018 г. Воронеж, ул. Кирова, 6 А. Для справок: 8 (473) 202-44-11.</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чать документы: </w:t>
      </w:r>
      <w:hyperlink r:id="rId2">
        <w:r>
          <w:rPr>
            <w:rStyle w:val="InternetLink"/>
            <w:rFonts w:cs="Times New Roman" w:ascii="Times New Roman" w:hAnsi="Times New Roman"/>
            <w:sz w:val="28"/>
            <w:szCs w:val="28"/>
          </w:rPr>
          <w:t>https://disk.yandex.ru/d/mnAMQN5XRYj2Gw</w:t>
        </w:r>
      </w:hyperlink>
      <w:r>
        <w:rPr>
          <w:rFonts w:cs="Times New Roman" w:ascii="Times New Roman" w:hAnsi="Times New Roman"/>
          <w:sz w:val="28"/>
          <w:szCs w:val="28"/>
        </w:rPr>
        <w:t xml:space="preserve">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принимаются до 03 мая 2024 го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курса будут определены победитель и два призера в каждой номинации.</w:t>
      </w:r>
    </w:p>
    <w:sectPr>
      <w:headerReference w:type="default" r:id="rId3"/>
      <w:headerReference w:type="first" r:id="rId4"/>
      <w:type w:val="nextPage"/>
      <w:pgSz w:w="11906" w:h="16838"/>
      <w:pgMar w:left="1701"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Верхний колонтитул Знак"/>
    <w:qFormat/>
    <w:rPr>
      <w:kern w:val="2"/>
      <w:sz w:val="22"/>
      <w:szCs w:val="22"/>
    </w:rPr>
  </w:style>
  <w:style w:type="character" w:styleId="Style17">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k.yandex.ru/d/mnAMQN5XRYj2G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3:15:00Z</dcterms:created>
  <dc:creator>Огурцова Наталья Михайловна</dc:creator>
  <dc:description/>
  <cp:keywords/>
  <dc:language>en-US</dc:language>
  <cp:lastModifiedBy>pav-econ2</cp:lastModifiedBy>
  <cp:lastPrinted>2023-04-24T13:01:00Z</cp:lastPrinted>
  <dcterms:modified xsi:type="dcterms:W3CDTF">2024-04-26T13:27:00Z</dcterms:modified>
  <cp:revision>261</cp:revision>
  <dc:subject/>
  <dc:title/>
</cp:coreProperties>
</file>