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в региональном этапе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ие практики наставничества» _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302"/>
        <w:gridCol w:w="5084"/>
      </w:tblGrid>
      <w:tr>
        <w:trPr>
          <w:tblHeader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 практик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ентарии по заполнению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с указанием организационно-правовой формы, ведомственной принадлежност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организ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кономической деятельности организ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основной вид экономической деятельности </w:t>
              <w:br/>
              <w:t xml:space="preserve">в соответствии с ЕГРЮЛ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ски ЕГРЮЛ возможно получ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о адресу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pacing w:val="-4"/>
                  <w:sz w:val="28"/>
                  <w:szCs w:val="28"/>
                </w:rPr>
                <w:t>https://egrul.nalog.ru/index.html</w:t>
              </w:r>
            </w:hyperlink>
          </w:p>
        </w:tc>
      </w:tr>
      <w:tr>
        <w:trPr>
          <w:trHeight w:val="250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сотрудников организ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один из предложенных вариантов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625" w:leader="none"/>
              </w:tabs>
              <w:spacing w:lineRule="auto" w:line="360" w:before="0" w:after="0"/>
              <w:ind w:left="0" w:firstLine="3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 чел. (включительно)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625" w:leader="none"/>
              </w:tabs>
              <w:spacing w:lineRule="auto" w:line="360" w:before="0" w:after="0"/>
              <w:ind w:left="0" w:firstLine="3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чел.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625" w:leader="none"/>
              </w:tabs>
              <w:spacing w:lineRule="auto" w:line="360" w:before="0" w:after="0"/>
              <w:ind w:left="0" w:firstLine="3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 000 чел.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625" w:leader="none"/>
              </w:tabs>
              <w:spacing w:lineRule="auto" w:line="360" w:before="0" w:after="0"/>
              <w:ind w:left="0" w:firstLine="3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001 до 3 000 чел.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625" w:leader="none"/>
              </w:tabs>
              <w:spacing w:lineRule="auto" w:line="360" w:before="0" w:after="0"/>
              <w:ind w:left="0" w:firstLine="3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001 до 10 000 чел.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625" w:leader="none"/>
              </w:tabs>
              <w:spacing w:lineRule="auto" w:line="360" w:before="0" w:after="0"/>
              <w:ind w:left="0" w:firstLine="3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 000 чел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 в Конкурсе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5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номинации в соответствии </w:t>
              <w:br/>
              <w:t>с Положением о Конкурсе (см. пункты 5.2.1–5.2.5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практики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и полное название реализованной практики наставничеств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аудитор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выгодоприобретатели практики наставничеств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ая проблем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а (потребность), решаемая </w:t>
              <w:br/>
              <w:t>в рамках практики. Причина, по которой было принято решение о реализации практик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наставничеств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том, что именно передает наставник наставляемому, суть взаимодействия (например, передача знаний и навыков, развитие карьеры, профессиональное развитие и так далее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актики/</w:t>
              <w:br/>
              <w:t>«дорожная карта» внедрен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е лица. Схема взаимодействия действующих лиц между собой для достижения требуемого результата. Используемые инструменты. Ключевые контрольные точки и этапы внедрени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нормативные документ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нутренних нормативных документов организации, связанных </w:t>
              <w:br/>
              <w:t xml:space="preserve">с реализацией данной практики </w:t>
              <w:br/>
              <w:t>(при наличии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енные </w:t>
              <w:br/>
              <w:t>и качественные показател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енные и качественные показатели, достигнутые в результате реализации практики (в относительном </w:t>
              <w:br/>
              <w:t xml:space="preserve">и абсолютном формате, «план – факт», «было – стало»). Экономический эффек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реализации практики (количественный показатель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практик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запланированного результата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ные ресурс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внутренних ресурсов, использованных для успешной реализации практики (информационная поддержка, люди, площади, транспорт, расходные материалы, иные физические объекты и так далее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практик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использованных ресурсов  и достигнутых результат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реализации практик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е внешних факторов, необходимых для успешной реализации практики (партнеры, договоренности </w:t>
              <w:br/>
              <w:t>и так далее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тиражирования практик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енциал практики к использованию </w:t>
              <w:br/>
              <w:t xml:space="preserve">в иных организациях для достижения желаемого результата в других географических, экономических </w:t>
              <w:br/>
              <w:t>или социальных условиях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роста производительност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увеличить отдачу практики за минимальное время путем добавления ресурс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в течение которого практика реализуетс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количество месяцев, </w:t>
              <w:br/>
              <w:t>в течение которых данная практика реализуетс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елость практик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</w:tabs>
              <w:ind w:firstLine="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один из предложенных ниже вариантов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pacing w:lineRule="auto" w:line="240" w:before="0" w:after="0"/>
              <w:ind w:left="0" w:firstLine="3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уровень –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рактика прошла апробацию, сформированы агенты изменений, реализуется план </w:t>
              <w:br/>
              <w:t>по переводу практики в регулярную деятельность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pacing w:lineRule="auto" w:line="240" w:before="0" w:after="0"/>
              <w:ind w:left="0" w:firstLine="3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–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рактика переведена </w:t>
              <w:br/>
              <w:t xml:space="preserve">в регулярную деятельность, оформлена </w:t>
              <w:br/>
              <w:t xml:space="preserve">в соответствующих нормативных </w:t>
              <w:br/>
              <w:t xml:space="preserve">и методических документах, </w:t>
              <w:br/>
              <w:t>проведены информирование, инструктаж или обучение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pacing w:lineRule="auto" w:line="240" w:before="0" w:after="0"/>
              <w:ind w:left="0" w:firstLine="3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билизация –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актика используется в регулярной деятельности более 6 месяцев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pacing w:lineRule="auto" w:line="240" w:before="0" w:after="0"/>
              <w:ind w:left="0" w:firstLine="3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одтвержденная эффективность – накоплены фактические данные </w:t>
              <w:br/>
              <w:t xml:space="preserve">по показателям, подтверждающим эффективность практики, практика готова к тиражированию внутри </w:t>
              <w:br/>
              <w:t>и вне организации-участника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Конкурса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 Конкурс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участника Конкурс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телефон участника Конкурс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телефон участника Конкурс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 участника Конкурс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4"/>
        <w:gridCol w:w="2608"/>
        <w:gridCol w:w="284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жность </w:t>
              <w:br/>
              <w:t>участника Конкурс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амилия, имя, отчество </w:t>
              <w:br/>
              <w:t>(последнее – при наличии) участника Конкурс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4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4"/>
        <w:gridCol w:w="2608"/>
        <w:gridCol w:w="284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жность </w:t>
              <w:br/>
              <w:t>руководителя организации (представителя руковод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амилия, имя, отчество </w:t>
              <w:br/>
              <w:t>(последнее – при наличии) руководителя организации (представителя руководителя)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kern w:val="2"/>
      <w:sz w:val="22"/>
      <w:szCs w:val="22"/>
    </w:rPr>
  </w:style>
  <w:style w:type="character" w:styleId="Style17">
    <w:name w:val="Нижний колонтитул Знак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ul.nalog.ru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56:00Z</dcterms:created>
  <dc:creator>Огурцова Наталья Михайловна</dc:creator>
  <dc:description/>
  <cp:keywords/>
  <dc:language>en-US</dc:language>
  <cp:lastModifiedBy>Огурцова Наталья Михайловна</cp:lastModifiedBy>
  <dcterms:modified xsi:type="dcterms:W3CDTF">2024-02-28T06:57:00Z</dcterms:modified>
  <cp:revision>3</cp:revision>
  <dc:subject/>
  <dc:title/>
</cp:coreProperties>
</file>