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а решения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5 «Об утверждении Положения о муниципальном земельном контроле на территории сельских поселений Павловского муниципального района Воронежской област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отдел по управлению муниципальным имуществом администрация Павловского муниципального района 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9.2022 до 10.09.202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ответов на адрес администрации Павловского муниципального района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303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a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3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apmr-econ4</cp:lastModifiedBy>
  <cp:lastPrinted>2022-09-29T10:29:00Z</cp:lastPrinted>
  <dcterms:modified xsi:type="dcterms:W3CDTF">2022-09-29T07:29:00Z</dcterms:modified>
  <cp:revision>15</cp:revision>
  <dc:subject/>
  <dc:title/>
</cp:coreProperties>
</file>