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дел социально-экономического развития, муниципального контроля и поддержки предпринимательства администрации Павловского муниципального района извещает о проведении публичных консультаций в целях оценки регулирующего воздействия проекта нормативно правового акта</w:t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Нормативно правовой акт: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</w:t>
      </w:r>
      <w:bookmarkStart w:id="0" w:name="_Hlk57709302"/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постановление администрации Павловского муниципального района Воронежской области </w:t>
      </w:r>
      <w:bookmarkEnd w:id="0"/>
      <w:r>
        <w:rPr>
          <w:rFonts w:cs="Times New Roman" w:ascii="Times New Roman" w:hAnsi="Times New Roman"/>
          <w:sz w:val="26"/>
          <w:szCs w:val="26"/>
        </w:rPr>
        <w:t>от 24.11.2020 № 775 «О поддержке субъектов малого и среднего предпринимательства, а также физических лиц, применяющих специальный налоговый режим «Налог на профессиональный доход», Павловского муниципального района Воронежской области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Разработчик: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дел социально-экономического развития, муниципального контроля и поддержки предпринимательства администрации Павловского муниципального района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Срок проведения публичных консультаций: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03.06.2022 до 12.06.2022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Направление ответов: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адрес электронной почты: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o.econom303.pav@govvrn.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Комментарий: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убъекты предпринимательской деятельности, осуществляющие деятельность на территории Павловского муниципального района просим Вас высказать свою позицию по конкретному нормативно правовому акту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37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37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37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37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37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370" w:leader="none"/>
        </w:tabs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basedOn w:val="Style14"/>
    <w:qFormat/>
    <w:rPr>
      <w:rFonts w:ascii="Times New Roman" w:hAnsi="Times New Roman" w:cs="Times New Roman"/>
      <w:spacing w:val="10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.econom303.pav@govvrn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09:05:00Z</dcterms:created>
  <dc:creator>akornienko</dc:creator>
  <dc:description/>
  <cp:keywords/>
  <dc:language>en-US</dc:language>
  <cp:lastModifiedBy>apmr-econ4</cp:lastModifiedBy>
  <cp:lastPrinted>2022-06-02T11:37:00Z</cp:lastPrinted>
  <dcterms:modified xsi:type="dcterms:W3CDTF">2022-06-02T08:37:00Z</dcterms:modified>
  <cp:revision>14</cp:revision>
  <dc:subject/>
  <dc:title/>
</cp:coreProperties>
</file>