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а решения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5 «Об утверждении Положения о муниципальном земельном контроле на территории сельских поселений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я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12.2022 до 22.12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ответов на адрес администрации Павловского муниципального района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303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a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12-19T16:18:00Z</cp:lastPrinted>
  <dcterms:modified xsi:type="dcterms:W3CDTF">2022-12-19T13:18:00Z</dcterms:modified>
  <cp:revision>17</cp:revision>
  <dc:subject/>
  <dc:title/>
</cp:coreProperties>
</file>