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 извещает о проведении публичных консультаций в целях оценки регулирующего воздействия проекта нормативно правового акта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ормативно правовой акт: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bookmarkStart w:id="0" w:name="_Hlk57709302"/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Павловского </w:t>
      </w:r>
      <w:r>
        <w:rPr>
          <w:rFonts w:cs="Times New Roman" w:ascii="Times New Roman" w:hAnsi="Times New Roman"/>
          <w:sz w:val="27"/>
          <w:szCs w:val="27"/>
        </w:rPr>
        <w:t>муниципального района Воронежской области от 20.10.2020 № 693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, в Павловском муниципальном районе Воронежской области»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Разработчик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 социально-экономического развития, муниципального контроля и поддержки предпринимательства администрации Павловского муниципальн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рок проведения публичных консультаций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1.04.2022 до 12.04.2022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Направление ответов: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o.econom303.pav@govvrn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Комментарий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ъекты предпринимательской деятельности, осуществляющие деятельность на территории Павловского муниципального района просим Вас высказать свою позицию по конкретному нормативно правовому акту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370" w:leader="none"/>
        </w:tabs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.econom303.pav@govvr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09:05:00Z</dcterms:created>
  <dc:creator>akornienko</dc:creator>
  <dc:description/>
  <cp:keywords/>
  <dc:language>en-US</dc:language>
  <cp:lastModifiedBy>apmr-econ4</cp:lastModifiedBy>
  <cp:lastPrinted>2022-03-31T11:58:00Z</cp:lastPrinted>
  <dcterms:modified xsi:type="dcterms:W3CDTF">2022-03-31T09:09:00Z</dcterms:modified>
  <cp:revision>13</cp:revision>
  <dc:subject/>
  <dc:title/>
</cp:coreProperties>
</file>