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постановления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сельских поселений Павловского муниципального района Воронежской области на 2024 го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отдел по управлению муниципальным имуществом администрации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10.2023 до 21.10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cono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306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a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vr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10-12T14:52:00Z</cp:lastPrinted>
  <dcterms:modified xsi:type="dcterms:W3CDTF">2023-10-12T12:06:00Z</dcterms:modified>
  <cp:revision>20</cp:revision>
  <dc:subject/>
  <dc:title/>
</cp:coreProperties>
</file>