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 извещает о проведении публичных консультаций в целях оценки регулирующего воздействия проекта нормативно правового акта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ормативно правовой ак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ект решения Совета народных депутатов Павловского муниципального района Воронежской области «О внесении изменений в решение Совета народных депутатов Павловского муниципального района Воронежской области от 23.12.2021 № 272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Павловского муниципального района Воронежской области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азработч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 по строительству, жилищно-коммунальному хозяйству и транспорту администрации Павловского муниципального района Воронеж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ок проведения публичных консультаци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0.02.2023 до 01.03.2023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аправление ответов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o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econom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306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pav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govvrn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Комментари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ъекты предпринимательской деятельности, осуществляющие деятельность на территории Павловского муниципального района просим Вас высказать свою позицию по конкретному нормативно правовому акт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.econom306.pav@govvr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05:00Z</dcterms:created>
  <dc:creator>akornienko</dc:creator>
  <dc:description/>
  <cp:keywords/>
  <dc:language>en-US</dc:language>
  <cp:lastModifiedBy>econom01</cp:lastModifiedBy>
  <cp:lastPrinted>2023-09-07T12:25:00Z</cp:lastPrinted>
  <dcterms:modified xsi:type="dcterms:W3CDTF">2023-09-07T09:31:00Z</dcterms:modified>
  <cp:revision>16</cp:revision>
  <dc:subject/>
  <dc:title/>
</cp:coreProperties>
</file>