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решения Совета народных депутатов Павловского муниципального района Воронежской области «О внесении изменений в решение Совета народных депутатов Павловского муниципального района Воронежской области от 23.12.2021 № 275 «Об утверждении Положения о муниципальном земельном контроле на территории сельских поселений Павловского муниципального района Воронежской област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отдел по управлению муниципальным имуществом администрации Павловского муниципального района Воронеж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10.2023 до 05.11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306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a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vr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3-10-27T15:08:00Z</cp:lastPrinted>
  <dcterms:modified xsi:type="dcterms:W3CDTF">2023-10-27T12:08:00Z</dcterms:modified>
  <cp:revision>20</cp:revision>
  <dc:subject/>
  <dc:title/>
</cp:coreProperties>
</file>