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а решения Совета народных депутатов Павловского муниципального района Воронежской области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Павловского муниципального района Воронежской обла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отдел по строительству, жилищно-коммунальному хозяйству и транспорту 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10.2023 до 08.11.2023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6.pav@govvrn.ru</w:t>
        </w:r>
      </w:hyperlink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6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0:05:00Z</dcterms:created>
  <dc:creator>akornienko</dc:creator>
  <dc:description/>
  <cp:keywords/>
  <dc:language>en-US</dc:language>
  <cp:lastModifiedBy>econom01</cp:lastModifiedBy>
  <cp:lastPrinted>2021-11-22T12:48:00Z</cp:lastPrinted>
  <dcterms:modified xsi:type="dcterms:W3CDTF">2023-10-30T07:35:00Z</dcterms:modified>
  <cp:revision>15</cp:revision>
  <dc:subject/>
  <dc:title/>
</cp:coreProperties>
</file>