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 в целях проведения экспертизы проекта нормативно правового а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Павловского муниципального района Воронежской области от 22.05.2019 № 30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Павловского муниципального райо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05.2023 до 18.05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 адрес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,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3-05-03T14:33:00Z</cp:lastPrinted>
  <dcterms:modified xsi:type="dcterms:W3CDTF">2023-05-03T11:33:00Z</dcterms:modified>
  <cp:revision>12</cp:revision>
  <dc:subject/>
  <dc:title/>
</cp:coreProperties>
</file>