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100" cy="9512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jc w:val="center"/>
        <w:rPr>
          <w:bCs/>
          <w:color w:val="000000"/>
          <w:sz w:val="30"/>
          <w:szCs w:val="30"/>
          <w:u w:val="single"/>
        </w:rPr>
      </w:pPr>
      <w:r>
        <w:rPr>
          <w:bCs/>
          <w:color w:val="000000"/>
          <w:sz w:val="30"/>
          <w:szCs w:val="30"/>
          <w:u w:val="single"/>
        </w:rPr>
        <w:t>ПРОЕКТ</w:t>
      </w:r>
    </w:p>
    <w:p>
      <w:pPr>
        <w:pStyle w:val="TextBodyIndent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ОВЕТ                         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24.09.2015 № 171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</w:rPr>
        <w:t>г.Павловс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народных депутатов Павловског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от 22.05.2008 год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2 «Об утверждении Положения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ном процессе в Павловском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районе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. 170.1 Бюджетного кодекса Российской Федерации, в целях приведения правовых актов органов местного самоуправления Павловского муниципального района в соответствие действующему законодательству Совет народных депутатов Пав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0" w:name="Par14"/>
      <w:bookmarkStart w:id="1" w:name="Par14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в приложение к решению Совета народных депутатов Павловского муниципального района  от 22.05.2008 года № 022 «Об утверждении Положения о бюджетном процессе в Павловском муниципальном районе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 дополнить статьей 36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следующего  содержания: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татья 36.1. Долгосрочное бюджетное планирование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Долгосрочное бюджетное планирование осуществляется путем формирования бюджетного прогноза Павловского муниципального района  на долгосрочный период в соответствии с положениями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рядок разработки и утверждения, период действия, а также требования к составу и содержанию бюджетного прогноза Павловского муниципального района на долгосрочный период устанавливаются администрацией Павлов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оект бюджетного прогноза (проект изменений бюджетного прогноза) Павловского муниципального района  на долгосрочный период (за исключением показателей финансового обеспечения муниципальных программ) представляется в Совет народных депутатов Павловского муниципального района одновременно с проектом решения о  бюджете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Бюджетный прогноз (изменения бюджетного прогноза) Павловского муниципального района на долгосрочный период утверждается (утверждаются) администрацией Павловского муниципального района в срок, не превышающий двух месяцев со дня официального опубликования решения Совета народных депутатов о бюджете Павловского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 пункт второй статьи 3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полнить  абзацем шесты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- бюджетном прогнозе (проекте бюджетного прогноза, проекте изменений бюджетного прогноза) на долгосрочный период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».</w:t>
      </w:r>
      <w:bookmarkStart w:id="2" w:name="Par192"/>
      <w:bookmarkEnd w:id="2"/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настоящее решение в муниципальной газете «Павловский муниципальный вестни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Павл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                                                                              Н.Н.Дегтя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Г.М.Майст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равового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я и противодействия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рупции администрации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А.Г. Мельникова</w:t>
      </w:r>
    </w:p>
    <w:p>
      <w:pPr>
        <w:pStyle w:val="Normal"/>
        <w:ind w:left="510"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                </w:t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по финансам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ab/>
        <w:tab/>
        <w:tab/>
        <w:t xml:space="preserve">               Н.В. Поп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4302EAF93A866AC0FD651AC6453F16A5A64959372A0C3EFDD0A3177276AA3868797C6C3820A524EF02ABn8m5P" TargetMode="External"/><Relationship Id="rId4" Type="http://schemas.openxmlformats.org/officeDocument/2006/relationships/hyperlink" Target="consultantplus://offline/ref=B94302EAF93A866AC0FD651AC6453F16A5A64959372A0C3EFDD0A3177276AA3868797C6C3820A524EF02AAn8m7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0:00Z</dcterms:created>
  <dc:creator>comp</dc:creator>
  <dc:description/>
  <cp:keywords/>
  <dc:language>en-US</dc:language>
  <cp:lastModifiedBy>plan1</cp:lastModifiedBy>
  <cp:lastPrinted>2015-09-04T18:00:00Z</cp:lastPrinted>
  <dcterms:modified xsi:type="dcterms:W3CDTF">2016-02-05T13:40:00Z</dcterms:modified>
  <cp:revision>2</cp:revision>
  <dc:subject/>
  <dc:title/>
</cp:coreProperties>
</file>