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>24.12.2009 №  162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.Павловск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авл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.05.2008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22 «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Павло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законом Воронежской  области от 17.11.2009 г. №68-ОЗ «О межбюджетных отношениях органов государственной власти и органов местного самоуправления в Воронежской области» Совет народных депутатов Павлов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Статья 1 .</w:t>
      </w:r>
      <w:r>
        <w:rPr>
          <w:sz w:val="26"/>
          <w:szCs w:val="26"/>
        </w:rPr>
        <w:t xml:space="preserve"> Внести в приложение к решению Совета народных депутатов Павловского муниципального района от 22.05.2008 № 022 «Об утверждении Положения о бюджетном процессе в Павловском муниципальном районе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в статье 19 абзац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«иных межбюджетных трансфертов, в том числе дотаций бюджетам поселений  на поддержку мер по обеспечению сбалансированности бюджетов поселений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дополнить статьей 19.1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Статья 19.1. Дотации бюджетам поселений  на поддержку мер по обеспечению сбалансированности бюджетов поселен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Дотации бюджетам поселений на поддержку мер по обеспечению сбалансированности бюджетов поселений могут быть предусмотрены решением о бюджете  Пав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Дотации бюджетам поселений на поддержку мер по обеспечению сбалансированности бюджетов поселений распределяются в соответствии с методикой распределения дотаций на поддержку мер по обеспечению сбалансированности бюджетов поселений, утверждаемой решением Совета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Распределение дотаций утверждается решением о бюджете муниципального района по каждому посе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этом допускается утверждение не распределенной между поселениями дотации на поддержку мер по обеспечению сбалансированности бюджетов поселений в объеме, не превышающем 20 процентов от общего объема дотации, которая может быть распределена бюджетам поселений в порядке, установленном администрацией муниципального района, в процессе исполнения бюджета муниципального района без внесения изменений в решение Совета народных депутатов о бюджете муниципального района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Приостановить до 1 января 2010 года действие абзаца четвертого части 3 статьи 44,  абзаца 7 части 8 статьи 47 приложения к решению Совета народных депутатов Павловского муниципального района от 22.05.2008г. № 022 «Об утверждении Положения о бюджетном процессе в Павловском муниципальном районе» в части показателей на плановый период, подлежащих утверждению решением Совета народных депутатов о бюджете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Опубликовать настоящее решение в Павловской районной общественно-политической газете «Вести Придонь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sectPr>
          <w:type w:val="nextPage"/>
          <w:pgSz w:w="11906" w:h="16838"/>
          <w:pgMar w:left="1191" w:right="1134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Н.И. Пришу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  <w:t>Ю.Ф.Руси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4"/>
        <w:ind w:firstLine="540"/>
        <w:rPr/>
      </w:pPr>
      <w:r>
        <w:rPr>
          <w:b w:val="false"/>
          <w:sz w:val="26"/>
          <w:szCs w:val="26"/>
        </w:rPr>
        <w:t xml:space="preserve">Ведущий юрисконсульт отдела </w:t>
      </w:r>
    </w:p>
    <w:p>
      <w:pPr>
        <w:pStyle w:val="Normal"/>
        <w:ind w:firstLine="51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рганизационной, правовой и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адровой  работы </w:t>
        <w:tab/>
        <w:tab/>
        <w:tab/>
        <w:tab/>
        <w:tab/>
        <w:t xml:space="preserve">  </w:t>
        <w:tab/>
        <w:t xml:space="preserve">          А.Г. Мельникова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по финансам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 xml:space="preserve">            Г.М. Майстр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36:00Z</dcterms:created>
  <dc:creator>plan1</dc:creator>
  <dc:description/>
  <cp:keywords/>
  <dc:language>en-US</dc:language>
  <cp:lastModifiedBy>plan1</cp:lastModifiedBy>
  <cp:lastPrinted>2009-11-17T15:18:00Z</cp:lastPrinted>
  <dcterms:modified xsi:type="dcterms:W3CDTF">2016-02-05T13:36:00Z</dcterms:modified>
  <cp:revision>2</cp:revision>
  <dc:subject/>
  <dc:title/>
</cp:coreProperties>
</file>