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9512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ОВЕТ     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36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22.05.2008 № 022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ложения о бюджетном процессе в Павловском муниципальном район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9 Бюджетного кодекса Российской Федерации, ст. 15 Федерального закона от 06.10.2003г. №131-ФЗ «Об общих принципах организации местного самоуправления в Российской Федерации» в целях регулирования отношений, возникающих в процессе составления и рассмотрения проекта бюджета Павловского муниципального района, утверждения и исполнения бюджета Павловского муниципального района, контроля за его исполнением, осуществления бюджетного учета, составления, внешней проверки, рассмотрения и утверждения бюджетной отчетности Совет народных депутатов Павловского муниципального района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ИЛ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1.Утвердить Положение о бюджетном процессе в Павловском муниципальном районе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 что настоящее решение вступает в силу со дня опубликования за исключением положений, для которых настоящим  решением установлены иные сроки вступления в сил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Абзац первый части второй, часть третья статьи 41, статья 42 вступают в силу с 1 января 2009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3. Со дня вступления в силу настоящего решения признать утратившим силу постановление Совета народных депутатов Павловского района от 27.10.2005г. № 080 «Об утверждении Положения о  бюджетном процессе в Павловском  районе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</w:rPr>
        <w:t>Глава Павловского муниципального района</w:t>
        <w:tab/>
        <w:t xml:space="preserve">                                    Н.И. Пришут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Ведущий специалист отдела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организационной работы и делопроизводства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администрации муниципального района                       </w:t>
        <w:tab/>
        <w:t xml:space="preserve">         Ю.С. Жиля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</w:t>
        <w:tab/>
        <w:tab/>
        <w:tab/>
        <w:t xml:space="preserve">        Л.М. Литвиненко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2:00Z</dcterms:created>
  <dc:creator>plan1</dc:creator>
  <dc:description/>
  <cp:keywords/>
  <dc:language>en-US</dc:language>
  <cp:lastModifiedBy>plan1</cp:lastModifiedBy>
  <cp:lastPrinted>2008-05-12T09:06:00Z</cp:lastPrinted>
  <dcterms:modified xsi:type="dcterms:W3CDTF">2016-02-05T13:42:00Z</dcterms:modified>
  <cp:revision>2</cp:revision>
  <dc:subject/>
  <dc:title>Об утверждении Положения о бюджетном процессе в Павловском районе</dc:title>
</cp:coreProperties>
</file>