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-372110</wp:posOffset>
                </wp:positionV>
                <wp:extent cx="504825" cy="2381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95pt;margin-top:-29.3pt;width:39.7pt;height:1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>Муниципальный отдел  по финансам админист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авловского муниципальн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760</wp:posOffset>
                </wp:positionH>
                <wp:positionV relativeFrom="paragraph">
                  <wp:posOffset>26670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2.1pt;mso-position-vertical-relative:text;margin-left:-4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 Р И К А З №  </w:t>
      </w:r>
      <w:r>
        <w:rPr>
          <w:sz w:val="28"/>
          <w:szCs w:val="28"/>
          <w:u w:val="single"/>
        </w:rPr>
        <w:t>89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0.12.2016 г.</w:t>
        <w:tab/>
        <w:tab/>
        <w:tab/>
        <w:tab/>
        <w:t xml:space="preserve">                                                г. Павловск   </w:t>
      </w:r>
    </w:p>
    <w:p>
      <w:pPr>
        <w:pStyle w:val="Style11"/>
        <w:widowControl w:val="false"/>
        <w:ind w:left="284" w:righ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риказ </w:t>
      </w:r>
    </w:p>
    <w:p>
      <w:pPr>
        <w:pStyle w:val="Style11"/>
        <w:widowControl w:val="false"/>
        <w:ind w:left="284" w:righ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тдела по финансам администрации </w:t>
      </w:r>
    </w:p>
    <w:p>
      <w:pPr>
        <w:pStyle w:val="Style11"/>
        <w:widowControl w:val="false"/>
        <w:ind w:left="284" w:righ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вловского муниципального района от 21.12.2015 г. № 173а </w:t>
      </w:r>
    </w:p>
    <w:p>
      <w:pPr>
        <w:pStyle w:val="Style11"/>
        <w:widowControl w:val="false"/>
        <w:ind w:left="284" w:righ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 порядке составления и ведения </w:t>
      </w:r>
    </w:p>
    <w:p>
      <w:pPr>
        <w:pStyle w:val="Style11"/>
        <w:widowControl w:val="false"/>
        <w:ind w:left="284" w:righ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одной бюджетной росписи бюджета </w:t>
      </w:r>
    </w:p>
    <w:p>
      <w:pPr>
        <w:pStyle w:val="Style11"/>
        <w:widowControl w:val="false"/>
        <w:ind w:left="284" w:righ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вловского муниципального района и бюджетных росписей главных распорядителей средств бюджета </w:t>
      </w:r>
    </w:p>
    <w:p>
      <w:pPr>
        <w:pStyle w:val="Style11"/>
        <w:widowControl w:val="false"/>
        <w:ind w:left="284" w:righ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(главных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 xml:space="preserve">администраторов </w:t>
      </w:r>
    </w:p>
    <w:p>
      <w:pPr>
        <w:pStyle w:val="Style11"/>
        <w:widowControl w:val="false"/>
        <w:ind w:left="284" w:righ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точников финансирования дефицита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 xml:space="preserve"> бюджета </w:t>
      </w:r>
    </w:p>
    <w:p>
      <w:pPr>
        <w:pStyle w:val="Style11"/>
        <w:widowControl w:val="false"/>
        <w:ind w:left="284" w:righ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)»</w:t>
      </w:r>
    </w:p>
    <w:p>
      <w:pPr>
        <w:pStyle w:val="Style11"/>
        <w:widowControl w:val="false"/>
        <w:jc w:val="center"/>
        <w:rPr>
          <w:rFonts w:ascii="Times New Roman" w:hAnsi="Times New Roman" w:cs="Times New Roman"/>
          <w:b/>
          <w:b/>
          <w:sz w:val="26"/>
          <w:szCs w:val="28"/>
          <w:highlight w:val="yellow"/>
        </w:rPr>
      </w:pPr>
      <w:r>
        <w:rPr>
          <w:rFonts w:cs="Times New Roman" w:ascii="Times New Roman" w:hAnsi="Times New Roman"/>
          <w:b/>
          <w:sz w:val="26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sz w:val="26"/>
            <w:szCs w:val="26"/>
          </w:rPr>
          <w:t>ст.ст. 217</w:t>
        </w:r>
      </w:hyperlink>
      <w:r>
        <w:rPr>
          <w:sz w:val="26"/>
          <w:szCs w:val="26"/>
        </w:rPr>
        <w:t>, 219.1 Бюджетного кодекса Российской Федерации приказываю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 Внести изменения в приказ муниципального отдела по финансам администрации Павловского муниципального района от 21.12.2015 г. № 173а « О</w:t>
      </w:r>
      <w:hyperlink r:id="rId3">
        <w:r>
          <w:rPr>
            <w:rStyle w:val="InternetLink"/>
            <w:sz w:val="26"/>
            <w:szCs w:val="26"/>
          </w:rPr>
          <w:t xml:space="preserve"> порядке</w:t>
        </w:r>
      </w:hyperlink>
      <w:r>
        <w:rPr>
          <w:sz w:val="26"/>
          <w:szCs w:val="26"/>
        </w:rPr>
        <w:t xml:space="preserve"> составления и ведения сводной бюджетной росписи бюджета Павловского муниципального района и бюджетных росписей главных распорядителей средств бюджета муниципального района (главных администраторов источников финансирования дефицита бюджета муниципального района)»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2 приказа после слов «на следующий финансовый год» дополнить словами и плановый период»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ункт 3 приказа дополнить словами «и плановый период»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В приложении к приказу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по тексту слова «на текущий финансовый год» заменить словами «на текущий финансовый год и плановый период, слова «на очередной финансовый год» заменить словами «на очередной финансовый год и плановый период»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ункт 3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3. Показатели утвержденной сводной росписи должны соответствовать решению о бюджете муниципального района на текущий финансовый год и плановый период (далее - решение). В случае принятия решения на один год показатели, соответствующие плановому периоду, не заполняются.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) в пункте 13 части VI слова «согласно </w:t>
      </w:r>
      <w:hyperlink w:anchor="Par733">
        <w:r>
          <w:rPr>
            <w:rStyle w:val="InternetLink"/>
            <w:sz w:val="26"/>
            <w:szCs w:val="26"/>
          </w:rPr>
          <w:t xml:space="preserve">приложениям </w:t>
        </w:r>
      </w:hyperlink>
      <w:r>
        <w:rPr>
          <w:sz w:val="26"/>
          <w:szCs w:val="26"/>
        </w:rPr>
        <w:t xml:space="preserve">7, 8 и 9» заменить словами «согласно </w:t>
      </w:r>
      <w:hyperlink w:anchor="Par733">
        <w:r>
          <w:rPr>
            <w:rStyle w:val="InternetLink"/>
            <w:sz w:val="26"/>
            <w:szCs w:val="26"/>
          </w:rPr>
          <w:t xml:space="preserve">приложениям </w:t>
        </w:r>
      </w:hyperlink>
      <w:r>
        <w:rPr>
          <w:sz w:val="26"/>
          <w:szCs w:val="26"/>
        </w:rPr>
        <w:t xml:space="preserve"> 9 и 10»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в пункте 14 слова «приложению 6» заменить словами «приложению 11»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приложения к </w:t>
      </w:r>
      <w:hyperlink r:id="rId4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у составления и ведения сводной бюджетной росписи бюджета Павловского муниципального района и бюджетных росписей главных распорядителей средств бюджета муниципального района (главных администраторов источников финансирования дефицита бюджета муниципального района)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к Порядку составления и ведения сводно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бюджетной росписи бюджета Павловского муниципального района и бюджетных росписей главных распорядителе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средств бюджета муниципального района (главных администраторов источников финансирования дефицита бюджета муниципального района), утвержденному приказом муниципального отдела по финансам администрации Павловского муниципального района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от ___________ № 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уководитель муниципального отдела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финансам администрации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"___" ____________ 20__ 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0" w:name="Par123"/>
      <w:bookmarkEnd w:id="0"/>
      <w:r>
        <w:rPr>
          <w:sz w:val="26"/>
          <w:szCs w:val="26"/>
        </w:rPr>
        <w:t xml:space="preserve">Сводная бюджетная роспись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асходов бюджета Пав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(текущий финансовый год и плановый период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76"/>
        <w:gridCol w:w="812"/>
        <w:gridCol w:w="505"/>
        <w:gridCol w:w="451"/>
        <w:gridCol w:w="690"/>
        <w:gridCol w:w="510"/>
        <w:gridCol w:w="1602"/>
        <w:gridCol w:w="1304"/>
        <w:gridCol w:w="1304"/>
      </w:tblGrid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ассигнования (тыс. рублей)</w:t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 год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к Порядку составления и ведения сводно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бюджетной росписи бюджета Павловского муниципального района и бюджетных росписей главных распорядителе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средств бюджета муниципального района (главных администраторов источников финансирования дефицита бюджета муниципального района), утвержденному приказом муниципального отдела по финансам администрации Павловского муниципального района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от ___________ № 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уководитель муниципального отдела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финансам администрации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"___" ____________ 20__ г.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1" w:name="Par206"/>
      <w:bookmarkEnd w:id="1"/>
      <w:r>
        <w:rPr>
          <w:sz w:val="26"/>
          <w:szCs w:val="26"/>
        </w:rPr>
        <w:t xml:space="preserve">Сводная бюджетная роспись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ов внутреннего финансирования дефицита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юджета Пав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(текущий финансовый год и плановый период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8"/>
        <w:gridCol w:w="1767"/>
        <w:gridCol w:w="1538"/>
        <w:gridCol w:w="1428"/>
        <w:gridCol w:w="1530"/>
        <w:gridCol w:w="1430"/>
      </w:tblGrid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ассигн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а внутреннего финансирования дефицита бюдж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 __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 __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 __ год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к Порядку составления и ведения сводно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бюджетной росписи бюджета Павловского муниципального района и бюджетных росписей главных распорядителе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средств бюджета муниципального района (главных администраторов источников финансирования дефицита бюджета муниципального района), утвержденному приказом муниципального отдела по финансам администрации Павловского муниципального района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от ___________ № 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уководитель муниципального отдела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финансам администрации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6"/>
          <w:szCs w:val="26"/>
        </w:rPr>
        <w:t>"___" ____________ 20_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2" w:name="Par271"/>
      <w:bookmarkStart w:id="3" w:name="Par271"/>
      <w:bookmarkEnd w:id="3"/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Лимиты бюджетных обязательст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главного распорядителя бюджетных средств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(текущий финансовый и плановый период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9"/>
        <w:gridCol w:w="725"/>
        <w:gridCol w:w="468"/>
        <w:gridCol w:w="447"/>
        <w:gridCol w:w="628"/>
        <w:gridCol w:w="469"/>
        <w:gridCol w:w="1146"/>
        <w:gridCol w:w="1223"/>
        <w:gridCol w:w="1222"/>
        <w:gridCol w:w="7"/>
      </w:tblGrid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ассигн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 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 год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к Порядку составления и ведения сводно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бюджетной росписи бюджета Павловского муниципального района и бюджетных росписей главных распорядителе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средств бюджета муниципального района (главных администраторов источников финансирования дефицита бюджета муниципального района), утвержденному приказом муниципального отдела по финансам администрации Павловского муниципального района</w:t>
      </w:r>
    </w:p>
    <w:p>
      <w:pPr>
        <w:pStyle w:val="Normal"/>
        <w:autoSpaceDE w:val="false"/>
        <w:ind w:left="4560" w:hanging="0"/>
        <w:rPr/>
      </w:pPr>
      <w:r>
        <w:rPr>
          <w:sz w:val="26"/>
          <w:szCs w:val="26"/>
        </w:rPr>
        <w:t>от ___________ № 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4" w:name="Par340"/>
      <w:bookmarkEnd w:id="4"/>
      <w:r>
        <w:rPr>
          <w:sz w:val="26"/>
          <w:szCs w:val="26"/>
        </w:rPr>
        <w:t>Выписк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з сводной бюджетной росписи расходов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юджета Пав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(текущий финансовый год и плановый период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13"/>
        <w:gridCol w:w="800"/>
        <w:gridCol w:w="524"/>
        <w:gridCol w:w="470"/>
        <w:gridCol w:w="689"/>
        <w:gridCol w:w="516"/>
        <w:gridCol w:w="1371"/>
        <w:gridCol w:w="1371"/>
        <w:gridCol w:w="1600"/>
      </w:tblGrid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ассигнования (тыс. рублей)</w:t>
            </w:r>
          </w:p>
        </w:tc>
      </w:tr>
      <w:tr>
        <w:trPr>
          <w:trHeight w:val="45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 год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Дата подписа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муниципального отдела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финансам администрации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П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к Порядку составления и ведения сводно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бюджетной росписи бюджета Павловского муниципального района и бюджетных росписей главных распорядителе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средств бюджета муниципального района (главных администраторов источников финансирования дефицита бюджета муниципального района), утвержденному приказом муниципального отдела по финансам администрации Павловского муниципального района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от ___________ № 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5" w:name="Par416"/>
      <w:bookmarkEnd w:id="5"/>
      <w:r>
        <w:rPr>
          <w:sz w:val="26"/>
          <w:szCs w:val="26"/>
        </w:rPr>
        <w:t xml:space="preserve">Выписка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 сводной бюджетной росписи источников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нутреннего финансирования дефицита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юджета Пав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(текущий финансовый год и плановый период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18"/>
        <w:gridCol w:w="1943"/>
        <w:gridCol w:w="1943"/>
        <w:gridCol w:w="1060"/>
        <w:gridCol w:w="1059"/>
        <w:gridCol w:w="1256"/>
      </w:tblGrid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ассигн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210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а внутреннего финансирования дефицита бюдже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 год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Дата подписа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муниципального отдела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финансам администрации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bookmarkStart w:id="6" w:name="Par547"/>
      <w:bookmarkStart w:id="7" w:name="Par483"/>
      <w:bookmarkEnd w:id="6"/>
      <w:bookmarkEnd w:id="7"/>
      <w:r>
        <w:rPr>
          <w:sz w:val="26"/>
          <w:szCs w:val="26"/>
        </w:rPr>
        <w:t>Приложение 6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к Порядку составления и ведения сводно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бюджетной росписи бюджета Павловского муниципального района и бюджетных росписей главных распорядителе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средств бюджета муниципального района (главных администраторов источников финансирования дефицита бюджета муниципального района), утвержденному приказом муниципального отдела по финансам администрации Павловского муниципального района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от 21.12.2015  № 173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ведомление №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зменении показателей сводной бюджетной росписи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бюджета, бюджетных ассигнований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лимитов бюджетных обязательст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Объект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Основание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Вид изменений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9"/>
        <w:gridCol w:w="1402"/>
        <w:gridCol w:w="1658"/>
        <w:gridCol w:w="788"/>
        <w:gridCol w:w="1336"/>
        <w:gridCol w:w="757"/>
        <w:gridCol w:w="758"/>
        <w:gridCol w:w="754"/>
        <w:gridCol w:w="739"/>
      </w:tblGrid>
      <w:tr>
        <w:trPr/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средств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деятельност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К</w:t>
            </w:r>
          </w:p>
        </w:tc>
        <w:tc>
          <w:tcPr>
            <w:tcW w:w="4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умма (руб.)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 г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та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муниципального отдела по финансам ___________  Ф.И.О.   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6"/>
          <w:szCs w:val="26"/>
        </w:rPr>
        <w:t xml:space="preserve">Начальник отдела по бюджету  ___________  Ф.И.О. </w:t>
      </w:r>
    </w:p>
    <w:p>
      <w:pPr>
        <w:pStyle w:val="Normal"/>
        <w:autoSpaceDE w:val="false"/>
        <w:ind w:left="4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bookmarkStart w:id="8" w:name="Par616"/>
      <w:bookmarkEnd w:id="8"/>
      <w:r>
        <w:rPr>
          <w:sz w:val="26"/>
          <w:szCs w:val="26"/>
        </w:rPr>
        <w:t>Приложение 7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к Порядку составления и ведения сводно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бюджетной росписи бюджета Павловского муниципального района и бюджетных росписей главных распорядителе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средств бюджета муниципального района (главных администраторов источников финансирования дефицита бюджета муниципального района), утвержденному приказом муниципального отдела по финансам администрации Павловского муниципального района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от ___________ № 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6"/>
          <w:szCs w:val="26"/>
        </w:rPr>
        <w:t>"___" ____________ 20_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оспись расходо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главного распорядителя средств бюджета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(текущий финансовый год и плановый период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44"/>
        <w:gridCol w:w="732"/>
        <w:gridCol w:w="370"/>
        <w:gridCol w:w="451"/>
        <w:gridCol w:w="666"/>
        <w:gridCol w:w="502"/>
        <w:gridCol w:w="1393"/>
        <w:gridCol w:w="1394"/>
        <w:gridCol w:w="1602"/>
      </w:tblGrid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порядителя (получателя) средств бюджета и кодов классификации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ассигнования (тыс. рублей)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 год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к Порядку составления и ведения сводно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бюджетной росписи бюджета Павловского муниципального района и бюджетных росписей главных распорядителе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средств бюджета муниципального района (главных администраторов источников финансирования дефицита бюджета муниципального района), утвержденному приказом муниципального отдела по финансам администрации Павловского муниципального района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от ___________ № 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6"/>
          <w:szCs w:val="26"/>
        </w:rPr>
        <w:t>"___" ____________ 20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9" w:name="Par677"/>
      <w:bookmarkEnd w:id="9"/>
      <w:r>
        <w:rPr>
          <w:sz w:val="26"/>
          <w:szCs w:val="26"/>
        </w:rPr>
        <w:t xml:space="preserve">Роспись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ов внутреннего финансирования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ефицита бюджета Пав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главного администратора источников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(текущий финансовый год и плановый период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00"/>
        <w:gridCol w:w="1943"/>
        <w:gridCol w:w="1944"/>
        <w:gridCol w:w="1014"/>
        <w:gridCol w:w="1020"/>
        <w:gridCol w:w="1258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порядителя (получателя) средств бюджета и кодов классификации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ассигн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а внутреннего финансирования дефицита бюдже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 го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к Порядку составления и ведения сводно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бюджетной росписи бюджета Павловского муниципального района и бюджетных росписей главных распорядителе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средств бюджета муниципального района (главных администраторов источников финансирования дефицита бюджета муниципального района), утвержденному приказом муниципального отдела по финансам администрации Павловского муниципального района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от ___________ № 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6"/>
          <w:szCs w:val="26"/>
        </w:rPr>
        <w:t>"___" ____________ 20_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0" w:name="Par733"/>
      <w:bookmarkStart w:id="11" w:name="Par733"/>
      <w:bookmarkEnd w:id="11"/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Лимиты бюджетных обязательст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главного распорядителя средств бюджета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распорядителя/получателя средств бюджета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(текущий финансовый год и плановый период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53"/>
        <w:gridCol w:w="743"/>
        <w:gridCol w:w="503"/>
        <w:gridCol w:w="451"/>
        <w:gridCol w:w="652"/>
        <w:gridCol w:w="509"/>
        <w:gridCol w:w="1550"/>
        <w:gridCol w:w="1547"/>
        <w:gridCol w:w="1546"/>
      </w:tblGrid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на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к Порядку составления и ведения сводно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бюджетной росписи бюджета Павловского муниципального района и бюджетных росписей главных распорядителе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средств бюджета муниципального района (главных администраторов источников финансирования дефицита бюджета муниципального района), утвержденному приказом муниципального отдела по финансам администрации Павловского муниципального района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от ___________ № 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ыписка из бюджетной роспис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главного распорядителя средств бюджета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распорядителя/получателя средств бюджета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текущий финансовый год и плановый период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53"/>
        <w:gridCol w:w="743"/>
        <w:gridCol w:w="503"/>
        <w:gridCol w:w="451"/>
        <w:gridCol w:w="652"/>
        <w:gridCol w:w="509"/>
        <w:gridCol w:w="1550"/>
        <w:gridCol w:w="1547"/>
        <w:gridCol w:w="1546"/>
      </w:tblGrid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на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Приложение 11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к Порядку составления и ведения сводно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бюджетной росписи бюджета Павловского муниципального района и бюджетных росписей главных распорядителей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средств бюджета муниципального района (главных администраторов источников финансирования дефицита бюджета муниципального района), утвержденному приказом муниципального отдела по финансам администрации Павловского муниципального района</w:t>
      </w:r>
    </w:p>
    <w:p>
      <w:pPr>
        <w:pStyle w:val="Normal"/>
        <w:autoSpaceDE w:val="false"/>
        <w:ind w:left="4560" w:hanging="0"/>
        <w:rPr>
          <w:sz w:val="26"/>
          <w:szCs w:val="26"/>
        </w:rPr>
      </w:pPr>
      <w:r>
        <w:rPr>
          <w:sz w:val="26"/>
          <w:szCs w:val="26"/>
        </w:rPr>
        <w:t>от ___________ № 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ВЕДОМЛЕНИЕ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О БЮДЖЕТНЫХ АССИГНОВАНИЯХ ИЗ БЮДЖЕТА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ВОРОНЕЖСКОЙ ОБЛАСТИ ПО КОДУ ВИДОВ РАСХОДОВ 500 "МЕЖБЮДЖЕТНЫЕ ТРАНСФЕРТЫ"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т «___»____________ 20___г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главный распорядитель средств бюджета муниципального района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финансовый орган главного распорядителя средств бюджета муниципального района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получатель средств бюджета муниципального района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текущий финансовый год и (или) плановый период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836"/>
        <w:gridCol w:w="567"/>
        <w:gridCol w:w="567"/>
        <w:gridCol w:w="715"/>
        <w:gridCol w:w="567"/>
        <w:gridCol w:w="1191"/>
        <w:gridCol w:w="1191"/>
        <w:gridCol w:w="1191"/>
      </w:tblGrid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 год</w:t>
            </w:r>
          </w:p>
        </w:tc>
      </w:tr>
      <w:tr>
        <w:trPr>
          <w:trHeight w:val="23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главног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аспорядителя бюджетных средст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финансового органа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 Контроль за исполнением настоящего приказа оставляю за собой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муниципального отдела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финансам администрации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       Н.В.Попова</w:t>
      </w:r>
    </w:p>
    <w:p>
      <w:pPr>
        <w:pStyle w:val="Style14"/>
        <w:widowControl w:val="false"/>
        <w:tabs>
          <w:tab w:val="clear" w:pos="708"/>
          <w:tab w:val="left" w:pos="4536" w:leader="none"/>
        </w:tabs>
        <w:ind w:left="453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w="11906" w:h="16838"/>
      <w:pgMar w:left="1985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41"/>
      <w:jc w:val="both"/>
    </w:pPr>
    <w:rPr>
      <w:sz w:val="28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8C5A2C7FAE3D80E5EAAA4D447D926F8FFA36AF1AB5D9BFC668947198C9CCC863B106A41B1FJFGBH" TargetMode="External"/><Relationship Id="rId3" Type="http://schemas.openxmlformats.org/officeDocument/2006/relationships/hyperlink" Target="consultantplus://offline/ref=DB8C5A2C7FAE3D80E5EAB4405211CD6A8FF96EA51FB5DAEE9237CF2CCFC0C69F24FE5FE55A17FFED84DAF9JBGAH" TargetMode="External"/><Relationship Id="rId4" Type="http://schemas.openxmlformats.org/officeDocument/2006/relationships/hyperlink" Target="consultantplus://offline/ref=DB8C5A2C7FAE3D80E5EAB4405211CD6A8FF96EA51FB5DAEE9237CF2CCFC0C69F24FE5FE55A17FFED84DAF9JBGAH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5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plan1</cp:lastModifiedBy>
  <cp:lastPrinted>2017-03-15T14:50:00Z</cp:lastPrinted>
  <dcterms:modified xsi:type="dcterms:W3CDTF">2017-03-15T12:01:00Z</dcterms:modified>
  <cp:revision>36</cp:revision>
  <dc:subject>Бланки администрации Воронежской области</dc:subject>
  <dc:title>Образцы бланков</dc:title>
</cp:coreProperties>
</file>