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-34290</wp:posOffset>
            </wp:positionV>
            <wp:extent cx="819150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ПАВЛОВСКОГО МУНИЦИПАЛЬНОГО РАЙОНА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3.2016г. №83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 26.12.2013  № 984 «Об утверждении муниципальной программы «Развитие и поддержка малого и среднего предпринимательства  в  Павловском муниципальном районе Воронежской области»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№ 4-ОЗ  «О развитии малого и среднего предпринимательства в Воронежской области», в целях обеспечения благоприятных правовых, экономических и организационных условий для развития малого и среднего предпринимательства в Павловском муниципальном районе Воронежской области, администрация Павловского муниципального района </w:t>
      </w:r>
    </w:p>
    <w:p>
      <w:pPr>
        <w:pStyle w:val="Normal"/>
        <w:spacing w:lineRule="atLeast" w:line="10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, утвержденную постановлением администрации Павловского муниципального района от 26.12.2013 г. № 984 «Об утверждении муниципальной программы «Развитие и поддержка малого и среднего предпринимательства в Павловском муниципальном районе Воронежской област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0" w:leader="none"/>
          <w:tab w:val="right" w:pos="42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 паспорте: 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0" w:leader="none"/>
          <w:tab w:val="right" w:pos="426" w:leader="none"/>
        </w:tabs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у  «Целевые индикаторы и показатели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2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Число субъектов малого и среднего предпринимательства, получивших  финансовую поддержку в рамках  Программы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новых рабочих мест, созданных на  предприятиях субъектов малого и среднего предпринимательства, получивших  поддержку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Число субъектов малого и среднего предпринимательства, получивших услуги консультационного характера в рамках развития малого и среднего предпринимательства;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нение расходных обязательств за счет субсидии, предоставленной из областного и федерального бюджетов на реализацию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субъектов малого и среднего предпринимательства, получивших государственную поддержку в рамках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 в рамках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08"/>
          <w:tab w:val="right" w:pos="0" w:leader="none"/>
          <w:tab w:val="right" w:pos="426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 Строку  «Объемы и источники финансирования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3"/>
        <w:gridCol w:w="2287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</w:t>
            </w:r>
          </w:p>
          <w:p>
            <w:pPr>
              <w:pStyle w:val="Normal"/>
              <w:spacing w:lineRule="auto" w:line="240" w:before="0" w:after="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ы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-  1260 тыс. рублей. </w:t>
            </w:r>
          </w:p>
          <w:p>
            <w:pPr>
              <w:pStyle w:val="Normal"/>
              <w:shd w:fill="FFFFFF" w:val="clear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юджет Павловского муниципального района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60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финансирования ежегодно корректируется в соответствии с суммой средств районного бюджета, выделяемой на соответствующие цели в каждый год реализации Программы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08"/>
          <w:tab w:val="right" w:pos="0" w:leader="none"/>
          <w:tab w:val="right" w:pos="426" w:leader="none"/>
          <w:tab w:val="left" w:pos="851" w:leader="none"/>
          <w:tab w:val="left" w:pos="1134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3. Строку  «Ожидаемые конечные результаты реализации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21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муниципальной Программы  позволит к концу 2019 года обеспечить благоприятные условия для развития малого и среднего предпринимательства, что приведет к увеличению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исла субъектов малого и среднего предпринимательства    в расчете на 10 тыс. человек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сла субъектов малого и среднего предпринимательства, получивших  финансовую поддержку в рамках 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личества новых рабочих мест, созданных на  предприятиях субъектов малого и среднего предпринимательства, получивших  поддерж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числа субъектов малого и среднего предпринимательства, получивших услуги консультационного характера в рамках развития малого и средне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расходных обязательств за счет субсидии, предоставленной из областного и федерального бюджетов на реализацию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субъектов малого и среднего предпринимательства, получивших государственную поддержку в рамках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 в рамках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  «Общая характеристика сферы реализации муниципальной программы»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0" w:leader="none"/>
          <w:tab w:val="right" w:pos="426" w:leader="none"/>
        </w:tabs>
        <w:spacing w:lineRule="atLeast" w:line="10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«Приоритеты муниципаль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муниципальной программы»: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0" w:leader="none"/>
          <w:tab w:val="right" w:pos="426" w:leader="none"/>
        </w:tabs>
        <w:spacing w:lineRule="atLeast" w:line="10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аздел 2.2 «Цели, задачи и показатели (индикаторы) достижения целей и решения задач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right" w:pos="0" w:leader="none"/>
          <w:tab w:val="right" w:pos="426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.2. Цели, задачи и показатели (индикаторы) достижения целей и решения задач муниципальной программы.</w:t>
      </w:r>
    </w:p>
    <w:p>
      <w:pPr>
        <w:pStyle w:val="13"/>
        <w:shd w:fill="auto" w:val="clear"/>
        <w:spacing w:lineRule="auto" w:line="276" w:before="0" w:after="0"/>
        <w:ind w:left="80" w:right="40" w:firstLine="500"/>
        <w:jc w:val="both"/>
        <w:rPr/>
      </w:pPr>
      <w:r>
        <w:rPr>
          <w:sz w:val="26"/>
          <w:szCs w:val="26"/>
        </w:rPr>
        <w:t>Цель муниципальной программы – создание благоприятных условий для устойчивого развития малого и среднего предпринимательства и повышение его влияния на социально-экономическое развитие Павловского муниципального район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 достижения цели муниципальной программы и обеспечения результатов ее реализации, необходимо решение следующих задач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предоставление субъектам малого </w:t>
      </w:r>
      <w:r>
        <w:rPr>
          <w:rFonts w:cs="Times New Roman" w:ascii="Times New Roman" w:hAnsi="Times New Roman"/>
          <w:sz w:val="26"/>
          <w:szCs w:val="26"/>
        </w:rPr>
        <w:t xml:space="preserve">и среднего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принимательства комплекса услуг по всем аспектам ведения предпринимательской деятельности на основе дальнейшего развития инфраструктуры поддержки малого и среднего предпринимательства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 содействие повышению престижа предпринимательской деятельности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дальнейшее развитие информационной поддержки малого и средне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принимательства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 развитие механизмов финансовой поддержки субъектов малого и среднего предпринимательства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 реализация комплекса мероприятий по устранению административных барьеров на пути развития предпринимательства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 дальнейшее развитие малого предпринимательства с целью создания новых рабочих мест.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и поддержка малого и среднего предпринимательства остаются приоритетом политики администрации муниципального района на период 2014-2019 годы с учетом достигнутого уровня их развития, растущего вклада в решение задач социального и экономического развития муниципального образования, приобретения ими статуса равноправного с другими секторами экономики макроэкономического компон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ценки эффективности реализации Программы установлены показатели, реализуемые в один этап с 2014 года по 2019 год. Ежегодно по итогам выполнения мероприятий Программы проводится анализ достигнутых показателей, уточнение целевых индикаторов и затрат по программным мероприятиям.                           Целевыми показателями  Программы, характеризующими достижение ее цели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числа субъектов малого и среднего предпринимательства в расчете на 10 тыс. человек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увеличение числа субъектов малого и среднего предпринимательства, получивших услуги консультацио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казателями, характеризующими решение задач настоящей муниципальной Программы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величение количества новых рабочих мест, созданных на  предприятиях субъектов малого и среднего предпринимательства, получивших  поддерж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величение числа субъектов малого и среднего предпринимательства, получивших  финансовую поддержку в рамках  муниципальной  программ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 исполнение расходных обязательств за счет субсидии, предоставленной из областного и федерального бюджетов на реализацию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 количество субъектов малого и среднего предпринимательства, получивших государственную поддержку в рамках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 в рамках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евые индикаторы, показатели муниципальной программы с расшифровкой плановых значений по годам и этапам её реализации, отражающие, в том числе прогноз изменения состояния развития субъектов малого и среднего предпринимательства в Павловском муниципальном районе, представлены в </w:t>
      </w:r>
      <w:hyperlink w:anchor="Par3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1  к муниципальной программе.».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0" w:leader="none"/>
          <w:tab w:val="right" w:pos="426" w:leader="none"/>
        </w:tabs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аздел 2.3  «Описание основных ожидаемых конечных результатов муниципальной программы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.3. Описание основных ожидаемых конечных результатов муниципальной программы.</w:t>
      </w:r>
    </w:p>
    <w:p>
      <w:pPr>
        <w:pStyle w:val="13"/>
        <w:shd w:fill="auto" w:val="clear"/>
        <w:spacing w:lineRule="exact" w:line="322" w:before="0" w:after="0"/>
        <w:ind w:left="80" w:right="320" w:firstLine="48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планируется достичь следующие конечные результаты:</w:t>
      </w:r>
    </w:p>
    <w:p>
      <w:pPr>
        <w:pStyle w:val="Normal"/>
        <w:tabs>
          <w:tab w:val="clear" w:pos="708"/>
          <w:tab w:val="left" w:pos="743" w:leader="none"/>
        </w:tabs>
        <w:autoSpaceDE w:val="false"/>
        <w:spacing w:lineRule="auto" w:line="240" w:before="0" w:after="0"/>
        <w:ind w:left="-108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 Увеличение числа субъектов малого и среднего предпринимательства    в расчете на 10 тыс. человек населения;</w:t>
      </w:r>
    </w:p>
    <w:p>
      <w:pPr>
        <w:pStyle w:val="Normal"/>
        <w:autoSpaceDE w:val="false"/>
        <w:spacing w:lineRule="auto" w:line="240" w:before="0" w:after="0"/>
        <w:ind w:firstLine="45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2. Увеличение числа субъектов малого и среднего предпринимательства, получивших  финансовую поддержку в рамках  Программ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3. Увеличение количества новых рабочих мест, созданных на  предприятиях субъектов малого и среднего предпринимательства, получивших  поддержку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величение числа субъектов малого и среднего предпринимательства, получивших услуги консультационного характера в рамках развития малого и среднего предпринимательств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-108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  Исполнение  расходных обязательств за счет субсидии, предоставленной из областного и федерального бюджетов на реализацию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 Увеличение количества субъектов малого и среднего предпринимательства, получивших государственную поддержку в рамках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7. Увеличение количества 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 в рамках мероприятия по  компенсации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;</w:t>
      </w:r>
    </w:p>
    <w:p>
      <w:pPr>
        <w:pStyle w:val="13"/>
        <w:shd w:fill="auto" w:val="clear"/>
        <w:tabs>
          <w:tab w:val="clear" w:pos="708"/>
          <w:tab w:val="left" w:pos="9354" w:leader="none"/>
        </w:tabs>
        <w:spacing w:lineRule="exact" w:line="322" w:before="0" w:after="0"/>
        <w:ind w:left="80" w:right="-2" w:firstLine="380"/>
        <w:jc w:val="both"/>
        <w:rPr/>
      </w:pPr>
      <w:r>
        <w:rPr>
          <w:sz w:val="26"/>
          <w:szCs w:val="26"/>
        </w:rPr>
        <w:t>Методика расчета данных целевых показателей муниципальной программы осуществляется расчетным методом.</w:t>
      </w:r>
    </w:p>
    <w:p>
      <w:pPr>
        <w:pStyle w:val="13"/>
        <w:shd w:fill="auto" w:val="clear"/>
        <w:tabs>
          <w:tab w:val="clear" w:pos="708"/>
          <w:tab w:val="left" w:pos="9354" w:leader="none"/>
        </w:tabs>
        <w:spacing w:lineRule="exact" w:line="322" w:before="0" w:after="0"/>
        <w:ind w:left="80" w:right="-2" w:firstLine="380"/>
        <w:jc w:val="both"/>
        <w:rPr>
          <w:sz w:val="26"/>
          <w:szCs w:val="26"/>
        </w:rPr>
      </w:pPr>
      <w:r>
        <w:rPr>
          <w:sz w:val="26"/>
          <w:szCs w:val="26"/>
        </w:rPr>
        <w:t>Значение показателя «Число субъектов малого и среднего предпринимательства в расчете на 10 тыс. человек населения» определяется по формуле:</w:t>
      </w:r>
    </w:p>
    <w:p>
      <w:pPr>
        <w:pStyle w:val="Normal"/>
        <w:tabs>
          <w:tab w:val="clear" w:pos="708"/>
          <w:tab w:val="left" w:pos="243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Кмпс</w:t>
      </w:r>
    </w:p>
    <w:p>
      <w:pPr>
        <w:pStyle w:val="21"/>
        <w:shd w:fill="auto" w:val="clear"/>
        <w:tabs>
          <w:tab w:val="clear" w:pos="708"/>
          <w:tab w:val="left" w:pos="2646" w:leader="hyphen"/>
        </w:tabs>
        <w:spacing w:lineRule="exact" w:line="230" w:before="0" w:after="0"/>
        <w:ind w:left="160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7810</wp:posOffset>
                </wp:positionH>
                <wp:positionV relativeFrom="paragraph">
                  <wp:posOffset>83820</wp:posOffset>
                </wp:positionV>
                <wp:extent cx="706755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3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Чмсп =                     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10 000, где:</w:t>
      </w:r>
    </w:p>
    <w:p>
      <w:pPr>
        <w:pStyle w:val="Normal"/>
        <w:tabs>
          <w:tab w:val="clear" w:pos="708"/>
          <w:tab w:val="left" w:pos="264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Чпн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мсп - число субъектов малого и среднего предпринимательства с учетом индивидуальных предпринимателей 10 000 человек населения район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мпс – количество субъектов малого и среднего предпринимательства района с учетом индивидуальных предпринимателей по состоянию на 01 января  отчетного год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пн - численность постоянного населения района по состоянию на 01 января  отчетного года.»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 Приложение  № 1 изложить  в  редакции согласно приложению № 1  к настоящему постановлению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иложение  № 2 изложить в редакции согласно приложению № 2 к настоящему постановлению.</w:t>
      </w:r>
    </w:p>
    <w:p>
      <w:pPr>
        <w:pStyle w:val="ListParagraph"/>
        <w:tabs>
          <w:tab w:val="clear" w:pos="708"/>
          <w:tab w:val="right" w:pos="426" w:leader="none"/>
          <w:tab w:val="right" w:pos="993" w:leader="none"/>
        </w:tabs>
        <w:spacing w:lineRule="atLeast" w:line="100" w:before="0" w:after="0"/>
        <w:ind w:left="0" w:right="0" w:firstLine="65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постановление в муниципальной газете «Павловский муниципальный вестник». </w:t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Ю.Ф. Русин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Г.Г. Бабаян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 администрации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  <w:r>
        <w:rPr>
          <w:rFonts w:cs="Times New Roman" w:ascii="Times New Roman" w:hAnsi="Times New Roman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.В. Попов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 отдела прав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А.Г. 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администрации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В.А. Ми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7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>
      <w:rFonts w:ascii="Calibri" w:hAnsi="Calibri" w:cs="Times New Roman"/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Название Знак"/>
    <w:basedOn w:val="DefaultParagraphFont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8"/>
      <w:szCs w:val="18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0" w:after="120"/>
      <w:ind w:hanging="1480"/>
    </w:pPr>
    <w:rPr>
      <w:rFonts w:ascii="Times New Roman" w:hAnsi="Times New Roman" w:eastAsia="Times New Roman" w:cs="Times New Roman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78" w:before="6360" w:after="0"/>
      <w:ind w:hanging="2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7:00Z</dcterms:created>
  <dc:creator>akornienko</dc:creator>
  <dc:description/>
  <cp:keywords/>
  <dc:language>en-US</dc:language>
  <cp:lastModifiedBy>akornienko</cp:lastModifiedBy>
  <cp:lastPrinted>2016-02-17T14:40:00Z</cp:lastPrinted>
  <dcterms:modified xsi:type="dcterms:W3CDTF">2016-03-15T13:05:00Z</dcterms:modified>
  <cp:revision>3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