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0915" w:hanging="0"/>
        <w:rPr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иложение  № 2 к постановлению администрации Павловского муниципального   района  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</w:t>
      </w:r>
    </w:p>
    <w:p>
      <w:pPr>
        <w:pStyle w:val="Normal"/>
        <w:spacing w:before="0" w:after="0"/>
        <w:ind w:left="1091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лан реализации муниципальной программы Павловского муниципального района Воронежской области «Развитие и поддержка малого и среднего предпринимательства в Павловском муниципальном районе Воронежской област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 2016  год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6066" w:type="dxa"/>
        <w:jc w:val="left"/>
        <w:tblInd w:w="-1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"/>
        <w:gridCol w:w="1702"/>
        <w:gridCol w:w="2832"/>
        <w:gridCol w:w="2539"/>
        <w:gridCol w:w="1472"/>
        <w:gridCol w:w="1500"/>
        <w:gridCol w:w="2393"/>
        <w:gridCol w:w="1719"/>
        <w:gridCol w:w="1437"/>
      </w:tblGrid>
      <w:tr>
        <w:trPr/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 основного мероприятия, мероприятия</w:t>
            </w:r>
          </w:p>
        </w:tc>
        <w:tc>
          <w:tcPr>
            <w:tcW w:w="2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К </w:t>
              <w:br/>
              <w:t>(муниципальный</w:t>
              <w:br/>
              <w:t>бюджет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 мероприятия в очередном финансовом году</w:t>
            </w:r>
          </w:p>
        </w:tc>
        <w:tc>
          <w:tcPr>
            <w:tcW w:w="2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поддержка малого и среднего предпринимательства в Павловском муниципальном районе Воронежской области»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и повышение его влияния на социально-экономическое развитие Павловского муниципального района 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компенсацию части затрат на уплату процентов по кредитам (займам)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2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для компенсации расходов связанных с началом предпринимательской деятельности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3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4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субъектов малого и среднего предпринимательства  по подключению к энергетическим сетям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5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и популяризация предпринимательской деятельности, осуществляемой в Павловском  муниципальном районе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ся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ить разработку и реализацию нормативных правовых актов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нять участие в областных и межрегиональных семинарах, совещаниях, форумах, «круглых столах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ть информационно - консультационную поддержку лицам, желающим заниматься предпринимательской деятельностью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егулирования деятельности малого и среднего предпринимательства и совершенствование нормативной  правовой базы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организация проведения публичных мероприятий»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3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ая поддержка малого и среднего предпринимательства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 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210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 xml:space="preserve">                              Ю.Ф. Русинов</w:t>
      </w:r>
    </w:p>
    <w:sectPr>
      <w:type w:val="nextPage"/>
      <w:pgSz w:orient="landscape" w:w="16838" w:h="11906"/>
      <w:pgMar w:left="567" w:right="567" w:gutter="0" w:header="0" w:top="794" w:footer="0" w:bottom="9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0:00Z</dcterms:created>
  <dc:creator>akornienko</dc:creator>
  <dc:description/>
  <cp:keywords/>
  <dc:language>en-US</dc:language>
  <cp:lastModifiedBy>akornienko</cp:lastModifiedBy>
  <cp:lastPrinted>2016-02-05T15:49:00Z</cp:lastPrinted>
  <dcterms:modified xsi:type="dcterms:W3CDTF">2016-02-17T09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