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7285</wp:posOffset>
            </wp:positionH>
            <wp:positionV relativeFrom="paragraph">
              <wp:posOffset>-359410</wp:posOffset>
            </wp:positionV>
            <wp:extent cx="685800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т 30.12.2022 № 989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   </w:t>
      </w:r>
      <w:r>
        <w:rPr>
          <w:rFonts w:eastAsia="Calibri"/>
          <w:bCs/>
          <w:sz w:val="26"/>
          <w:szCs w:val="26"/>
          <w:lang w:eastAsia="en-US"/>
        </w:rPr>
        <w:t xml:space="preserve">г. Павловск </w:t>
      </w:r>
    </w:p>
    <w:p>
      <w:pPr>
        <w:pStyle w:val="Consplusnonformat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nformat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nonformat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министрации Павловского муниципального</w:t>
      </w:r>
    </w:p>
    <w:p>
      <w:pPr>
        <w:pStyle w:val="Consplusnonformat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района Воронежской области от 22.02.2017 № 94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бюджетного прогноза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 на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олгосрочный период до 2027 года»</w:t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23" w:before="0" w:after="0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В соответствии со ст. </w:t>
      </w:r>
      <w:hyperlink r:id="rId3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                           ст. 39 решения Совета народных депутатов Павловского муниципального района Воронежской области от 24.06.2021 года № 231 «Об утверждении Положения о бюджетном процессе в Павловском муниципальном районе Воронежской области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Воронежской области от 22.10.2015 года № 578 «Об утверждении Порядка разработки и утверждения бюджетного прогноза Павловского муниципального района на долгосрочный период» администрация Павловского муниципального района Воронежской области</w:t>
      </w:r>
    </w:p>
    <w:p>
      <w:pPr>
        <w:pStyle w:val="Normal"/>
        <w:spacing w:lineRule="auto" w:line="360"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/>
      </w:pPr>
      <w:r>
        <w:rPr/>
        <w:t xml:space="preserve">1. </w:t>
      </w:r>
      <w:r>
        <w:rPr>
          <w:sz w:val="26"/>
          <w:szCs w:val="26"/>
        </w:rPr>
        <w:t>Внести в постановление администрации Павловского муниципального района Воронежской области от 22.02.2017 № 94 «Об утверждении бюджетного прогноза Павловского муниципального района на долгосрочный период до 2027 года»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1. В наименовании цифры «2027» заменить цифрами «2028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2. В пункте 1 цифры «2027» заменить цифрами «2028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изложить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28.12.2021 № 983 «О внесении изменений в постановление администрации Павловского муниципального района Воронежской области от 22.02.2017 № 94 «Об утверждении  бюджетного прогноза Павловского муниципального района  на долгосрочный период до 2026 года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___________№ _______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6"/>
          <w:szCs w:val="26"/>
        </w:rPr>
        <w:t xml:space="preserve">Бюджетный прогноз Павловского муниципального района Воронежской области 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долгосрочный период до 2028 года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Бюджетный прогноз </w:t>
      </w:r>
      <w:r>
        <w:rPr>
          <w:sz w:val="26"/>
          <w:szCs w:val="26"/>
        </w:rPr>
        <w:t xml:space="preserve">Павловского муниципального района Воронежской области на долгосрочный период до 2028 года  (далее – Бюджетный прогноз) </w:t>
      </w:r>
      <w:r>
        <w:rPr>
          <w:rStyle w:val="StrongEmphasis"/>
          <w:b w:val="false"/>
          <w:sz w:val="26"/>
          <w:szCs w:val="26"/>
        </w:rPr>
        <w:t xml:space="preserve">разработан в соответствии со ст. </w:t>
      </w:r>
      <w:hyperlink r:id="rId4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ст. 39 решения Совета народных депутатов Павловского муниципального района Воронежской области от 24.06.2021 года № 231 «Об утверждении Положения о бюджетном процессе в Павловском муниципальном районе Воронежской области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Воронежской области от 22.10.2015 № 578    «Об утверждении Порядка разработки и утверждения бюджетного прогноза Павловского муниципального района на долгосрочный период»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Бюджетный прогноз определяет основные направления налоговой, бюджетной и долговой политики и основные параметры консолидированного бюджета Павловского муниципального района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оронежской области </w:t>
      </w:r>
      <w:r>
        <w:rPr>
          <w:rFonts w:cs="Times New Roman" w:ascii="Times New Roman" w:hAnsi="Times New Roman"/>
          <w:b w:val="false"/>
          <w:bCs w:val="false"/>
          <w:color w:val="000000"/>
        </w:rPr>
        <w:t>на период до 202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года, а также предельные объемы расходов бюджета Павловского муниципального района 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оронежской области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финансовое обеспечение муниципальных программ Павловского муниципального района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оронежской области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период их реализ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spacing w:val="-8"/>
          <w:sz w:val="26"/>
          <w:szCs w:val="26"/>
        </w:rPr>
        <w:tab/>
        <w:t xml:space="preserve">Подходы к формированию Бюджетного прогноза во многом обусловлены итогами </w:t>
      </w:r>
      <w:r>
        <w:rPr>
          <w:sz w:val="26"/>
          <w:szCs w:val="26"/>
        </w:rPr>
        <w:t>исполнения бюджета Павловского муниципального района Воронежской области, бюджетов городского и сельских поселений Павловского муниципального района Воронежской области в предыдущем году.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caps/>
          <w:shadow/>
          <w:color w:val="000000"/>
          <w:sz w:val="26"/>
          <w:szCs w:val="26"/>
          <w:lang w:eastAsia="ru-RU"/>
        </w:rPr>
      </w:pPr>
      <w:r>
        <w:rPr>
          <w:bCs/>
          <w:caps/>
          <w:shadow/>
          <w:color w:val="000000"/>
          <w:sz w:val="26"/>
          <w:szCs w:val="26"/>
          <w:lang w:eastAsia="ru-RU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60"/>
        <w:gridCol w:w="1925"/>
        <w:gridCol w:w="272"/>
        <w:gridCol w:w="1287"/>
      </w:tblGrid>
      <w:tr>
        <w:trPr>
          <w:trHeight w:val="1170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%3AD22"/>
            <w:r>
              <w:rPr>
                <w:b/>
                <w:bCs/>
                <w:sz w:val="28"/>
                <w:szCs w:val="28"/>
                <w:lang w:eastAsia="ru-RU"/>
              </w:rPr>
              <w:t xml:space="preserve">Итоги исполнения консолидированного бюджета </w:t>
              <w:br/>
              <w:t>Павловского муниципального района</w:t>
            </w:r>
            <w:bookmarkEnd w:id="0"/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оронежской области 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показател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четный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 год</w:t>
            </w:r>
          </w:p>
        </w:tc>
      </w:tr>
      <w:tr>
        <w:trPr>
          <w:trHeight w:val="109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ный план </w:t>
              <w:br/>
              <w:t>на 2022 год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ценка </w:t>
            </w:r>
          </w:p>
        </w:tc>
      </w:tr>
      <w:tr>
        <w:trPr>
          <w:trHeight w:val="555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нсолидированный бюджет Пав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. Доходы всего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 987 341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 902 959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668 821,7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 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7 817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53 341,9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6 500,9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59 523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49 61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32 320,8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50 633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40 72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823 430,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 Расходы всего, из них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38 237,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17 85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774 436,1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 909 520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49 61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 830 576,3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Муниципальный дол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508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 90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908,0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 Дефицит/профиц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 104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4 9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5 614,4</w:t>
            </w:r>
          </w:p>
        </w:tc>
      </w:tr>
      <w:tr>
        <w:trPr>
          <w:trHeight w:val="555" w:hRule="atLeast"/>
        </w:trPr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 Павловского муниципального района Воронежской области 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. Доходы всего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 726 919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 690 98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 195 702,3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 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2 623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3 4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61 271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44 296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67 58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734 431,3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lang w:eastAsia="ru-RU"/>
              </w:rPr>
              <w:t>1 121 137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 124 17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 591 020,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 Расходы всего, 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63 389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96 38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275 073,2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</w:t>
            </w:r>
            <w:r>
              <w:rPr>
                <w:i/>
                <w:iCs/>
                <w:lang w:eastAsia="ru-RU"/>
              </w:rPr>
              <w:t>1 114 039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 124 17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 598 165,8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Муниципальный дол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508,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90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908,0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 Дефицит/профиц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63 530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 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79 370,9</w:t>
            </w:r>
          </w:p>
        </w:tc>
      </w:tr>
    </w:tbl>
    <w:p>
      <w:pPr>
        <w:pStyle w:val="Normal"/>
        <w:suppressAutoHyphens w:val="false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6"/>
          <w:szCs w:val="26"/>
          <w:lang w:eastAsia="ru-RU"/>
        </w:rPr>
        <w:t>Доходы консолидированного бюджета Павловского муниципального района Воронежской области:</w:t>
      </w:r>
    </w:p>
    <w:p>
      <w:pPr>
        <w:pStyle w:val="Normal"/>
        <w:suppressAutoHyphens w:val="false"/>
        <w:ind w:firstLine="539"/>
        <w:jc w:val="both"/>
        <w:rPr>
          <w:sz w:val="26"/>
          <w:szCs w:val="26"/>
          <w:lang w:eastAsia="ru-RU"/>
        </w:rPr>
      </w:pPr>
      <w:bookmarkStart w:id="1" w:name="_Hlk122959710"/>
      <w:bookmarkEnd w:id="1"/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 xml:space="preserve">- за 2021 год составили -1 987 341,7 тыс. рублей, в том числе налоговые и неналоговые доходы – </w:t>
      </w:r>
      <w:r>
        <w:rPr>
          <w:lang w:eastAsia="ru-RU"/>
        </w:rPr>
        <w:t xml:space="preserve">627 817,8 </w:t>
      </w:r>
      <w:r>
        <w:rPr>
          <w:sz w:val="26"/>
          <w:szCs w:val="26"/>
          <w:lang w:eastAsia="ru-RU"/>
        </w:rPr>
        <w:t>тыс. рублей;</w:t>
      </w:r>
    </w:p>
    <w:p>
      <w:pPr>
        <w:pStyle w:val="Normal"/>
        <w:suppressAutoHyphens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 xml:space="preserve">-   в 2022 году ожидаются  в сумме 1 902 959,6 тыс. рублей, в том числе налоговые и неналоговые доходы –  </w:t>
      </w:r>
      <w:r>
        <w:rPr>
          <w:lang w:eastAsia="ru-RU"/>
        </w:rPr>
        <w:t>553 341,9</w:t>
      </w:r>
      <w:r>
        <w:rPr>
          <w:sz w:val="26"/>
          <w:szCs w:val="26"/>
          <w:lang w:eastAsia="ru-RU"/>
        </w:rPr>
        <w:t xml:space="preserve"> тыс. рублей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2" w:name="_Hlk122959710"/>
      <w:bookmarkEnd w:id="2"/>
      <w:r>
        <w:rPr>
          <w:sz w:val="26"/>
          <w:szCs w:val="26"/>
          <w:lang w:eastAsia="ru-RU"/>
        </w:rPr>
        <w:t>Доходы бюджета Павловского муниципального района Воронежской области: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 xml:space="preserve">- за 2021 год составили -1 726 919,8 тыс. рублей, в том числе налоговые и неналоговые доходы – </w:t>
      </w:r>
      <w:r>
        <w:rPr>
          <w:lang w:eastAsia="ru-RU"/>
        </w:rPr>
        <w:t>482 623,3</w:t>
      </w:r>
      <w:r>
        <w:rPr>
          <w:sz w:val="26"/>
          <w:szCs w:val="26"/>
          <w:lang w:eastAsia="ru-RU"/>
        </w:rPr>
        <w:t>тыс. рублей;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 xml:space="preserve">-   в 2022 году ожидаются  в сумме 1 690 988,2 тыс. рублей, в том числе налоговые и неналоговые доходы –  </w:t>
      </w:r>
      <w:r>
        <w:rPr>
          <w:lang w:eastAsia="ru-RU"/>
        </w:rPr>
        <w:t xml:space="preserve">423 405,5 </w:t>
      </w:r>
      <w:r>
        <w:rPr>
          <w:sz w:val="26"/>
          <w:szCs w:val="26"/>
          <w:lang w:eastAsia="ru-RU"/>
        </w:rPr>
        <w:t>тыс. рубле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бюджетных средств в 2021 году производилось исходя из обеспечения приоритетности социально значимых расходных обязательств. За 2021 год расходы консолидированного бюджета Павловского муниципального района Воронежской области составили </w:t>
      </w:r>
      <w:r>
        <w:rPr/>
        <w:t>1 938 237,0</w:t>
      </w:r>
      <w:r>
        <w:rPr>
          <w:sz w:val="26"/>
          <w:szCs w:val="26"/>
        </w:rPr>
        <w:t xml:space="preserve"> тыс. рублей, увеличившись по сравнению с 2008 годом в 2,7 раза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мое исполнение консолидированного бюджета Павловского муниципального района Воронежской области в 2022 году составит   </w:t>
      </w:r>
      <w:r>
        <w:rPr/>
        <w:t>2 774 436,1</w:t>
      </w:r>
      <w:r>
        <w:rPr>
          <w:sz w:val="26"/>
          <w:szCs w:val="26"/>
        </w:rPr>
        <w:t xml:space="preserve"> тыс. рублей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олидированный бюджет Павловского муниципального района Воронежской области в 2021 году исполнен с дефицитом в сумме </w:t>
      </w:r>
      <w:r>
        <w:rPr/>
        <w:t xml:space="preserve">49 104,7 </w:t>
      </w:r>
      <w:r>
        <w:rPr>
          <w:sz w:val="26"/>
          <w:szCs w:val="26"/>
        </w:rPr>
        <w:t xml:space="preserve">тыс. рублей, за 2022 год ожидается дефицит бюджета в размере </w:t>
      </w:r>
      <w:r>
        <w:rPr/>
        <w:t xml:space="preserve">105 614,4 </w:t>
      </w:r>
      <w:r>
        <w:rPr>
          <w:sz w:val="26"/>
          <w:szCs w:val="26"/>
        </w:rPr>
        <w:t xml:space="preserve">тыс. рублей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муниципального долга Павловского муниципального района Воронежской области по итогам 2021 года составил 10 508 тыс. рублей, объем долга поселений Павловского муниципального района Воронежской области  -  0,0 тыс. рублей. Объем муниципального долга Павловского муниципального района Воронежской области за  2022 год составит 8 908,0 тыс. рублей, объем долга поселений Павловского муниципального района Воронежской области  -  0,0 тыс. рубл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разработан на основании показателей прогноза социально-экономического развития Павл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сновные показател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ноза социально-экономического развития  Павловского муниципального района  Воронежской области представлены в таблице:</w:t>
      </w:r>
    </w:p>
    <w:p>
      <w:pPr>
        <w:pStyle w:val="Style2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83"/>
        <w:gridCol w:w="1282"/>
        <w:gridCol w:w="1405"/>
        <w:gridCol w:w="1405"/>
        <w:gridCol w:w="1283"/>
      </w:tblGrid>
      <w:tr>
        <w:trPr>
          <w:trHeight w:val="510" w:hRule="atLeast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, отч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, оцен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36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ышленное производство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. Отгружено товаров собственного производства, выполнено работ и услуг собственными силами, всего 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7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89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8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3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3,2</w:t>
            </w:r>
          </w:p>
        </w:tc>
      </w:tr>
      <w:tr>
        <w:trPr>
          <w:trHeight w:val="521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по  видам деятельности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Добыча полезных ископаемых» - 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0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7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6,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рабатывающие производства» - 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3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7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3,2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электрической энергией, газом и паром; кондиционирование воздуха», 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5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доснабжение; водоотведение, организация сбора и утилизации отходов, деятельность по ликвидации загрязнений», 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Темп роста (снижения) промышленного производства в сопоставимых ценах (ценах 2018г.) - 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льское хозяйство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Объем валовой продукции сельского хозяйства  в действующих ценах, 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4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4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19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0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0,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ценах реализации 2021 г. (в % к предыдущему году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Производство сельскохозяйственной продукции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культуры зерновые, тн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82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0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подсолнечник, т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9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сахарная свекла, т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8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скот и птица на убой, т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1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1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1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1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молоко, т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59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1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1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1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1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яйца, млн.шт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0,0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требительский рынок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Объем реализации населению товаров в розничной торговле в действующих ценах, тыс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07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997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738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23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773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Объем реализации платных услуг  в действующих ценах, тыс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70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8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74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0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41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вестиции 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за счет всех источников финансирования в действующих ценах, 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9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7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9,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85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ые фонды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оимость основных фондов на конец года по полной учетной  стоимости, всего - 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3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1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32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16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98,1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ы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облагаемая прибы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приятий, 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8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,5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Оплата труда, денежные доходы и расходы населения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Фонд оплаты труда (включая денежное довольствие военнослужащих) всего, тыс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2163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960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864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75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250,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Среднемесячная заработная плата - всего,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5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58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9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8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3,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реднемесячные денежные доходы на душу населения, рубле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74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54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77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65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4,4</w:t>
            </w:r>
          </w:p>
        </w:tc>
      </w:tr>
      <w:tr>
        <w:trPr>
          <w:trHeight w:val="273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Реальные денежные доходы населения, в 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д и занятость</w:t>
            </w: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Численность работников (включая военнослужащих) всего, чел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4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4,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 работников организаций, чел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9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0,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: бюджетных, чел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  <w:tr>
        <w:trPr>
          <w:trHeight w:val="487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Уровень регистрируемой безработицы, 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2. Основные направления бюджетной и налоговой политики Павловского муниципального района Воронежской области  на долгосрочный период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сновными направлениями бюджетной и налоговой политики на 2023 год и на плановый период 2024 и 2025 годов являются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сохранение устойчивости и сбалансированности бюджетной системы Павловского муниципального района Воронежской обла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 укрепление доходной базы консолидированного бюджета Павловского муниципального района Воронежской области, развитие доходного потенциала и рост собственных доходов бюджета муниципального района за счет наращивания стабильных доходных источников и мобилизации в бюджет имеющихся резерв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обеспечение прозрачного механизма оценки эффективности предоставления налоговых льгот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) приоритезация бюджетных расходов с учетом необходимости реализации мероприятий, реализуемых в рамках муниципальных программ и непрограммных направлений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) повышение открытости и прозрачности информации об управлении общественными финанса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щий объем предельных расходов бюджета муниципального района на 2023-2025 годы сформирован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ажная роль в обеспечении устойчивости бюджетной системы Павловского муниципального района Воронежской области отводится снижению рисков неисполнения первоочередных и социально значимых обязательств, недопущению принятия новых расходных обязательств Павловского муниципального района Воронежской области, не обеспеченных доходными источниками, и приоритезации бюджетных ассигнований на мероприятия, реализуемые в рамках муниципальных программ и непрограммных направлений деятельности органов местного самоуправления Павловского муниципального района Воронежской области, с целью достижения максимального результата и эффективного использования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редельные объемы бюджетных ассигнований по муниципальным программам и направлениям деятельности, не входящим в муниципальные программы, на 2023-2025 годы сформированы на основе следующих подходов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сохранение в 2023-2025 годах достигнутых в 2022 году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 повышение минимального размера оплаты труда до уровня прожиточного минимума трудоспособного насел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планирование расходов дорожного фонда исходя из прогнозируемого объема доходов бюджета муниципального района от источников его формирующих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) безусловное финансовое обеспечение публичных нормативных обязательст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Межбюджетные отношения в 2023-2025 годах будут строиться в соответствии с требованиями Бюджетного кодекса Российской Федерации и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условиях ограниченности финансовых ресурсов бюджетная политика в сфере межбюджетных отношений будет направлена на решение приоритетных задач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содействие в обеспечении сбалансированности бюджетов муниципальных образова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повышение качества управления финансами.</w:t>
      </w:r>
    </w:p>
    <w:p>
      <w:pPr>
        <w:pStyle w:val="Normal"/>
        <w:suppressAutoHyphens w:val="false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6"/>
          <w:szCs w:val="26"/>
          <w:lang w:eastAsia="ru-RU"/>
        </w:rPr>
        <w:t xml:space="preserve">3.  Основные направления долговой политик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6"/>
          <w:szCs w:val="26"/>
          <w:lang w:eastAsia="ru-RU"/>
        </w:rPr>
        <w:t>Павловского муниципального района Воронежской области на долгосрочный период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долговой политики Павловского муниципального района Воронежской области на 2025 -2028 годы являются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обеспечение устойчивого и сбалансированного исполнения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 сохранение безопасного уровня долговой нагруз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ограничение роста общего объема долговых обязательств Павловского муниципального района Воронежской обла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) обеспечение эластичности управления долговыми обязательствами с целью минимизации стоимости обслуживания муниципального долг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) осуществление своевременного и полного исполнения долговых обязательств перед кредиторами.</w:t>
      </w:r>
    </w:p>
    <w:p>
      <w:pPr>
        <w:pStyle w:val="Normal"/>
        <w:suppressAutoHyphens w:val="false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Основные риски, влияющие на сбалансированность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sz w:val="26"/>
          <w:szCs w:val="26"/>
          <w:lang w:eastAsia="ru-RU"/>
        </w:rPr>
        <w:t>бюджета муниципального района</w:t>
      </w:r>
    </w:p>
    <w:p>
      <w:pPr>
        <w:pStyle w:val="ConsPlus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юджетная система крайне восприимчива к изменениям экономической ситуации. Основным риском реализации бюджетного прогноза являются развитие кризисных явлений в экономике и снижение темпов социально-экономического развития Российской Федерации, Воронежской области и Павловского муниципального района Воронежской области, приводящие к сокращению поступлений доходов в бюджет, повышению прогнозируемого уровня инфляции, ухудшению условий для заимствований, росту муниципального долг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Изменение федерального законодательства, влияющего на параметры консолидированного бюджет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вышестоящих бюджетов, передача дополнительных полномочий), также обуславливает риски неисполнения параметров бюджетного прогноз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 максимального наполнения (повышения собираемости) доходной части бюджета Павловского муниципального района и бюджетов поселений муниципального район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 ограничения роста расходных обязательств при одновременном повышении 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 поддержания экономически безопасного уровня муниципального  долга и минимально возможной стоимости обслуживания долговых обязательст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)  проведения контроля за исполнением бюджета Павловского муниципального района Воронежской области и бюджетов поселений муниципального район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основных характеристик консолидированного бюджета Павловского муниципального района Воронежской области, бюджета Павловского муниципального района Воронежской области представлен в приложении № 1 к настоящему Бюджетному прогнозу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 xml:space="preserve">Распределение бюджетных ассигнований бюджета Павловского муниципального района Воронежской области на долгосрочный период по муниципальным программам Павловского муниципального района Воронежской области на период их реализации и непрограммным мероприятиям представлено в </w:t>
      </w:r>
      <w:hyperlink w:anchor="P63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lang w:val="ru-RU" w:eastAsia="ru-RU"/>
          </w:rPr>
          <w:t>приложении № 2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 xml:space="preserve"> к настоящему Бюджетному прогноз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 w:eastAsia="ru-RU"/>
        </w:rPr>
      </w:pPr>
      <w:r>
        <w:rPr>
          <w:rFonts w:cs="Times New Roman"/>
          <w:b/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 М.Н. Янц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СОГЛАСОВАНО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Ю.В. Чечурина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еспечения и противодействия </w:t>
      </w:r>
    </w:p>
    <w:p>
      <w:pPr>
        <w:pStyle w:val="Normal"/>
        <w:rPr/>
      </w:pPr>
      <w:r>
        <w:rPr>
          <w:sz w:val="26"/>
          <w:szCs w:val="26"/>
        </w:rPr>
        <w:t xml:space="preserve">коррупци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  <w:r>
        <w:rPr/>
        <w:tab/>
        <w:tab/>
      </w:r>
      <w:r>
        <w:rPr>
          <w:sz w:val="26"/>
          <w:szCs w:val="26"/>
        </w:rPr>
        <w:t xml:space="preserve">                                  Ю.С. Жиля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Л.В. Якушева</w:t>
      </w:r>
    </w:p>
    <w:sectPr>
      <w:type w:val="nextPage"/>
      <w:pgSz w:w="11906" w:h="16838"/>
      <w:pgMar w:left="1247" w:right="737" w:gutter="0" w:header="0" w:top="851" w:footer="0" w:bottom="45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4E480616F58A925BDFCB037A20EA806AA49D749E0D058E1CE4DAFAFEE7B7DF624B4AC87B7DJFN5Q" TargetMode="External"/><Relationship Id="rId4" Type="http://schemas.openxmlformats.org/officeDocument/2006/relationships/hyperlink" Target="consultantplus://offline/ref=724E480616F58A925BDFCB037A20EA806AA49D749E0D058E1CE4DAFAFEE7B7DF624B4AC87B7DJFN5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58:00Z</dcterms:created>
  <dc:creator>zakaz</dc:creator>
  <dc:description/>
  <cp:keywords/>
  <dc:language>en-US</dc:language>
  <cp:lastModifiedBy>dohod1@pavl.gfu.vrn.ru</cp:lastModifiedBy>
  <cp:lastPrinted>2020-12-25T13:56:00Z</cp:lastPrinted>
  <dcterms:modified xsi:type="dcterms:W3CDTF">2023-04-04T09:49:00Z</dcterms:modified>
  <cp:revision>125</cp:revision>
  <dc:subject/>
  <dc:title/>
</cp:coreProperties>
</file>