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НАЛИТИЧЕСКАЯ ЗАПИСК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 СОЦИАЛЬНО-ЭКОНОМИЧЕСКОМ   ПОЛОЖЕНИИ</w:t>
      </w:r>
    </w:p>
    <w:p>
      <w:pPr>
        <w:pStyle w:val="Heading"/>
        <w:rPr/>
      </w:pPr>
      <w:r>
        <w:rPr>
          <w:sz w:val="26"/>
          <w:szCs w:val="26"/>
        </w:rPr>
        <w:t>ПАВЛОВСКОГО МУНИЦИПАЛЬНОГО  РАЙОН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за  2016 ГОД</w:t>
      </w:r>
    </w:p>
    <w:p>
      <w:pPr>
        <w:pStyle w:val="Normal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рритория района составляет  1,9 тыс.кв.км. В состав Павловского муниципального района входят одно городское и 14 сельских поселений. Наиболее крупными являются села: Воронцовка, Лосево, Русская Буйловка, Петровка. По оперативным данным численность населения по состоянию на 01.01.2017 года 56,44 тыс. чел., из них в городе проживают 25,3 тыс. чел., в селах района – 31,1 тыс. чел.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йон характеризуется невысоким уровнем плодородия. На территории района расположено Шкурлатовское месторождение гранита, на основе которого работает ОАО «Павловск Неруд». Богат район и такими полезными ископаемыми как глина, легкоплавкие суглинки, используемые в производстве кирпича. 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/>
      </w:pPr>
      <w:r>
        <w:rPr>
          <w:b/>
          <w:bCs/>
          <w:sz w:val="26"/>
          <w:szCs w:val="26"/>
        </w:rPr>
        <w:tab/>
        <w:tab/>
        <w:t>Промышленность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мышленность Павловского муниципального района представлена следующими видами экономической деятельности: добыча полезных ископаемых; производство пищевых продуктов; производство прочих неметаллических минеральных продуктов; прочие производства.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 xml:space="preserve">Объем отгруженных товаров собственного производства, работ и услуг, выполненных собственными силами, промышленных предприятий за 2016 год в действующих ценах составил 9 574,0 млн. руб., или 107,5 % к уровню 2015 года. </w:t>
      </w:r>
    </w:p>
    <w:p>
      <w:pPr>
        <w:pStyle w:val="2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 оперативным данным предприятия промышленного сектора получат сумму прибыли до налогообложения в размере 1 624,0 млн. рублей.</w:t>
      </w:r>
    </w:p>
    <w:p>
      <w:pPr>
        <w:pStyle w:val="2"/>
        <w:ind w:left="0" w:firstLine="540"/>
        <w:rPr>
          <w:sz w:val="26"/>
          <w:szCs w:val="26"/>
          <w:highlight w:val="yellow"/>
        </w:rPr>
      </w:pPr>
      <w:r>
        <w:rPr>
          <w:sz w:val="26"/>
          <w:szCs w:val="26"/>
        </w:rPr>
        <w:tab/>
      </w:r>
    </w:p>
    <w:p>
      <w:pPr>
        <w:pStyle w:val="2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е хозяйство</w:t>
      </w:r>
    </w:p>
    <w:p>
      <w:pPr>
        <w:pStyle w:val="2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firstLine="709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 xml:space="preserve">За 2016 год по прогнозной оценке сельскохозяйственными предприятиями Павловского муниципального района ожидается получить валовой продукции в действующих ценах на сумму 4861,2 млн. руб., что  на 7,7 %  выше, чем в 2015 году. В том числе стоимость валовой продукции животноводства составит  2677 млн. руб.,  рост  на  4,3%, стоимость валовой продукции растениеводства –  2184,2 млн. руб.,  рост  на 12,1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тоимость валовой продукции отрасли животноводства увеличилась  за счет  роста  объемов производства мяса и молок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тоимость валовой продукции отрасли растениеводства возросла  за счет увеличения объема производства  зерна на 51,9%. Валовой сбор подсолнечника  в 2016 году получен ниже, чем в 2015 году и составил 96%. По прогнозной оценке  средняя цена реализации зерна  и подсолнечника ожидается ниже, чем в 2015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оимость валовой продукции в сопоставимых ценах в сельхозпредприятиях муниципального района за 2016 год составила  5186,9  млн. руб.,  что соответствует 114,9 % от уровня 2015 года, в том числе уровень производства продукции растениеводства составил 126%, продукции животноводства – 106,4%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 отрасли растениеводства  производство зерна к уровню 2015 года составило 151,9%, производство подсолнечника - 96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 отрасли животноводства объем производства мяса на убой в живой массе  за 2016 год к 2015 году составил  111,4%, производство молока  - 106,5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01.01.2017 г. по сравнению с 01.01.2016г. в сельхозпредприятиях Павловского муниципального района увеличилось поголовье всех видов скота, в том числе поголовье крупного рогатого скота составило 101,3%, в том числе поголовье коров  100,2%, поголовье свиней – 101,2%, поголовье овец – 120,8%.</w:t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вестиции</w:t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деятельность является одним из основных факторов, определяющих экономическую ситуацию на территории Павловского муниципального района. По предварительной оценке инвестиции в основной  капитал  за  2016  год составили 1196,94 млн. рублей, в том числе 954,698 млн. рублей – инвестиции по кругу крупных и средних предприятий и организаций, расположенных на территории Павловского муниципального района. Темп роста (снижения) инвестиций в % к предыдущему году в сопоставимых ценах за 2016 год составляет 94,3 % к уровню прошлого года. Снижение обусловлено сложившейся экономической ситуацией в стране.</w:t>
      </w:r>
    </w:p>
    <w:p>
      <w:pPr>
        <w:pStyle w:val="TextBody"/>
        <w:tabs>
          <w:tab w:val="clear" w:pos="709"/>
          <w:tab w:val="left" w:pos="5760" w:leader="none"/>
        </w:tabs>
        <w:ind w:firstLine="709"/>
        <w:jc w:val="both"/>
        <w:rPr/>
      </w:pPr>
      <w:r>
        <w:rPr>
          <w:sz w:val="26"/>
          <w:szCs w:val="26"/>
        </w:rPr>
        <w:t>Анализ инвестиционного климата 2016 года отражает динамику развития Павловского муниципального района, указывает на  стабильное инвестирование основных отраслей экономики: сельского хозяйства, промышленности и социальной сферы.  Так, например инвестиции в основной капитал в сельском хозяйстве  по кругу крупных и средних предприятий за 12 месяцев 2016 года составили  553,167 млн. рублей.</w:t>
      </w:r>
    </w:p>
    <w:p>
      <w:pPr>
        <w:pStyle w:val="TextBody"/>
        <w:tabs>
          <w:tab w:val="clear" w:pos="709"/>
          <w:tab w:val="left" w:pos="5760" w:leader="none"/>
        </w:tabs>
        <w:ind w:firstLine="709"/>
        <w:jc w:val="both"/>
        <w:rPr/>
      </w:pPr>
      <w:r>
        <w:rPr>
          <w:sz w:val="26"/>
          <w:szCs w:val="26"/>
        </w:rPr>
        <w:t>Инвестирование в объекты социальной сферы за счет бюджетных средств в  отчетном году осуществлено в размере  107,454 млн. рублей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трудовая сфера</w:t>
        <w:tab/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Численность населения на конец отчетного периода  в муниципальном районе  составила 56,4 тыс. чел., из которых 31,1 тыс. человек – сельские жител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оперативным данным за 2016 год зарегистрировано актов рождения 447, актов смерти 889, смертность превышает рождаемость в 2 раза. В результате  естественная убыль  населения составила 442 человека, за аналогичный период прошлого года – 377 человек. Миграционный прирост населения за 12 месяцев 2016 года составил 915 человек, за аналогичный период 2015 года - 355 человек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унок 3. Показатели естественного движения населения, чел.</w:t>
      </w:r>
    </w:p>
    <w:p>
      <w:pPr>
        <w:pStyle w:val="Normal"/>
        <w:ind w:firstLine="70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экономически активного населения 24,9 тыс. чел., или 44,1 % от общей численности населения, из которых 23,3 тыс. чел. занято в экономике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 зарегистрированных  безработных на 01.01.2017 года составила 343 чел. или  1 % к экономически активному населению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остоянию на 01.01.2017 г.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оличество свободных вакансий – 535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 общественным работам привлечено 170 безработных гражд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ля пенсионеров в общей численности населения  составила 30,4 %. Средний размер назначенной месячной пенсии составил 11 240,40 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январь-ноябрь 2016 года  средняя заработная плата по кругу крупных и средних предприятий и организаций Павловского муниципального района увеличилась на 6,5 %  по сравнению с аналогичным периодом прошлого года и составила </w:t>
      </w:r>
      <w:r>
        <w:rPr>
          <w:color w:val="000000"/>
        </w:rPr>
        <w:t xml:space="preserve">22 681,2  </w:t>
      </w:r>
      <w:r>
        <w:rPr>
          <w:sz w:val="26"/>
          <w:szCs w:val="26"/>
        </w:rPr>
        <w:t xml:space="preserve">рублей. 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унок 4. Номинальная зарплата, руб.</w:t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требительский рынок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требительский рынок района в полной мере обеспечивает население социально - значимыми продуктами питания и другими необходимыми товарами, резкого колебания цен  (свыше 30%) за 2016 год не отмечено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>За  отчетный период оборот розничной торговли составил 6032,9 млн. рублей, что на 8,0 % больше значения за 2015 год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>Объем платных услуг увеличился на 6,8 % в сравнении с прошлым годом и составил 1088,6 млн. рублей. Наибольший удельный вес в объеме платных услуг составляют: бытовые услуги – 102,8 млн. руб., транспортные услуги – 168,2 млн. руб., коммунальные услуги – 401,7 млн. руб., жилищные услуги – 59,5 млн. руб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1134"/>
        <w:jc w:val="both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4112895" cy="21056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88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rPr/>
      </w:pPr>
      <w:r>
        <w:rPr>
          <w:b/>
          <w:sz w:val="26"/>
          <w:szCs w:val="26"/>
        </w:rPr>
        <w:t xml:space="preserve">Рисунок 5. Оборот розничной торговли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 xml:space="preserve">Предпринимательский сектор района представлен на 01.01.2017 года  1 434  индивидуальными предпринимателями. В общем количестве малых предприятий преобладают предприятия, осуществляющие деятельность  в сфере торговли, платных услуг, и в сельском хозяйстве.   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 xml:space="preserve">Среднесписочная численность работников малых предприятий составила   </w:t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 300 человек. </w:t>
      </w:r>
    </w:p>
    <w:p>
      <w:pPr>
        <w:pStyle w:val="Normal"/>
        <w:tabs>
          <w:tab w:val="clear" w:pos="709"/>
          <w:tab w:val="left" w:pos="4048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от малых предприятий за 2016 год – 3328,2 млн. руб. (соответствующий период 2015 года – 2994,8 млн. руб.).</w:t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ы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итогам 2016 года доходная часть консолидированного бюджета Павловского муниципального района, с учётом всех источников, исполнена в объёме 1170,3               млн. рублей, в том числе налоговые и неналоговые доходы составили 468,5 млн. рублей, безвозмездные поступления – 701,8 млн. 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 аналогичному периоду прошлого года поступление доходов увеличилось на        21 млн. рублей или на 1,8 % за счет увеличения налоговых и неналоговых доходов на 12,2 млн. рублей или на 2,7% и безвозмездных поступлений на 8,8 млн. рублей или на 1,3 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4846955" cy="29508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унок 6. Динамика показателей доходной части бюджета за 2015 г. и 2016 г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2016 год среди налоговых и неналоговых доходов наиболее значительное перевыполнение к аналогичному периоду прошлого года наблюдается по следующим источникам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лог  на доходы физических лиц – поступил в объеме 215,5 млн. рублей, что на 8,2 млн. рублей или на 4,0% больше аналогичного периода 2015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– 79,7 млн. рублей, что на 3,7 млн. рублей или на 4,9 % больше поступлений за 2015 год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оказания платных услуг (работ) – поступили в объеме 39,3 млн. рублей, что на 1,4 млн. рублей или на 3,9 % больше поступлений за 2015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днако по некоторым доходным источникам наблюдается снижение поступлений к аналогичному периоду 2015 год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единый налог на вмененный доход – поступил в объеме 36,4 млн. рублей, что на 5,2млн. рублей или на 12,4% меньше аналогичного периода 2015 года. Снижение поступления произошло за счет возврата единого налога на вмененный доход по уточненным декларациям, а также за счет прекращения деятельности отдельных организац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единый сельскохозяйственный налог - поступил в объеме 3,9 млн. рублей, что на   1,6 млн. рублей или на 29 % меньше аналогичного периода 2015 года. В результате проведенного мониторинга основных плательщиков данного налога выявлено значительное увеличение расходов по сравнению с предыдущими годами, производимых плательщиками, что сказалось на начислении данного нало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езвозмездные поступления в бюджет муниципального района в отчетном году составили 701,8 млн. рублей, из них от других бюджетов бюджетной системы РФ  в отчетном периоде были получены средства в сумме 699,2 млн. рублей, что на 9,7 млн. рублей или на 1,4 % больше аналогичного периода 2015 года за счет увеличения объема субсидий и субвенций из вышестоящих бюджетов. 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По состоянию на 01.01.2017 года доходы консолидированного бюджета на душу населения составляют 20910,2 рубля (за 2015 год – 20524 рубля)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firstLine="765"/>
        <w:jc w:val="both"/>
        <w:rPr/>
      </w:pPr>
      <w:r>
        <w:rPr>
          <w:color w:val="000000"/>
          <w:sz w:val="26"/>
          <w:szCs w:val="26"/>
        </w:rPr>
        <w:t>Расходная часть бюджета Павловского муниципального района за 2016 г. выполнена на 98,3 % к годовым назначениям  и составила 1165,1 млн. рублей. По сравнению с аналогичным периодом 2015 г. произошло снижение расходной части бюджета на 1,4 % - 16,2 млн. рублей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6275705" cy="46399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463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  <w:highlight w:val="yellow"/>
          <w:lang w:val="en-US" w:eastAsia="en-US"/>
        </w:rPr>
      </w:pPr>
      <w:r>
        <w:rPr>
          <w:color w:val="000000"/>
          <w:sz w:val="26"/>
          <w:szCs w:val="26"/>
          <w:highlight w:val="yellow"/>
          <w:lang w:val="en-US" w:eastAsia="en-US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унок 7.  Динамика показателей расходной части бюджета за 2015 г. и  2016г.</w:t>
      </w:r>
    </w:p>
    <w:p>
      <w:pPr>
        <w:pStyle w:val="Normal"/>
        <w:ind w:firstLine="708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Удельный вес расходов, направленных на оплату труда и начисления на выплаты по оплате труда в общем объеме расходов консолидированного бюджета муниципального района, составляет 56,4 %. За отчетный период 2016 г. на выплату заработной платы за счет средств бюджетов всех уровней были выделены средства в размере 656,7 млн. рублей, что на  4,3 % больше, чем за 2015 г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На оплату расходов по предоставлению коммунальных услуг было направлено 62,2 млн. рублей или 5,3  % от общего объема расходов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о состоянию на 01.01.2017 г.  расходы консолидированного бюджета на душу населения составляют 20817,3 рублей, что на 266,5 рублей или 1,3 % меньше, чем на 01.01.2016г.</w:t>
      </w:r>
    </w:p>
    <w:p>
      <w:pPr>
        <w:pStyle w:val="Normal"/>
        <w:tabs>
          <w:tab w:val="clear" w:pos="709"/>
          <w:tab w:val="left" w:pos="5869" w:leader="none"/>
        </w:tabs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5869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43" w:right="566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1260"/>
      <w:jc w:val="both"/>
    </w:pPr>
    <w:rPr/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">
    <w:name w:val="12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33:00Z</dcterms:created>
  <dc:creator>A</dc:creator>
  <dc:description/>
  <cp:keywords/>
  <dc:language>en-US</dc:language>
  <cp:lastModifiedBy>igorbunova</cp:lastModifiedBy>
  <cp:lastPrinted>2017-01-19T11:45:00Z</cp:lastPrinted>
  <dcterms:modified xsi:type="dcterms:W3CDTF">2017-01-27T12:58:00Z</dcterms:modified>
  <cp:revision>330</cp:revision>
  <dc:subject/>
  <dc:title>СОЦИАЛЬНО-ЭКОНОМИЧЕСКОЕ   РАЗВИТИЕ   ПАВЛОВСКОГО   РАЙОНА</dc:title>
</cp:coreProperties>
</file>