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/>
      </w:pPr>
      <w:r>
        <w:rPr>
          <w:sz w:val="26"/>
          <w:szCs w:val="26"/>
        </w:rPr>
        <w:t>ПАВЛОВСКОГО МУНИЦИПАЛЬНОГО 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1 ПОЛУГОДИЕ 2015 ГОДА</w:t>
      </w:r>
    </w:p>
    <w:p>
      <w:pPr>
        <w:pStyle w:val="Normal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района составляет 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Численность населения по состоянию на 01.01.2015 года 55,9 тыс. чел., из них в городе проживают 25,9 тыс. чел., в селах района – 30,0 тыс. чел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района расположено Шкурлатовское месторождение гранита, на основе которого работает ОАО «Павловск Неруд». Богат район и такими полезными ископаемыми как глина, легкоплавкие суглинки, используемые в производстве кирпича.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Объем отгруженных товаров собственного производства, работ и услуг, выполненных собственными силами, промышленных предприятий за 1 полугодие 2015 года в действующих ценах составил 3708,4 млн. руб., или 119,7 % к уровню  соответствующего периода 2014 года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роизводство нерудных материалов ОАО "Павловск Неруд"   с начала года составило 5059,4 тыс.м.куб.  или  99,1 % по сравнению с аналогичным периодом прошлого года.  С начала текущего года отгружено продукции и выполнено работ и услуг на сумму 1490,8 млн. рублей или 94,5 % по отношению к аналогичному периоду 2014 года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468620" cy="28003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 ОАО "Павловск Неруд"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Выпуск продукции ЗАО "Павловскагропродукт" в отчетном периоде составил 45,2 тыс. тонн масла или на 6,2 % больше  по сравнению с соответствующим периодом 2014 года. При этом отгружено продукции  на 2096,1 млн. рублей, что на 58,1 % больше показателя за аналогичный период прошлого года. </w:t>
      </w:r>
    </w:p>
    <w:p>
      <w:pPr>
        <w:pStyle w:val="2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92700" cy="250888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52" t="-5406" r="-946" b="-3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ЗАО "Павловскагропродукт"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Объем производства теплоэнегрии МП «Павловскводоканал» в отчетном периоде на 1,4 % превысил значение  указанного показателя за 1 полугодие  2014 года  и составил 43,79  тыс. Гкал. Объем отгруженных товаров собственного производства, работ и услуг, выполненных собственными силами, предприятия за отчетный период составил 83,4 млн.рублей или 106,4% к уровню соответствующего периода прошлого года.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>Павловским МУПП «Энергетик» с начала года отгружено продукции, выполнено работ и услуг на сумму 38,0 млн. рублей, что на 9,5 % меньше  по сравнению с данными за 1 полугодие 2014 года. Произведено 5,7 тыс. Гкал. тепловой энергии.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06.2015.г. прибыль получили: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- ОАО "Павловск Неруд"  - 389,6  млн. рублей;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>- ЗАО "Павловскагропродукт" – 333,4 млн. рублей;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МП "Павловскводоканал" – 0,8 млн. рублей;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>- Павловское МУПП "Энергетик" – 0,2 млн. рублей.</w:t>
      </w:r>
    </w:p>
    <w:p>
      <w:pPr>
        <w:pStyle w:val="2"/>
        <w:tabs>
          <w:tab w:val="clear" w:pos="709"/>
          <w:tab w:val="left" w:pos="7719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хозяйство</w:t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426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За 6 месяцев  2015 года сельхозпредприятиями  района произведено валовой продукции в сопоставимых ценах на сумму 1136,4 млн. руб., что составило 98,4% от соответствующего уровня 2014 года. Валовой продукции в действующих ценах произведено на сумму 1162,8 млн.руб., или 100,7% по сравнению с первым полугодием 2014 года. Валовое производство молока сократилось на 7%, производство мяса всех видов скота в выращивании сохранилось на уровне прошлого года. Увеличение стоимости валовой продукции в действующих ценах  наблюдается за счет роста  цен на животноводческую продукцию (молоко, мясо крупного рогатого скота, мясо свиней).</w:t>
      </w:r>
    </w:p>
    <w:p>
      <w:pPr>
        <w:pStyle w:val="Normal"/>
        <w:tabs>
          <w:tab w:val="left" w:pos="426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На 01.07.2015г.  по сравнению с 01.07.2014г. в сельхозпредприятиях  сократилось поголовье молодняка крупного рогатого скота на 9%, а поголовье остальных видов скота  увеличилось:  поголовье коров  - на 2,6%, поголовье свиней – на 7,2%, поголовье овец – на 14,5%.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едварительной оценке инвестиции в основной  капитал  за 1 полугодие 2015  года составили 377,5 млн. рублей, в том числе 360,0 млн. рублей – инвестиции по кругу крупных и средних предприятий и организаций, расположенных на территории района.  Указанный показатель снизился  по сравнению с данными за 1 полугодие 2014 года на 32,7 %. Снижение обусловлено сложившейся экономической ситуацией в стра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е вложения сельскохозяйственных предприятий Павловского муниципального района за отчетный период 2015 года составили 142,6 млн. рублей.</w:t>
      </w:r>
    </w:p>
    <w:p>
      <w:pPr>
        <w:pStyle w:val="Normal"/>
        <w:tabs>
          <w:tab w:val="clear" w:pos="709"/>
          <w:tab w:val="left" w:pos="73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введено в эксплуатацию  индивидуальных домов общей площадью 4045 м.кв., что  на 23,1% выше по сравнению с данными за аналогичный период 2014 года  </w:t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5" w:firstLine="709"/>
        <w:jc w:val="both"/>
        <w:rPr/>
      </w:pPr>
      <w:r>
        <w:rPr>
          <w:sz w:val="26"/>
          <w:szCs w:val="26"/>
        </w:rPr>
        <w:t>В рамках реализации подпрограммы «Обеспечение жильем молодых семей» ФЦП «Жилище» на 2011-2015 годы в 2015 году планируется предоставление социальных выплат 10 семьям. Объем финансирования предусмотрен в размере 16191,6 тыс. рублей, в том числе: средства федерального бюджета – 1643,4 тыс. рублей, средства областного бюджета – 2023,6 тыс. рублей, средства муниципального бюджета - 2000,0 тыс. рублей, внебюджетные источники – 10524,5 тыс. рублей.</w:t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ом периоде средства на реализацию программы не выделялись. </w:t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В рамках реализации МП «Развитие сельского хозяйства на территории Павловского муниципального района Воронежской области» объем финансирования мероприятия по обеспечению жильем граждан, проживающих в сельской местности, в том числе молодых семей и молодых специалистов  на 2015 год предусмотрен в сумме 3219,7 тыс. рублей, в том числе средства федерального бюджета – 752,7 тыс. рублей, областного бюджета – 752,7 тыс. рублей, муниципального бюджета – 86,1 тыс. рублей, внебюджетные источники – 1628,2 тыс. рублей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</w:rPr>
        <w:tab/>
        <w:t>Средства на обеспечение жильем граждан, проживающих в сельской местности, в том числе молодых семей и молодых специалистов в 1 квартале не выделя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на конец отчетного периода  в районе  составила 55,9 тыс. человек, из которых 30,0 тыс. человек – сельские жит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1 полугодие 2015 года родилось 237 человек, умерло - 506 человек, смертность превышает рождаемость в 2,1 раза. В результате  естественная убыль  населения составила 269 человек. Миграционный прирост населения за 1 полугодие 2015г. составил 3 человека, за 1 полугодие 2014 года миграционная убыль населения составила 37 челов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экономически активного населения района - 25,5 тыс. человек, или 45,6 % от общей численности населения, из которых 23,6 тыс. человек занято в экономике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6"/>
          <w:szCs w:val="26"/>
        </w:rPr>
        <w:t>На 01.07.2015г. численность безработных, состоящих на регистрационном учете, составила 487 человек, уровень безработицы - 1,9 %. Из них граждане, проживающие в городе - 250 человек, граждане, проживающие в сельской местности - 237 человек (за аналогичный период прошлого года численность зарегистрированных безработных составила 352 человека, уровень безработицы - 1,4%).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ичинам прекращения трудовой деятельности: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оленные по собственному желанию  - 110 человек,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оленные по соглашению сторон   - 58 человек,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воленные  по сокращению численности – 35 человек.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аналогичный период прошлого года было сокращено 58 человек.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количество безработных уволено из ОАО «Павловск Неруд».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начало второго полугодия текущего года работодателями заявлено 390 единиц вакансий (что меньше значения аналогичного периода 2014 года на 16,5 %, из них 68% - по рабочим профессиям (водители, охранники, электрогазосварщики, разнорабочие, продавцы, трактористы, менеджеры, и др.)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1 полугодие 2015 года средняя заработная плата увеличилась на 3,3 %  по сравнению с аналогичным периодом прошлого года и составила </w:t>
      </w:r>
      <w:r>
        <w:rPr>
          <w:color w:val="000000"/>
        </w:rPr>
        <w:t xml:space="preserve">20 277 </w:t>
      </w:r>
      <w:r>
        <w:rPr>
          <w:sz w:val="26"/>
          <w:szCs w:val="26"/>
        </w:rPr>
        <w:t>рубл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района в полной мере обеспечивает население социально- значимыми продуктами питания и другими необходимыми товарами, резкого колебания цен  (свыше 30%) за 1 полугодие 2015 года не отмечено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За  отчетный период оборот розничной торговли составил 2457,3 млн. рублей, что на 5,4% больше к прошлому году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Объем платных услуг увеличился на 3,2 % в сравнении с аналогичным периодом прошлого года и составил 468,8 млн. рублей. Наибольший удельный вес в объеме платных услуг составляют: бытовые услуги – 43,6 млн. руб., транспортные услуги – 60,3 млн. руб., коммунальные услуги – 91,8 млн. руб., жилищные услуги – 24,1 млн. руб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/>
        <w:t>Рисунок 5 иллюстрирует рост оборота розничной торговли района за отчетный период по сравнению с соответствующим периодом 2014 года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7585" cy="208851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center"/>
        <w:rPr/>
      </w:pPr>
      <w:r>
        <w:rPr/>
        <w:t>Рисунок 3. Оборот розничной торговли по Павловскому муниципальному району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/>
        <w:t>Предпринимательский сектор района представлен на 01.07.2015 года  1468  индивидуальными предпринимателями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/>
        <w:t>В общем количестве малых предприятий преобладают предприятия, осуществляющие деятельность  в сфере торговли, платных услуг, в сельском хозяйстве. Среднесписочная численность работников малых предприятий составила 6307 человек. Оборот малых предприятий за отчетный период – 1592 млн. руб. (в 1 полугодии 2015 года – 1500,5 млн. руб.)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итогам 1 полугодия 2015 года доходная часть консолидированного бюджета Павловского муниципального района, с учетом всех источников, исполнена в объеме  525,7 млн. рублей, в том числе (налоговые и неналоговые) составили 190,0 млн. рублей, безвозмездные поступления – 335,7 млн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аналогичному периоду прошлого года поступление доходов снизилось на        142,6 млн. рублей или на 21,3 % за счет снижения безвозмездных поступлений на 151,7 млн. рублей или на 31,1%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1 полугодие 2015 года среди налоговых и неналоговых доходов наиболее значительное перевыполнение к аналогичному периоду прошлого года наблюдается по следующим источника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имущество физических лиц -  поступил в объеме 1254,7 тыс. рублей, что в 2,1 раза больше аналогичного периода 2014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поступил в объеме 39453,1 тыс. рублей, что на 8335,0            тыс. рублей или на 31,3 % больше поступлений за 1 полугодие 2014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– 20866,6 тыс. рублей, что на 1963,0 тыс. рублей или на 10,4 % больше 1 полугодия 2014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– 2588,2 тыс. рублей, что на 234,4 тыс. рублей или на 10% больше аналогичного периода 2014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доходы физических лиц – 94820,9 тыс. рублей, что на 3982,9 тыс. рублей или на 4,4 % больше поступлений за 1 полугодие 2014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ако, по некоторым доходным источникам наблюдается снижение поступлений к аналогичному периоду 2014 года. Наиболее значительное уменьшение наблюдается за счет снятия суммы по невыясненным поступлениям в отчетном периоде 2015 года в размере 7738,2 тыс. рублей.</w:t>
      </w:r>
      <w:r>
        <w:rPr/>
        <w:t xml:space="preserve"> </w:t>
      </w:r>
      <w:r>
        <w:rPr>
          <w:sz w:val="26"/>
          <w:szCs w:val="26"/>
        </w:rPr>
        <w:t xml:space="preserve">Данный факт сложился в силу объективных причин, учитывая то, что в последний день финансового 2014 года в бюджет сельских поселений (Александро-Донское, Лосевское, Песковское, Покровское)  были зачислены невыясненные поступ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, получаемые в виде арендной платы за земельные участки, государственная собственность на которые не разграничена поступили в объеме 6637,2 тыс. рублей, что ниже аналогичного периода 2014 года на 1559,3 тыс. рублей или на 19,0%. Снижение произошло всвязи с выкупом земельного участка по договору купли-продажи №42 от 07.11.2014г. с ОАО "Сбербанк", который ранее находился в аренд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сдачи в аренду муниципального имущества снизились на 234,5 тыс. рублей  в связи с приобретением в собственность объекта недвижимости, ранее находившегося в аренде ИП Кульчицкой Т.А., а также недоимки по договорам аренды недвижимого имущества ООО "Павловскавтотранс"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меньше аналогичного периода 2014 года поступило платы за негативное воздействие на окружающую среду на 2392,7 тыс. рублей  или на 61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1 полугодие 2015 г. в бюджет муниципального района поступили безвозмездные перечисления в объеме 335,7 млн. рублей, что меньше к аналогичному периоду прошлого года  на 151,7 млн. рублей в связи с тем, что в  1 полугодии текущего года в бюджет Павловского муниципального района не поступали субсидии на софинансирование капитальных вложений в объекты муниципальной собственности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Д</w:t>
      </w:r>
      <w:r>
        <w:rPr>
          <w:color w:val="000000"/>
          <w:sz w:val="26"/>
          <w:szCs w:val="26"/>
        </w:rPr>
        <w:t>оходы консолидированного бюджета муниципального района на душу населения за 1 полугодие 2015 года составили 9388,9 рублей, что на 2502,6  рублей, или на 21,1 %, ниже, чем за 1 полугодие 2015 года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65"/>
        <w:jc w:val="both"/>
        <w:rPr/>
      </w:pPr>
      <w:r>
        <w:rPr>
          <w:color w:val="000000"/>
          <w:sz w:val="26"/>
          <w:szCs w:val="26"/>
        </w:rPr>
        <w:t>Расходная часть бюджета Павловского муниципального района за 1 полугодие  2015 года выполнена на 48,3 % к годовым назначениям  и составила 480,1  млн. рублей. По сравнению с аналогичным периодом 2014 г. расходная часть уменьшилась на 165,9 млн. рублей  или на 25,7 % в результате меньшего поступления в бюджет Павловского муниципального района в 1 полугодии 2015 года безвозмездных перечислений из бюджета Воронежской области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За текущий период  2015 г. на выплату заработной платы и начислений на фонд оплаты труда направлено 311,8 млн. рублей. Удельный вес расходов, направленных на оплату труда, составляет 64,9 %.  На оплату расходов по предоставлению коммунальных услуг муниципальным  учреждениям – 29,5 млн. рублей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szCs w:val="26"/>
        </w:rPr>
      </w:pPr>
      <w:r>
        <w:rPr/>
        <w:drawing>
          <wp:inline distT="0" distB="0" distL="0" distR="0">
            <wp:extent cx="5911215" cy="4019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исунок 4. Динамика отдельных показателей расходной части бюджета муниципального района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По состоянию на 01.07.2015 года  расходы консолидированного бюджета на душу населения составляют 8 574,7 рублей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6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586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43" w:right="56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3:00Z</dcterms:created>
  <dc:creator>A</dc:creator>
  <dc:description/>
  <cp:keywords/>
  <dc:language>en-US</dc:language>
  <cp:lastModifiedBy>nkuramshina</cp:lastModifiedBy>
  <cp:lastPrinted>2015-07-23T15:02:00Z</cp:lastPrinted>
  <dcterms:modified xsi:type="dcterms:W3CDTF">2015-07-23T12:02:00Z</dcterms:modified>
  <cp:revision>278</cp:revision>
  <dc:subject/>
  <dc:title>СОЦИАЛЬНО-ЭКОНОМИЧЕСКОЕ   РАЗВИТИЕ   ПАВЛОВСКОГО   РАЙОНА</dc:title>
</cp:coreProperties>
</file>