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НАЛИТИЧЕСКАЯ ЗАПИСК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О СОЦИАЛЬНО-ЭКОНОМИЧЕСКОМ   ПОЛОЖЕНИИ</w:t>
      </w:r>
    </w:p>
    <w:p>
      <w:pPr>
        <w:pStyle w:val="Heading"/>
        <w:rPr/>
      </w:pPr>
      <w:r>
        <w:rPr>
          <w:sz w:val="26"/>
          <w:szCs w:val="26"/>
        </w:rPr>
        <w:t>ПАВЛОВСКОГО МУНИЦИПАЛЬНОГО 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 1 полугодие  2016 ГОДА</w:t>
      </w:r>
    </w:p>
    <w:p>
      <w:pPr>
        <w:pStyle w:val="Normal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ерритория района составляет  1,9 тыс.кв.км. В состав Павловского муниципального района входят одно городское и 14 сельских поселений. Наиболее крупными являются села: Воронцовка, Лосево, Русская Буйловка, Петровка. Численность населения по состоянию на 01.01.2016 года 55,968 тыс. чел., из них в городе проживают 25,9 тыс. чел., в селах района – 30,0 тыс. чел.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йон характеризуется невысоким уровнем плодородия. На территории района расположено Шкурлатовское месторождение гранита, на основе которого работает ОАО «Павловск Неруд». Богат район и такими полезными ископаемыми как глина, легкоплавкие суглинки, используемые в производстве кирпича. </w:t>
      </w:r>
    </w:p>
    <w:p>
      <w:pPr>
        <w:pStyle w:val="Normal"/>
        <w:tabs>
          <w:tab w:val="clear" w:pos="709"/>
          <w:tab w:val="left" w:pos="1842" w:leader="none"/>
          <w:tab w:val="center" w:pos="5094" w:leader="none"/>
          <w:tab w:val="left" w:pos="6480" w:leader="none"/>
        </w:tabs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42" w:leader="none"/>
          <w:tab w:val="center" w:pos="5094" w:leader="none"/>
          <w:tab w:val="left" w:pos="6480" w:leader="none"/>
        </w:tabs>
        <w:ind w:firstLine="540"/>
        <w:rPr/>
      </w:pPr>
      <w:r>
        <w:rPr>
          <w:b/>
          <w:bCs/>
          <w:sz w:val="26"/>
          <w:szCs w:val="26"/>
        </w:rPr>
        <w:tab/>
        <w:tab/>
        <w:t>Промышленность</w:t>
      </w:r>
    </w:p>
    <w:p>
      <w:pPr>
        <w:pStyle w:val="Normal"/>
        <w:tabs>
          <w:tab w:val="clear" w:pos="709"/>
          <w:tab w:val="left" w:pos="1842" w:leader="none"/>
          <w:tab w:val="center" w:pos="5094" w:leader="none"/>
          <w:tab w:val="left" w:pos="6480" w:leader="none"/>
        </w:tabs>
        <w:ind w:firstLine="54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мышленность Павловского муниципального района представлена следующими видами экономической деятельности: добыча полезных ископаемых; производство пищевых продуктов; производство прочих неметаллических минеральных продуктов; прочие производства.</w:t>
      </w:r>
    </w:p>
    <w:p>
      <w:pPr>
        <w:pStyle w:val="2"/>
        <w:ind w:left="0" w:firstLine="540"/>
        <w:rPr/>
      </w:pPr>
      <w:r>
        <w:rPr>
          <w:sz w:val="26"/>
          <w:szCs w:val="26"/>
        </w:rPr>
        <w:t xml:space="preserve">Объем отгруженных товаров собственного производства, работ и услуг, выполненных собственными силами, промышленных предприятий за 1 полугодие 2016 года в действующих ценах составил 5344,4 млн. руб., или 144,1 % к уровню  соответствующего периода 2015 года. </w:t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Производство нерудных материалов ОАО «Павловск Неруд»   с начала года составило 4 979,9 тыс.м. куб.  или  96,0 % по сравнению с аналогичным периодом прошлого года. За отчетный период отгружено продукции и выполнено работ и услуг на сумму 2 261,6 млн. рублей или 151,7 % по отношению к первому полугодию 2015 года. </w:t>
      </w:r>
    </w:p>
    <w:p>
      <w:pPr>
        <w:pStyle w:val="2"/>
        <w:ind w:left="0" w:hanging="0"/>
        <w:rPr>
          <w:sz w:val="26"/>
          <w:szCs w:val="26"/>
          <w:highlight w:val="yellow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090285" cy="294449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59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0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1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. Показатели производственной деятельности  ОАО "Павловск Неруд"    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Выпуск продукции ЗАО "Павловскагропродукт" в отчетном периоде составил 47,77 тыс. тонн масла, что на 5,6 % больше  по сравнению с аналогичным периодом  2015 года. При этом отгружено продукции  на 2 897,3 млн. рублей, что на   38,2 % больше показателя за отчетный период прошлого года. </w:t>
      </w:r>
    </w:p>
    <w:p>
      <w:pPr>
        <w:pStyle w:val="2"/>
        <w:ind w:left="0" w:hanging="0"/>
        <w:rPr>
          <w:sz w:val="26"/>
          <w:szCs w:val="26"/>
          <w:highlight w:val="yellow"/>
          <w:lang w:val="en-US" w:eastAsia="en-US"/>
        </w:rPr>
      </w:pPr>
      <w:r>
        <w:rPr>
          <w:sz w:val="26"/>
          <w:szCs w:val="26"/>
          <w:highlight w:val="yellow"/>
          <w:lang w:val="en-US" w:eastAsia="en-US"/>
        </w:rPr>
      </w:r>
    </w:p>
    <w:p>
      <w:pPr>
        <w:pStyle w:val="2"/>
        <w:ind w:left="0" w:hanging="0"/>
        <w:rPr>
          <w:sz w:val="26"/>
          <w:szCs w:val="26"/>
          <w:highlight w:val="yellow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887085" cy="3648075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95" t="-5310" r="-639" b="-4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. Показатели производственной деятельности ЗАО "Павловскагропродукт" 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sz w:val="26"/>
          <w:szCs w:val="26"/>
        </w:rPr>
        <w:tab/>
        <w:t xml:space="preserve">Объем производства теплоэнегрии МП «Павловскводоканал» в отчетном периоде составил 37,1 тыс. Гкал, что соответствует 84,6 % от значения  указанного показателя за 2015 год. Объем отгруженных товаров собственного производства, работ и услуг, выполненных собственными силами, предприятия за отчетный период составил 80,1 млн. рублей или 92,7% к уровню прошлого года. </w:t>
      </w:r>
    </w:p>
    <w:p>
      <w:pPr>
        <w:pStyle w:val="2"/>
        <w:ind w:left="0" w:firstLine="540"/>
        <w:rPr/>
      </w:pPr>
      <w:r>
        <w:rPr>
          <w:sz w:val="26"/>
          <w:szCs w:val="26"/>
        </w:rPr>
        <w:t>Павловским МУПП «Энергетик» с начала года отгружено продукции, выполнено работ и услуг на сумму 42,9 млн. рублей, что соответствует 111,6 % от уровня 2015 года. Произведено 5,1 тыс. Гкал. тепловой энергии.</w:t>
      </w:r>
    </w:p>
    <w:p>
      <w:pPr>
        <w:pStyle w:val="2"/>
        <w:ind w:left="0" w:firstLine="709"/>
        <w:rPr/>
      </w:pPr>
      <w:r>
        <w:rPr>
          <w:sz w:val="26"/>
          <w:szCs w:val="26"/>
        </w:rPr>
        <w:t xml:space="preserve">По состоянию на 01.07.2016г. прибыль до налогообложения получили: </w:t>
      </w:r>
    </w:p>
    <w:p>
      <w:pPr>
        <w:pStyle w:val="2"/>
        <w:ind w:left="0" w:firstLine="709"/>
        <w:rPr/>
      </w:pPr>
      <w:r>
        <w:rPr>
          <w:sz w:val="26"/>
          <w:szCs w:val="26"/>
        </w:rPr>
        <w:t xml:space="preserve">- ОАО "Павловск Неруд"  - 556,291  млн. рублей; </w:t>
      </w:r>
    </w:p>
    <w:p>
      <w:pPr>
        <w:pStyle w:val="2"/>
        <w:ind w:left="0" w:firstLine="709"/>
        <w:rPr/>
      </w:pPr>
      <w:r>
        <w:rPr>
          <w:sz w:val="26"/>
          <w:szCs w:val="26"/>
        </w:rPr>
        <w:t>- ЗАО "Павловскагропродукт" – 108,916 млн. рублей;</w:t>
      </w:r>
    </w:p>
    <w:p>
      <w:pPr>
        <w:pStyle w:val="2"/>
        <w:ind w:left="0" w:firstLine="709"/>
        <w:rPr/>
      </w:pP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>Павловское МУПП "Энергетик" – 0,1 млн. рублей;</w:t>
      </w:r>
    </w:p>
    <w:p>
      <w:pPr>
        <w:pStyle w:val="2"/>
        <w:ind w:left="0" w:firstLine="709"/>
        <w:rPr/>
      </w:pPr>
      <w:r>
        <w:rPr>
          <w:sz w:val="26"/>
          <w:szCs w:val="26"/>
        </w:rPr>
        <w:t>- МП «Павловскводоканал» - 0,315 млн. рублей.</w:t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2"/>
        <w:shd w:fill="FFFFFF" w:val="clear"/>
        <w:tabs>
          <w:tab w:val="clear" w:pos="709"/>
          <w:tab w:val="left" w:pos="3483" w:leader="none"/>
          <w:tab w:val="center" w:pos="5454" w:leader="none"/>
          <w:tab w:val="left" w:pos="7602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льское хозяйство</w:t>
      </w:r>
    </w:p>
    <w:p>
      <w:pPr>
        <w:pStyle w:val="2"/>
        <w:shd w:fill="FFFFFF" w:val="clear"/>
        <w:tabs>
          <w:tab w:val="clear" w:pos="709"/>
          <w:tab w:val="left" w:pos="3483" w:leader="none"/>
          <w:tab w:val="center" w:pos="5454" w:leader="none"/>
          <w:tab w:val="left" w:pos="7602" w:leader="none"/>
        </w:tabs>
        <w:ind w:left="0" w:firstLine="709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 первое полугодие  2016 года сельхозпредприятиями  района произведено валовой продукции в  сопоставимых ценах  на сумму 1416,2 млн. руб., что составило 118,5%  от уровня  2015 года.  За 6 месяцев  текущего года по сравнению с аналогичным периодом  прошлого года возросло  производство всех видов продукции животноводства, в том числе  валовое производство молока – на 10,8%, производство мяса крупного рогатого скота в реализации – на 5,0%, мяса свиней в реализации – на 13,5%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оимость валовой продукции  в  действующих ценах  за 6 месяцев  2016 года составила 1431,1 млн. руб., что на 19,7% выше, чем за 6 месяцев 2015 года,  за счет увеличения объемов производства продукции животноводства (молоко, мясо крупного рогатого скота, мясо свиней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01.07.2016г.  по сравнению с 01.07.2015г. в сельхозпредприятиях  увеличилось  поголовье скота, крупного рогатого скота – на 4,8%, поголовье свиней – на 11%, поголовье овец – на 26,5%.</w:t>
      </w:r>
    </w:p>
    <w:p>
      <w:pPr>
        <w:pStyle w:val="Normal"/>
        <w:tabs>
          <w:tab w:val="clear" w:pos="709"/>
          <w:tab w:val="center" w:pos="4824" w:leader="none"/>
          <w:tab w:val="left" w:pos="6513" w:leader="none"/>
        </w:tabs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/>
          <w:b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center" w:pos="4824" w:leader="none"/>
          <w:tab w:val="left" w:pos="651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вестиции</w:t>
      </w:r>
    </w:p>
    <w:p>
      <w:pPr>
        <w:pStyle w:val="Normal"/>
        <w:tabs>
          <w:tab w:val="clear" w:pos="709"/>
          <w:tab w:val="center" w:pos="4824" w:leader="none"/>
          <w:tab w:val="left" w:pos="651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вестиции в основной  капитал  за  1 полугодие 2016  года составили 357,4 млн. рублей, в том числе 254,4 млн. рублей – инвестиции по кругу крупных и средних предприятий и организаций, расположенных на территории района.  Указанный показатель снизился  по сравнению с данными за 2015 год на 19,5 %. Темп роста (снижения) инвестиций в % к предыдущему году в сопоставимых ценах за 1 полугодие 2016 года составляет 70,4 %. Снижение обусловлено сложившейся экономической ситуацией в стра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овые вложения в основной капитал сельскохозяйственных предприятий Павловского муниципального района за 1 полугодие 2016 года составили 293,2 млн. рублей.</w:t>
      </w:r>
    </w:p>
    <w:p>
      <w:pPr>
        <w:pStyle w:val="Normal"/>
        <w:tabs>
          <w:tab w:val="clear" w:pos="709"/>
          <w:tab w:val="left" w:pos="735" w:leader="none"/>
        </w:tabs>
        <w:ind w:firstLine="720"/>
        <w:jc w:val="both"/>
        <w:rPr/>
      </w:pPr>
      <w:r>
        <w:rPr>
          <w:sz w:val="26"/>
          <w:szCs w:val="26"/>
        </w:rPr>
        <w:t>За отчетный период введено в эксплуатацию  индивидуальных домов общей площадью 6260,0 м.кв., что  на 54,75 % выше по сравнению с данными за аналогичный период 2015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 xml:space="preserve">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о-трудовая сфера</w:t>
        <w:tab/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населения на конец отчетного периода  в районе  составила 56,1 тыс. чел., из которых 30,8 тыс. человек – сельские жител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1 полугодие 2016 года родилось 208 человек, умерло 427, смертность превышает рождаемость в 2,1 раза. В результате  естественная убыль  населения составила 219 человек, за аналогичный период прошлого года – 269 человек. Миграционный прирост населения за 1 полугодие 2016 г. составил 188 человек, за 1 полугодие 2015 года 3 человека.</w:t>
      </w:r>
    </w:p>
    <w:p>
      <w:pPr>
        <w:pStyle w:val="Normal"/>
        <w:ind w:firstLine="708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Рисунок 3. Показатели естественного движения населения, чел.</w:t>
      </w:r>
    </w:p>
    <w:p>
      <w:pPr>
        <w:pStyle w:val="Normal"/>
        <w:ind w:firstLine="708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исленность экономически активного населения 24,7 тыс. чел., или 44 % от общей численности населения, из которых 22,9 тыс. чел. занято в экономике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исленность  зарегистрированных  безработных на конец отчетного периода составила 415 чел., что на 57 чел. меньше прошлогоднего уровня и составила 1,68% к экономически активному населению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остоянию на 01.07.2016 г.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количество свободных вакансий – 553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к общественным работам привлечено 93 безработных гражда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ля пенсионеров в общей численности населения составила 30,7%. Средний размер назначенной месячной пенсии составил 11 218,81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январь-май 2016 г. средняя заработная плата увеличилась на 5,1%  по сравнению с аналогичным периодом прошлого года и составила </w:t>
      </w:r>
      <w:r>
        <w:rPr>
          <w:color w:val="000000"/>
        </w:rPr>
        <w:t xml:space="preserve">21 758,4 </w:t>
      </w:r>
      <w:r>
        <w:rPr>
          <w:sz w:val="26"/>
          <w:szCs w:val="26"/>
        </w:rPr>
        <w:t>рублей.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4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исунок 4. Номинальная зарплата, руб.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требительский рынок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требительский рынок района в полной мере обеспечивает население социально - значимыми продуктами питания и другими необходимыми товарами, резкого колебания цен  (свыше 30%) за 1 полугодие 2016 года не отмечено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>
          <w:sz w:val="26"/>
          <w:szCs w:val="26"/>
        </w:rPr>
        <w:t>За  отчетный период оборот розничной торговли составил 2635,1 млн. рублей, что на 7,2 % больше к аналогичному периоду прошлого года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>
          <w:sz w:val="26"/>
          <w:szCs w:val="26"/>
        </w:rPr>
        <w:t>Объем платных услуг увеличился на 5,9 % в сравнении с аналогичным периодом прошлого года и составил 496,3 млн. рублей. Наибольший удельный вес в объеме платных услуг составляют: бытовые услуги – 44,2 млн. руб., транспортные услуги – 69,4 млн. руб., коммунальные услуги – 94,3 млн. руб., жилищные услуги –24,8 млн. руб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both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5478145" cy="27425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49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center"/>
        <w:rPr/>
      </w:pPr>
      <w:r>
        <w:rPr/>
        <w:t>Рисунок 5. Оборот розничной торговли по Павловскому муниципальному району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>
          <w:sz w:val="26"/>
          <w:szCs w:val="26"/>
        </w:rPr>
        <w:t>Предпринимательский сектор района представлен на 01.07.2016 года  1 483  индивидуальными предпринимателями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>
          <w:sz w:val="26"/>
          <w:szCs w:val="26"/>
        </w:rPr>
        <w:t xml:space="preserve">В общем количестве малых предприятий преобладают предприятия, осуществляющие деятельность  в сфере торговли, платных услуг, в сельском хозяйстве.    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>
          <w:sz w:val="26"/>
          <w:szCs w:val="26"/>
        </w:rPr>
        <w:t xml:space="preserve">Среднесписочная численность работников малых предприятий составила   </w:t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274 человек. Оборот малых предприятий за отчетный период – 1593,0 млн. руб. (соответствующий период 2015 года – 1500,5 млн. руб.).</w:t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ы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1 полугодия 2016 года доходная часть консолидированного бюджета Павловского муниципального района, с учётом всех источников, исполнена в объёме  516,8 млн. рублей, в том числе налоговые и неналоговые доходы составили 202,2 млн. рублей, безвозмездные поступления – 314,6 млн.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аналогичному периоду прошлого года поступление доходов снизилось на 8,9 млн. рублей или на 1,7 % за счет снижения безвозмездных поступлений на 21,1 млн. рублей или на 6,3 %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>
          <w:lang w:val="en-US" w:eastAsia="en-US"/>
        </w:rPr>
        <w:object w:dxaOrig="7681" w:dyaOrig="51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1pt;height:257.25pt" filled="f" o:ole="">
            <v:imagedata r:id="rId8" o:title=""/>
          </v:shape>
          <o:OLEObject Type="Embed" ProgID="Excel.Sheet.12" ShapeID="ole_rId7" DrawAspect="Content" ObjectID="_599745034" r:id="rId7"/>
        </w:obje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Рисунок 6. </w:t>
      </w:r>
      <w:r>
        <w:rPr>
          <w:sz w:val="26"/>
          <w:szCs w:val="26"/>
        </w:rPr>
        <w:t xml:space="preserve">Динамика показателей доходной части бюджета за 1 полугодие    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2015 г. и 1 полугодие 2016 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1 полугодие 2016 года среди налоговых и неналоговых доходов наиболее значительное перевыполнение к аналогичному периоду прошлого года наблюдается по следующим источникам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доходы от оказания платных услуг – 19,8 млн. рублей, что на 3,2  млн. рублей или на 19,4 % больше периода 2015 год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оходы, получаемые в виде арендной платы за земельные участки, государственная собственность на которые не разграничена – 8,0 млн. рублей, что на 1,4 млн. рублей или на 21,6% больше аналогичного периода 2015 г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ходы от реализации иного имущества, находящегося в собственности поселений поступили в объеме 2,0 млн. рубл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ако по некоторым доходным источникам наблюдается снижение поступлений к аналогичному периоду 2015 года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единый налог на вмененный доход – 17,6 млн. рублей или на 3,3 млн. рублей меньше поступлений за 1 полугодие 2015 года. Снижение поступления произошло за счет возврата ЕНВД по уточненным декларациям по рынку с. Лосево Павловского района, а также в связи с ухудшением финансового положения у ряда индивидуальных предпринимате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единый сельскохозяйственный налог поступил в объеме 3,7 млн. рублей, что на 1,6 млн. рублей или на 30,9% меньше аналогичного периода 2015 года. Снижение поступления произошло по ООО «Воронцовское», в связи с тем, что в 2014 году при расчете налога доходы превысили расходы. А в 2015 году расходы превысили доходы, в результате чего платежи в бюджет Павловского муниципального района по данному налогу не поступил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Безвозмездных поступлений от других бюджетов бюджетной системы РФ за отчетный период получено в сумме 314,6 млн. рублей, что на 21,1 млн. рублей или на  6,3 % меньше аналогичного периода 2015 года за счет сокращения объема субсидий и субвенций из вышестоящих бюджетов. 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По состоянию на 01.07.2016 года доходы консолидированного бюджета на душу населения составляют 9234,0 рублей (за 1 полугодие 2015 года – 9388,9 рублей). 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Расходная часть бюджета Павловского муниципального района за 1 полугодие 2016 г. выполнена на 49,9 % к годовым назначениям  и составила 487,4 млн. рублей. По сравнению с аналогичным периодом 2015 г. расходная часть увеличилась на                      7,3 млн. рублей  или на 1,5 % .</w:t>
      </w:r>
    </w:p>
    <w:p>
      <w:pPr>
        <w:pStyle w:val="Normal"/>
        <w:ind w:firstLine="72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765" w:leader="none"/>
        </w:tabs>
        <w:autoSpaceDE w:val="false"/>
        <w:ind w:left="72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5847715" cy="38588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6"/>
          <w:szCs w:val="26"/>
        </w:rPr>
      </w:pPr>
      <w:r>
        <w:rPr/>
        <w:t xml:space="preserve">Рисунок 7. </w:t>
      </w: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 xml:space="preserve">Динамика показателей расходной части бюджета за 1 полугодие 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2015 год и 2016г.</w:t>
        <w:tab/>
      </w:r>
    </w:p>
    <w:p>
      <w:pPr>
        <w:pStyle w:val="Normal"/>
        <w:tabs>
          <w:tab w:val="clear" w:pos="709"/>
          <w:tab w:val="left" w:pos="765" w:leader="none"/>
        </w:tabs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65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Удельный вес расходов, направленных на оплату труда и начисления на выплаты по оплате труда в общем объеме расходов консолидированного бюджета муниципального района, составляет 65,1 %. За отчетный период 2016 г. на выплату заработной платы за счет средств бюджетов всех уровней были выделены средства в размере 317,5 млн. рублей, что на  1,8 % больше, чем за 1 полугодие 2015 г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На оплату расходов по предоставлению коммунальных услуг было направлено  35,5 млн. рублей или 7,3  % от общего объема расходов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По состоянию на 01.07.2016 г.  расходы консолидированного бюджета на душу населения составляют 8708,5 рублей, что на 133,8 рублей или 1,6 % больше, чем на 01.07.2015г.</w:t>
      </w:r>
    </w:p>
    <w:p>
      <w:pPr>
        <w:pStyle w:val="Normal"/>
        <w:tabs>
          <w:tab w:val="clear" w:pos="709"/>
          <w:tab w:val="left" w:pos="5869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58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843" w:right="566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1260"/>
      <w:jc w:val="both"/>
    </w:pPr>
    <w:rPr/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2">
    <w:name w:val="12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package" Target="embeddings/oleObject1.xlsx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33:00Z</dcterms:created>
  <dc:creator>A</dc:creator>
  <dc:description/>
  <cp:keywords/>
  <dc:language>en-US</dc:language>
  <cp:lastModifiedBy>igorbunova</cp:lastModifiedBy>
  <cp:lastPrinted>2016-07-26T09:56:00Z</cp:lastPrinted>
  <dcterms:modified xsi:type="dcterms:W3CDTF">2016-07-26T07:44:00Z</dcterms:modified>
  <cp:revision>309</cp:revision>
  <dc:subject/>
  <dc:title>СОЦИАЛЬНО-ЭКОНОМИЧЕСКОЕ   РАЗВИТИЕ   ПАВЛОВСКОГО   РАЙОНА</dc:title>
</cp:coreProperties>
</file>