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9 МЕСЯЦЕВ 2013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3 года 56,4 тыс.чел., из них в городе проживают 25,1 тыс. чел., в селах района – 31,8 тыс.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ское месторождение гранита, на основе которого работает горно – обогатительный комбинат ОАО "Павловскгранит"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 за  9 месяцев 2013 года в действующих ценах составил 6572,3 млн.рублей, или 158,6 % к уровню соответствующего периода  2012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В результате реорганизации ОАО "Павловскгранит"   созданы новые организации: ОАО «Павловск Неруд» и ОАО «Павловск Промвзрыв»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гранит"  с начала года составило 3807,6 тыс.м.куб.  или  55,6% по сравнению с аналогичным периодом прошлого года.  Снижение объемов производства нерудных материалов по сравнению с аналогичным периодом прошлого года связано с переходом с 17.06.2013 года лицензии на право пользования недрами от ОАО "Павловскгранит"   к ОАО «Павловск Неруд». ОАО "Павловскгранит"   с июня 2013 года оказывает услуги ОАО «Павловск Неруд» по ведению горных работ по открытой разработке Шкурлатского месторождения гранитов. Отгружено продукции и выполнено работ и услуг на сумму 3453,7 млн.рублей или на 112,6% по сравнению с аналогичным периодом 2012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9 месяцев прибыль до налогообложения ожидается в сумме 2609,7</w:t>
      </w:r>
      <w:r>
        <w:rPr/>
        <w:t xml:space="preserve"> </w:t>
      </w:r>
      <w:r>
        <w:rPr>
          <w:sz w:val="26"/>
          <w:szCs w:val="26"/>
        </w:rPr>
        <w:t xml:space="preserve">млн.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"Павловск Неруд" создано в порядке замещения активов в ходе конкурсного производства на ОАО "Павловскгранит"   для продолжения деятельности по ведению работ, связанных с разработкой недр на территории Шкурлатского месторождения грани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отчетного периода производство нерудных материалов составило 2826,8 тыс.м.куб.. Выручка от продажи составила 1962,3 млн.рублей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быль до налогообложения ожидается в сумме 1341,7</w:t>
      </w:r>
      <w:r>
        <w:rPr/>
        <w:t xml:space="preserve"> </w:t>
      </w:r>
      <w:r>
        <w:rPr>
          <w:sz w:val="26"/>
          <w:szCs w:val="26"/>
        </w:rPr>
        <w:t xml:space="preserve">млн.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итогам работы за 9 месяцев текущего года ОАО "Павловскгранит"   и ОАО "Павловск Неруд"  совместная добыча нерудных материалов составила 6634,4 тыс.м.куб. или 96% по сравнению с аналогичным периодом прошлого года, отгружено продукции и выполнено работ и услуг собственными силами на сумму 5416,0 млн.рублей или на 77% больше по сравнению с аналогичным периодом прошлого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848350" cy="28835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ОАО "Павловскгранит"  и ОАО "Павловск Неруд"  </w:t>
      </w:r>
    </w:p>
    <w:p>
      <w:pPr>
        <w:pStyle w:val="2"/>
        <w:ind w:left="0" w:firstLine="54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Выпуск продукции на ЗАО "Павловскагропродукт" в отчетном периоде составил 21720 тонн масла или 74,4%  по сравнению с соответствующим периодом прошлого года. При этом отгружено продукции  на 1034,4 млн.рублей, что на 7,6% больше показателя за аналогичный период прошлого года. Снижение производства связано с закрытием маслоцеха в с. Лосево.</w:t>
      </w:r>
    </w:p>
    <w:p>
      <w:pPr>
        <w:pStyle w:val="2"/>
        <w:ind w:left="0"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keepNext w:val="true"/>
        <w:ind w:left="0" w:hanging="0"/>
        <w:rPr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48350" cy="28835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быль до налогообложения в отчетном периоде ожидается в сумме 6,2</w:t>
      </w:r>
      <w:r>
        <w:rPr/>
        <w:t xml:space="preserve"> </w:t>
      </w:r>
      <w:r>
        <w:rPr>
          <w:sz w:val="26"/>
          <w:szCs w:val="26"/>
        </w:rPr>
        <w:t xml:space="preserve">млн.рублей.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изводства теплоэнегрии МП «Павловскводоканал» в отчетном периоде сократился на 4,8%  и составил 42,7 тыс.Гкал. Объем отгруженных товаров собственного производства, работ и услуг, выполненных собственными силами за первое полугодие 2013 года составил 82,0млн.рублей или 105,7% к уровню аналогичного периода прошлого года.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540"/>
        <w:rPr/>
      </w:pPr>
      <w:r>
        <w:rPr>
          <w:sz w:val="26"/>
          <w:szCs w:val="26"/>
        </w:rPr>
        <w:t>МУПП «Энергетик» с начала года отгружено продукции, выполнено работ и услуг на сумму 39,9 млн.рублей или на 109,4% по сравнению с соответствующим периодом прошлого года. Выручка от транспортировки электроэнергии составила 22,1 млн.рублей или 107,3% по сравнению с аналогичным периодом прошлого года, от производства теплоэнергии 12,8 млн.рублей или 100,7% к уровню аналогичного периода прошлого года. Произведено 5,8 тыс.Гкал. тепловой энергии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10.2012.г. прибыль ожидается: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- ОАО "Павловскгранит"   - 2609,7 млн.рублей;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ОАО "Павловск Неруд" – 1341,7 млн.рублей;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- ЗАО "Павловскагропродукт" – 6,2 млн.рублей. </w:t>
      </w:r>
    </w:p>
    <w:p>
      <w:pPr>
        <w:pStyle w:val="2"/>
        <w:tabs>
          <w:tab w:val="clear" w:pos="709"/>
          <w:tab w:val="left" w:pos="7719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гропромышленный комплекс</w:t>
      </w:r>
    </w:p>
    <w:p>
      <w:pPr>
        <w:pStyle w:val="2"/>
        <w:ind w:left="0" w:firstLine="1260"/>
        <w:jc w:val="center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9 месяцев  2013 года сельхозпредприятиями  района произведено валовой продукции в действующих ценах на сумму 1962,5 млн. руб., в  сопоставимых ценах на сумму 2380,5 млн. руб.,  что на  25,6%  и  56,2%  соответственно выше уровня аналогичного периода 2012 года. Рост показателей достигнут за счет производства мяса свиней  свиноводческим комплексом ООО «АПК АГРОЭКО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9 месяцев текущего года свинокомплексом выращено свиней в живой массе  8,9 тыс. тонн, реализовано – 8,6 тыс. тонн. Получено приплода поросят  114,6 тыс. голов. На 01.10.2013 года поголовье свиней на предприятии составило  65,8  тыс. голов.  Всего за 9 месяцев  2013 года  сельхозпредприятиями (включая ООО «АПК АГРОЭКО»)  выращено скота в живом весе 10,2 тыс. тонн, реализовано на убой -  9,64 тыс. тонн,  за 9 месяцев  2012 года – 875,9 тонн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ловое производство молока  в сельхозпредприятиях района за отчетный период  составило  22591 тонну,  или 98%  от соответствующего  уровня 2012 года, надой на одну фуражную корову  составил  4601 кг., что на 2%  ниже уровня 2012 года.  Наивысшие показатели по надою молока на одну фуражную корову  в   СХА племзавод «Дружба» - 5220 кг., ЗАО «Агрофирма Павловская нива» - 5126 кг., СХА «Рассвет» - 4796 к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оловье крупного рогатого  скота составило 12598 голов, что ниже уровня аналогичного периода 2012 года на 977 голов за счет  снижения поголовья  полученного приплода телят  на 467 голов и увеличения поголовья реализованного  скота на 430 голов. По сравнению с уровнем прошлого года на  10% возрос  среднесуточный привес крупного рогатого скота и составил 531 грамм.  Наивысший  среднесуточный  привес  крупного рогатого скота в ЗАО «Агрофирма Павловская нива» - 770 гр., в СХА племзавод «Дружба» - 696 гр. Падеж  крупного рогатого скота сократился   в 2,5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расли растениеводства    продолжаются полевые работы: уборка  поздних зерновых культур, подсолнечника, сахарной свеклы, вспашка зяби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3 года  в сельхозпредприятиях района проводилась реконструкция ферм, текущий ремонт  помещений на сумму 6954 тыс. руб., приобретение техники и оборудования для животноводства на сумму 17223 тыс. руб., строительство летних лагерей на сумму 595 тыс. руб., формирование основного стада на сумму 62267 тыс. руб. Всего  по оперативным данным за 9 месяцев 2013 года  финансовые вложения в отрасль животноводства сельхозпредприятиями  составили 87039 тыс. руб. На поддержку сельхозпредприятий района занимающихся производством молока из федерального и областного бюджета были выделены субсидии в количестве 31685 тыс. руб.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Инвестиции</w:t>
        <w:tab/>
      </w:r>
    </w:p>
    <w:p>
      <w:pPr>
        <w:pStyle w:val="Normal"/>
        <w:jc w:val="both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редварительной оценке инвестиции в основной  капитал  за 9 месяцев 2013 года составили 858139,0 тыс. рублей. в том числе 768139   тыс.рублей – инвестиции по кругу крупных и средних предприятий и организаций, расположенных на территории района.  Снижение объема инвестиций вызвано завершением строительства свинокомплекса на территор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апитальные вложения сельскохозяйственных предприятий Павловского муниципального района за отчетный период 2013 года составили 538 181,0 тыс.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ктивную инвестиционную деятельность осуществляет  предприятие  перерабатывающей отрасли ЗАО "Павловскагропродукт", которым  реализуется программа, направленная на модернизацию и развитие производственной базы. На инвестиционную деятельность предприятие с начала 2013 года направило  290 396,0 тыс.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должается   реализация   инвестиционного   проекта    ООО  «Продакшен Групп-М»  по созданию макаронного производства. В 3 квартале 2013 года на капвложения направлены средства в размере 20364,0 тыс.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роприятия по строительству Дворца культуры в г.Павловске за январь-сентябрь 2013 года профинансированы на 60777,5 тыс.рублей, физкультурно-оздоровительного комплекса  – 54 886,0 тыс.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мках областной целевой программы «Газификация Воронежской области на 2010-2015 годы» в Лосевском и Елизаветовском сельских поселениях завершается строительство 3 блочных газовых котельных  объектов социальной сферы. В 3 квартале 2013 года на данные цели израсходовано 16199,6 тыс.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ходе реконструкции МКДОУ Павловский детский сад №12  освоены средства районного бюджета в размере 1566,7,0 тыс.рублей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/>
      </w:pPr>
      <w:r>
        <w:rPr>
          <w:sz w:val="26"/>
          <w:szCs w:val="26"/>
        </w:rPr>
        <w:t xml:space="preserve">За 9 месяцев  2013 года введено в эксплуатацию  индивидуальных домов общей площадью 6029,0 м.кв. 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>В рамках реализации подпрограммы «Обеспечение жильем молодых семей» ФЦП «Жилище» на 2011-2015 годы за 9 месяцев 2013 года выданы свидетельства на право получения социальной выплаты 15 семьям. Объем финансирования составляет 17173,8 тыс. рублей, в том числе: средства федерального бюджета –1718,8 тыс. рублей, средства областного бюджета – 2076,9 тыс. рублей, средства муниципального бюджета – 2085,0 тыс. рублей, внебюджетные источники – 11292,8 тыс. рублей.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>Фактически за 9 месяцев 2013 года израсходовано 4284,0 тыс. рублей бюджетных средств, которые перечислены для 9 молодых семей, получивших свидетельства в 2012 году. Из них: средства федерального бюджета – 1493,9 тыс. рублей, областного бюджета – 1651,2 тыс. рублей, средств муниципального бюджета – 1138,9 тыс. рублей. Внебюджетные источники составили 7946,0 тыс. рублей. Всего оплачено за 9 месяцев 2013 года 12230,0 тыс. рублей.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мках  реализации ДМЦП </w:t>
      </w:r>
      <w:r>
        <w:rPr>
          <w:sz w:val="26"/>
          <w:szCs w:val="26"/>
          <w:u w:val="single"/>
        </w:rPr>
        <w:t>«Развитие сельского хозяйства на территории Павловского муниципального района Воронежской области на 2013-2020 годы»</w:t>
      </w:r>
      <w:r>
        <w:rPr>
          <w:sz w:val="26"/>
          <w:szCs w:val="26"/>
        </w:rPr>
        <w:t xml:space="preserve">  на мероприятие по  обеспечению жильем молодых специалистов и граждан, проживающих в сельской местности по соглашению с департаментом аграрной политики выданы свидетельства для 14 семей (на приобретение жилья для 12 семей и строительство жилья для 2 семей). Объем финансирования  составляет 19580,5 тыс. рублей, в том числе средства федерального бюджета –5120,9 тыс. рублей, областного бюджета – 4472,3 тыс. рублей, муниципального бюджета – 302,9 тыс. рублей, внебюджетные источники – 9684,4 тыс. рубле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и профинансировано 17840,5 тыс. рублей, в том числе из федерального бюджета – 4444,7, из областного бюджета – 4032,0 тыс. рублей, из муниципального бюджета – 271,4 тыс. рублей, внебюджетные источники финансирования составили – 9092,4 тыс.рублей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В октябре 2013 года будут перечислены оставшиеся средства для 2 семей в сумме 1147,9 тыс. рублей для приобретения жилья площадью 110,2 кв.м. 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В рамках выполнения государственных обязательств по предоставлению жилья категориям граждан, установленных федеральным законодательством, 3 семьи улучшили жилищные условия. Объем финансирования составил 5148,0 тыс.рублей за счет средств федерального бюдж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</w:r>
    </w:p>
    <w:p>
      <w:pPr>
        <w:pStyle w:val="Normal"/>
        <w:tabs>
          <w:tab w:val="clear" w:pos="709"/>
          <w:tab w:val="left" w:pos="75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на конец отчетного периода  в районе  составила 56,3 тыс.чел., из которых 31,2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9 месяцев 2013 года родилось 426 человек, умерло 701, смертность превышает рождаемость в 1,6 раза. В результате  естественная убыль  населения составила 275 человек, за аналогичный период прошлого года – 273 человек. Миграционная убыль населения за 9 месяцев 2013г. составила 109 человек, за 9 месяцев 2012 года миграционный прирост составил 260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209540" cy="249555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исунок 3. </w:t>
      </w:r>
      <w:r>
        <w:rPr/>
        <w:t>Показатели естественного движения населения, чел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экономически активного населения 25,6 тыс. чел., или 45,5% от общей численности населения, из которых 23,7 тыс. чел. занято в экономике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293 чел. или 1,1% к экономически активному населению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10.2013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386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 общественным работам привлечено 140 безработных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пенсионеров в общей численности населения составила 30,1%. Средний размер назначенной месячной пенсии составил 9115,87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17870" cy="1847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. Номинальная зарплата,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январь-август 2013г. средняя заработная плата по кругу крупных и средних предприятий и организаций Павловского муниципального района увеличилась на 11,2%  по сравнению с аналогичным периодом прошлого года и составила 18459,6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jc w:val="center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отребительский рынок Павловского района – устойчивый и стабильный, с развитой инфраструктурой торговой сети, положительной динамикой роста товарооборота, он представлен объектами оптовой и розничной торговли, общественного питания и бытового обслуживания. 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3 квартал 2013 года не отмечено. 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0225" cy="2781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781360"/>
                          <a:chOff x="0" y="0"/>
                          <a:chExt cx="5610240" cy="278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0240" cy="27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548460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526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0" h="645">
                                <a:moveTo>
                                  <a:pt x="0" y="645"/>
                                </a:moveTo>
                                <a:lnTo>
                                  <a:pt x="1030" y="0"/>
                                </a:lnTo>
                                <a:lnTo>
                                  <a:pt x="7010" y="0"/>
                                </a:lnTo>
                                <a:lnTo>
                                  <a:pt x="5980" y="645"/>
                                </a:lnTo>
                                <a:lnTo>
                                  <a:pt x="0" y="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2280"/>
                            <a:ext cx="65412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3480">
                                <a:moveTo>
                                  <a:pt x="0" y="3480"/>
                                </a:move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1030" y="2835"/>
                                </a:lnTo>
                                <a:lnTo>
                                  <a:pt x="0" y="3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52280"/>
                            <a:ext cx="379728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526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7240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0480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27620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057320"/>
                            <a:ext cx="44514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2">
                                <a:moveTo>
                                  <a:pt x="0" y="42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2872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0012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088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228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526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0" h="645">
                                <a:moveTo>
                                  <a:pt x="7010" y="0"/>
                                </a:moveTo>
                                <a:lnTo>
                                  <a:pt x="5980" y="645"/>
                                </a:ln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70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2280"/>
                            <a:ext cx="65412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3480">
                                <a:moveTo>
                                  <a:pt x="0" y="3480"/>
                                </a:move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1030" y="2835"/>
                                </a:lnTo>
                                <a:lnTo>
                                  <a:pt x="0" y="34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52280"/>
                            <a:ext cx="379728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390680"/>
                            <a:ext cx="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5">
                                <a:moveTo>
                                  <a:pt x="0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5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1400040"/>
                            <a:ext cx="23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00">
                                <a:moveTo>
                                  <a:pt x="36" y="1170"/>
                                </a:moveTo>
                                <a:lnTo>
                                  <a:pt x="0" y="1200"/>
                                </a:lnTo>
                                <a:lnTo>
                                  <a:pt x="0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419120"/>
                            <a:ext cx="234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85">
                                <a:moveTo>
                                  <a:pt x="37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lnTo>
                                  <a:pt x="37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42884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43820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438200"/>
                            <a:ext cx="342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85">
                                <a:moveTo>
                                  <a:pt x="54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145728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1467000"/>
                            <a:ext cx="34920" cy="743040"/>
                          </a:xfrm>
                          <a:prstGeom prst="rect">
                            <a:avLst/>
                          </a:prstGeom>
                          <a:solidFill>
                            <a:srgbClr val="6d6d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46700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47636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1486080"/>
                            <a:ext cx="57240" cy="743040"/>
                          </a:xfrm>
                          <a:prstGeom prst="rect">
                            <a:avLst/>
                          </a:prstGeom>
                          <a:solidFill>
                            <a:srgbClr val="797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486080"/>
                            <a:ext cx="464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85">
                                <a:moveTo>
                                  <a:pt x="73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3" y="0"/>
                                </a:lnTo>
                                <a:lnTo>
                                  <a:pt x="73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7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495440"/>
                            <a:ext cx="45720" cy="743040"/>
                          </a:xfrm>
                          <a:prstGeom prst="rect">
                            <a:avLst/>
                          </a:prstGeom>
                          <a:solidFill>
                            <a:srgbClr val="8181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495440"/>
                            <a:ext cx="79920" cy="743040"/>
                          </a:xfrm>
                          <a:prstGeom prst="rect">
                            <a:avLst/>
                          </a:prstGeom>
                          <a:solidFill>
                            <a:srgbClr val="8585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495440"/>
                            <a:ext cx="46440" cy="74304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495440"/>
                            <a:ext cx="45720" cy="743040"/>
                          </a:xfrm>
                          <a:prstGeom prst="rect">
                            <a:avLst/>
                          </a:pr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486080"/>
                            <a:ext cx="342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85">
                                <a:moveTo>
                                  <a:pt x="54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54" y="15"/>
                                </a:lnTo>
                                <a:lnTo>
                                  <a:pt x="54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486080"/>
                            <a:ext cx="34200" cy="743040"/>
                          </a:xfrm>
                          <a:prstGeom prst="rect">
                            <a:avLst/>
                          </a:pr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476360"/>
                            <a:ext cx="349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85">
                                <a:moveTo>
                                  <a:pt x="55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55" y="15"/>
                                </a:lnTo>
                                <a:lnTo>
                                  <a:pt x="55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476360"/>
                            <a:ext cx="34200" cy="743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467000"/>
                            <a:ext cx="115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85">
                                <a:moveTo>
                                  <a:pt x="18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45728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447920"/>
                            <a:ext cx="115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85">
                                <a:moveTo>
                                  <a:pt x="18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447920"/>
                            <a:ext cx="720" cy="74304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33344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3" y="0"/>
                                </a:lnTo>
                                <a:lnTo>
                                  <a:pt x="976" y="0"/>
                                </a:lnTo>
                                <a:lnTo>
                                  <a:pt x="1048" y="15"/>
                                </a:lnTo>
                                <a:lnTo>
                                  <a:pt x="1102" y="15"/>
                                </a:lnTo>
                                <a:lnTo>
                                  <a:pt x="1156" y="30"/>
                                </a:lnTo>
                                <a:lnTo>
                                  <a:pt x="1192" y="30"/>
                                </a:lnTo>
                                <a:lnTo>
                                  <a:pt x="1229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65" y="105"/>
                                </a:lnTo>
                                <a:lnTo>
                                  <a:pt x="1229" y="135"/>
                                </a:lnTo>
                                <a:lnTo>
                                  <a:pt x="1192" y="150"/>
                                </a:lnTo>
                                <a:lnTo>
                                  <a:pt x="1156" y="165"/>
                                </a:lnTo>
                                <a:lnTo>
                                  <a:pt x="1120" y="180"/>
                                </a:lnTo>
                                <a:lnTo>
                                  <a:pt x="1066" y="195"/>
                                </a:lnTo>
                                <a:lnTo>
                                  <a:pt x="994" y="210"/>
                                </a:lnTo>
                                <a:lnTo>
                                  <a:pt x="939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2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1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35" y="240"/>
                                </a:lnTo>
                                <a:lnTo>
                                  <a:pt x="181" y="240"/>
                                </a:lnTo>
                                <a:lnTo>
                                  <a:pt x="126" y="225"/>
                                </a:lnTo>
                                <a:lnTo>
                                  <a:pt x="72" y="225"/>
                                </a:lnTo>
                                <a:lnTo>
                                  <a:pt x="54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36" y="135"/>
                                </a:lnTo>
                                <a:lnTo>
                                  <a:pt x="72" y="120"/>
                                </a:lnTo>
                                <a:lnTo>
                                  <a:pt x="108" y="105"/>
                                </a:lnTo>
                                <a:lnTo>
                                  <a:pt x="144" y="90"/>
                                </a:lnTo>
                                <a:lnTo>
                                  <a:pt x="199" y="75"/>
                                </a:lnTo>
                                <a:lnTo>
                                  <a:pt x="271" y="60"/>
                                </a:lnTo>
                                <a:lnTo>
                                  <a:pt x="325" y="45"/>
                                </a:lnTo>
                                <a:lnTo>
                                  <a:pt x="397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2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133720"/>
                            <a:ext cx="803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65">
                                <a:moveTo>
                                  <a:pt x="1265" y="0"/>
                                </a:moveTo>
                                <a:lnTo>
                                  <a:pt x="1265" y="15"/>
                                </a:lnTo>
                                <a:lnTo>
                                  <a:pt x="1229" y="45"/>
                                </a:lnTo>
                                <a:lnTo>
                                  <a:pt x="1192" y="60"/>
                                </a:lnTo>
                                <a:lnTo>
                                  <a:pt x="1156" y="75"/>
                                </a:lnTo>
                                <a:lnTo>
                                  <a:pt x="1120" y="90"/>
                                </a:lnTo>
                                <a:lnTo>
                                  <a:pt x="1066" y="105"/>
                                </a:lnTo>
                                <a:lnTo>
                                  <a:pt x="994" y="120"/>
                                </a:lnTo>
                                <a:lnTo>
                                  <a:pt x="939" y="120"/>
                                </a:lnTo>
                                <a:lnTo>
                                  <a:pt x="867" y="135"/>
                                </a:lnTo>
                                <a:lnTo>
                                  <a:pt x="795" y="150"/>
                                </a:lnTo>
                                <a:lnTo>
                                  <a:pt x="705" y="150"/>
                                </a:lnTo>
                                <a:lnTo>
                                  <a:pt x="632" y="165"/>
                                </a:lnTo>
                                <a:lnTo>
                                  <a:pt x="560" y="165"/>
                                </a:lnTo>
                                <a:lnTo>
                                  <a:pt x="434" y="165"/>
                                </a:lnTo>
                                <a:lnTo>
                                  <a:pt x="361" y="165"/>
                                </a:lnTo>
                                <a:lnTo>
                                  <a:pt x="289" y="165"/>
                                </a:lnTo>
                                <a:lnTo>
                                  <a:pt x="235" y="150"/>
                                </a:lnTo>
                                <a:lnTo>
                                  <a:pt x="181" y="150"/>
                                </a:lnTo>
                                <a:lnTo>
                                  <a:pt x="126" y="135"/>
                                </a:lnTo>
                                <a:lnTo>
                                  <a:pt x="72" y="135"/>
                                </a:lnTo>
                                <a:lnTo>
                                  <a:pt x="54" y="120"/>
                                </a:lnTo>
                                <a:lnTo>
                                  <a:pt x="18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33344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3" y="0"/>
                                </a:lnTo>
                                <a:lnTo>
                                  <a:pt x="976" y="0"/>
                                </a:lnTo>
                                <a:lnTo>
                                  <a:pt x="1048" y="15"/>
                                </a:lnTo>
                                <a:lnTo>
                                  <a:pt x="1102" y="15"/>
                                </a:lnTo>
                                <a:lnTo>
                                  <a:pt x="1156" y="30"/>
                                </a:lnTo>
                                <a:lnTo>
                                  <a:pt x="1192" y="30"/>
                                </a:lnTo>
                                <a:lnTo>
                                  <a:pt x="1229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65" y="105"/>
                                </a:lnTo>
                                <a:lnTo>
                                  <a:pt x="1229" y="135"/>
                                </a:lnTo>
                                <a:lnTo>
                                  <a:pt x="1192" y="150"/>
                                </a:lnTo>
                                <a:lnTo>
                                  <a:pt x="1156" y="165"/>
                                </a:lnTo>
                                <a:lnTo>
                                  <a:pt x="1120" y="180"/>
                                </a:lnTo>
                                <a:lnTo>
                                  <a:pt x="1066" y="195"/>
                                </a:lnTo>
                                <a:lnTo>
                                  <a:pt x="994" y="210"/>
                                </a:lnTo>
                                <a:lnTo>
                                  <a:pt x="939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2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1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35" y="240"/>
                                </a:lnTo>
                                <a:lnTo>
                                  <a:pt x="181" y="240"/>
                                </a:lnTo>
                                <a:lnTo>
                                  <a:pt x="126" y="225"/>
                                </a:lnTo>
                                <a:lnTo>
                                  <a:pt x="72" y="225"/>
                                </a:lnTo>
                                <a:lnTo>
                                  <a:pt x="54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36" y="135"/>
                                </a:lnTo>
                                <a:lnTo>
                                  <a:pt x="72" y="120"/>
                                </a:lnTo>
                                <a:lnTo>
                                  <a:pt x="108" y="105"/>
                                </a:lnTo>
                                <a:lnTo>
                                  <a:pt x="144" y="90"/>
                                </a:lnTo>
                                <a:lnTo>
                                  <a:pt x="199" y="75"/>
                                </a:lnTo>
                                <a:lnTo>
                                  <a:pt x="271" y="60"/>
                                </a:lnTo>
                                <a:lnTo>
                                  <a:pt x="325" y="45"/>
                                </a:lnTo>
                                <a:lnTo>
                                  <a:pt x="397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2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8240" y="139068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144792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1257480"/>
                            <a:ext cx="4672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22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2640" y="1238400"/>
                            <a:ext cx="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5">
                                <a:moveTo>
                                  <a:pt x="0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5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247760"/>
                            <a:ext cx="23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40">
                                <a:moveTo>
                                  <a:pt x="36" y="1410"/>
                                </a:moveTo>
                                <a:lnTo>
                                  <a:pt x="0" y="1440"/>
                                </a:lnTo>
                                <a:lnTo>
                                  <a:pt x="0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266840"/>
                            <a:ext cx="23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25">
                                <a:moveTo>
                                  <a:pt x="36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276200"/>
                            <a:ext cx="234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25">
                                <a:moveTo>
                                  <a:pt x="37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lnTo>
                                  <a:pt x="37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840" y="1285920"/>
                            <a:ext cx="23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25">
                                <a:moveTo>
                                  <a:pt x="36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295280"/>
                            <a:ext cx="342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25">
                                <a:moveTo>
                                  <a:pt x="54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1305000"/>
                            <a:ext cx="45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25">
                                <a:moveTo>
                                  <a:pt x="72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314360"/>
                            <a:ext cx="34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0">
                                <a:moveTo>
                                  <a:pt x="54" y="1410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1324080"/>
                            <a:ext cx="464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10">
                                <a:moveTo>
                                  <a:pt x="73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3" y="0"/>
                                </a:lnTo>
                                <a:lnTo>
                                  <a:pt x="73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33344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343160"/>
                            <a:ext cx="57240" cy="885960"/>
                          </a:xfrm>
                          <a:prstGeom prst="rect">
                            <a:avLst/>
                          </a:prstGeom>
                          <a:solidFill>
                            <a:srgbClr val="797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34316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7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352520"/>
                            <a:ext cx="46440" cy="885960"/>
                          </a:xfrm>
                          <a:prstGeom prst="rect">
                            <a:avLst/>
                          </a:prstGeom>
                          <a:solidFill>
                            <a:srgbClr val="8181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352520"/>
                            <a:ext cx="79920" cy="885960"/>
                          </a:xfrm>
                          <a:prstGeom prst="rect">
                            <a:avLst/>
                          </a:prstGeom>
                          <a:solidFill>
                            <a:srgbClr val="8585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352520"/>
                            <a:ext cx="45720" cy="88596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1352520"/>
                            <a:ext cx="46440" cy="885960"/>
                          </a:xfrm>
                          <a:prstGeom prst="rect">
                            <a:avLst/>
                          </a:pr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134316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72" y="15"/>
                                </a:lnTo>
                                <a:lnTo>
                                  <a:pt x="72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43160"/>
                            <a:ext cx="34200" cy="885960"/>
                          </a:xfrm>
                          <a:prstGeom prst="rect">
                            <a:avLst/>
                          </a:pr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333440"/>
                            <a:ext cx="34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0">
                                <a:moveTo>
                                  <a:pt x="54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54" y="15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333440"/>
                            <a:ext cx="23400" cy="88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324080"/>
                            <a:ext cx="230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10">
                                <a:moveTo>
                                  <a:pt x="36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314360"/>
                            <a:ext cx="115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10">
                                <a:moveTo>
                                  <a:pt x="18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305000"/>
                            <a:ext cx="115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10">
                                <a:moveTo>
                                  <a:pt x="18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295280"/>
                            <a:ext cx="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">
                                <a:moveTo>
                                  <a:pt x="0" y="1410"/>
                                </a:moveTo>
                                <a:lnTo>
                                  <a:pt x="0" y="141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19052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4" y="0"/>
                                </a:lnTo>
                                <a:lnTo>
                                  <a:pt x="976" y="0"/>
                                </a:lnTo>
                                <a:lnTo>
                                  <a:pt x="1030" y="15"/>
                                </a:lnTo>
                                <a:lnTo>
                                  <a:pt x="1084" y="15"/>
                                </a:lnTo>
                                <a:lnTo>
                                  <a:pt x="1138" y="30"/>
                                </a:lnTo>
                                <a:lnTo>
                                  <a:pt x="1193" y="30"/>
                                </a:lnTo>
                                <a:lnTo>
                                  <a:pt x="1211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29" y="120"/>
                                </a:lnTo>
                                <a:lnTo>
                                  <a:pt x="1193" y="135"/>
                                </a:lnTo>
                                <a:lnTo>
                                  <a:pt x="1156" y="150"/>
                                </a:lnTo>
                                <a:lnTo>
                                  <a:pt x="1120" y="165"/>
                                </a:lnTo>
                                <a:lnTo>
                                  <a:pt x="1066" y="180"/>
                                </a:lnTo>
                                <a:lnTo>
                                  <a:pt x="994" y="195"/>
                                </a:lnTo>
                                <a:lnTo>
                                  <a:pt x="940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3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2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17" y="240"/>
                                </a:lnTo>
                                <a:lnTo>
                                  <a:pt x="163" y="240"/>
                                </a:lnTo>
                                <a:lnTo>
                                  <a:pt x="109" y="225"/>
                                </a:lnTo>
                                <a:lnTo>
                                  <a:pt x="72" y="225"/>
                                </a:lnTo>
                                <a:lnTo>
                                  <a:pt x="36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36" y="120"/>
                                </a:lnTo>
                                <a:lnTo>
                                  <a:pt x="72" y="105"/>
                                </a:lnTo>
                                <a:lnTo>
                                  <a:pt x="109" y="90"/>
                                </a:lnTo>
                                <a:lnTo>
                                  <a:pt x="145" y="75"/>
                                </a:lnTo>
                                <a:lnTo>
                                  <a:pt x="199" y="60"/>
                                </a:lnTo>
                                <a:lnTo>
                                  <a:pt x="271" y="45"/>
                                </a:lnTo>
                                <a:lnTo>
                                  <a:pt x="325" y="45"/>
                                </a:lnTo>
                                <a:lnTo>
                                  <a:pt x="398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3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2133720"/>
                            <a:ext cx="803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65">
                                <a:moveTo>
                                  <a:pt x="1265" y="0"/>
                                </a:moveTo>
                                <a:lnTo>
                                  <a:pt x="1265" y="15"/>
                                </a:lnTo>
                                <a:lnTo>
                                  <a:pt x="1229" y="45"/>
                                </a:lnTo>
                                <a:lnTo>
                                  <a:pt x="1193" y="60"/>
                                </a:lnTo>
                                <a:lnTo>
                                  <a:pt x="1156" y="75"/>
                                </a:lnTo>
                                <a:lnTo>
                                  <a:pt x="1120" y="90"/>
                                </a:lnTo>
                                <a:lnTo>
                                  <a:pt x="1066" y="105"/>
                                </a:lnTo>
                                <a:lnTo>
                                  <a:pt x="994" y="120"/>
                                </a:lnTo>
                                <a:lnTo>
                                  <a:pt x="940" y="120"/>
                                </a:lnTo>
                                <a:lnTo>
                                  <a:pt x="867" y="135"/>
                                </a:lnTo>
                                <a:lnTo>
                                  <a:pt x="795" y="150"/>
                                </a:lnTo>
                                <a:lnTo>
                                  <a:pt x="705" y="150"/>
                                </a:lnTo>
                                <a:lnTo>
                                  <a:pt x="633" y="165"/>
                                </a:lnTo>
                                <a:lnTo>
                                  <a:pt x="560" y="165"/>
                                </a:lnTo>
                                <a:lnTo>
                                  <a:pt x="434" y="165"/>
                                </a:lnTo>
                                <a:lnTo>
                                  <a:pt x="362" y="165"/>
                                </a:lnTo>
                                <a:lnTo>
                                  <a:pt x="289" y="165"/>
                                </a:lnTo>
                                <a:lnTo>
                                  <a:pt x="217" y="150"/>
                                </a:lnTo>
                                <a:lnTo>
                                  <a:pt x="163" y="150"/>
                                </a:lnTo>
                                <a:lnTo>
                                  <a:pt x="109" y="135"/>
                                </a:lnTo>
                                <a:lnTo>
                                  <a:pt x="72" y="135"/>
                                </a:lnTo>
                                <a:lnTo>
                                  <a:pt x="36" y="120"/>
                                </a:lnTo>
                                <a:lnTo>
                                  <a:pt x="18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19052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4" y="0"/>
                                </a:lnTo>
                                <a:lnTo>
                                  <a:pt x="976" y="0"/>
                                </a:lnTo>
                                <a:lnTo>
                                  <a:pt x="1030" y="15"/>
                                </a:lnTo>
                                <a:lnTo>
                                  <a:pt x="1084" y="15"/>
                                </a:lnTo>
                                <a:lnTo>
                                  <a:pt x="1138" y="30"/>
                                </a:lnTo>
                                <a:lnTo>
                                  <a:pt x="1193" y="30"/>
                                </a:lnTo>
                                <a:lnTo>
                                  <a:pt x="1211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29" y="120"/>
                                </a:lnTo>
                                <a:lnTo>
                                  <a:pt x="1193" y="135"/>
                                </a:lnTo>
                                <a:lnTo>
                                  <a:pt x="1156" y="150"/>
                                </a:lnTo>
                                <a:lnTo>
                                  <a:pt x="1120" y="165"/>
                                </a:lnTo>
                                <a:lnTo>
                                  <a:pt x="1066" y="180"/>
                                </a:lnTo>
                                <a:lnTo>
                                  <a:pt x="994" y="195"/>
                                </a:lnTo>
                                <a:lnTo>
                                  <a:pt x="940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3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2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17" y="240"/>
                                </a:lnTo>
                                <a:lnTo>
                                  <a:pt x="163" y="240"/>
                                </a:lnTo>
                                <a:lnTo>
                                  <a:pt x="109" y="225"/>
                                </a:lnTo>
                                <a:lnTo>
                                  <a:pt x="72" y="225"/>
                                </a:lnTo>
                                <a:lnTo>
                                  <a:pt x="36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36" y="120"/>
                                </a:lnTo>
                                <a:lnTo>
                                  <a:pt x="72" y="105"/>
                                </a:lnTo>
                                <a:lnTo>
                                  <a:pt x="109" y="90"/>
                                </a:lnTo>
                                <a:lnTo>
                                  <a:pt x="145" y="75"/>
                                </a:lnTo>
                                <a:lnTo>
                                  <a:pt x="199" y="60"/>
                                </a:lnTo>
                                <a:lnTo>
                                  <a:pt x="271" y="45"/>
                                </a:lnTo>
                                <a:lnTo>
                                  <a:pt x="325" y="45"/>
                                </a:lnTo>
                                <a:lnTo>
                                  <a:pt x="398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3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2640" y="1238400"/>
                            <a:ext cx="720" cy="89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9480" y="1295280"/>
                            <a:ext cx="720" cy="89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2360" y="1114560"/>
                            <a:ext cx="467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9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3160" y="561240"/>
                            <a:ext cx="720" cy="180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236232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213372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9144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6858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4572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2384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0098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7905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5619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" y="2286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20574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8381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609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1380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162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933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714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485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3160" y="2362320"/>
                            <a:ext cx="379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36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36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236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2428920"/>
                            <a:ext cx="101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кв 2012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2428920"/>
                            <a:ext cx="101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кв 2013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0"/>
                            <a:ext cx="548460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75pt;height:219pt" coordorigin="0,0" coordsize="8835,4380">
                <v:rect id="shape_0" stroked="f" o:allowincell="f" style="position:absolute;left:0;top:0;width:8834;height:4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;top:0;width:8636;height:422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7010,645" path="m0,645l1030,0l7010,0l5980,645l0,645xe" fillcolor="gray" stroked="f" o:allowincell="f" style="position:absolute;left:1265;top:3075;width:7009;height:64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30,3480" path="m0,3480l0,645l1030,0l1030,2835l0,3480xe" fillcolor="silver" stroked="f" o:allowincell="f" style="position:absolute;left:1265;top:240;width:1029;height:347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295;top:240;width:5979;height:283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88,43" path="m0,43l57,0l388,0e" stroked="t" o:allowincell="f" style="position:absolute;left:1265;top:307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71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37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01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2" path="m0,42l57,0l388,0e" stroked="t" o:allowincell="f" style="position:absolute;left:1265;top:1665;width:7009;height:6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130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94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60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4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010,645" path="m7010,0l5980,645l0,645l1030,0l7010,0xe" stroked="t" o:allowincell="f" style="position:absolute;left:1265;top:307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30,3480" path="m0,3480l0,645l1030,0l1030,2835l0,3480xe" stroked="t" o:allowincell="f" style="position:absolute;left:1265;top:240;width:1029;height:3479;mso-wrap-style:none;v-text-anchor:middle;mso-position-horizontal-relative:char">
                  <v:fill o:detectmouseclick="t" on="false"/>
                  <v:stroke color="gray" joinstyle="round" endcap="flat"/>
                  <w10:wrap type="none"/>
                </v:shape>
                <v:rect id="shape_0" stroked="t" o:allowincell="f" style="position:absolute;left:2295;top:240;width:5979;height:283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path="m0,1170l0,1185l0,15l0,0l0,1170xe" fillcolor="#515186" stroked="f" o:allowincell="f" style="position:absolute;left:3903;top:2190;width:0;height:1184;mso-wrap-style:none;v-text-anchor:middle;mso-position-horizontal-relative:char">
                  <v:fill o:detectmouseclick="t" type="solid" color2="#aeae79"/>
                  <v:stroke color="#3465a4" joinstyle="round" endcap="flat"/>
                  <w10:wrap type="none"/>
                </v:shape>
                <v:shape id="shape_0" coordsize="36,1200" path="m36,1170l0,1200l0,30l36,0l36,1170xe" fillcolor="#55558d" stroked="f" o:allowincell="f" style="position:absolute;left:3867;top:2205;width:35;height:1199;mso-wrap-style:none;v-text-anchor:middle;mso-position-horizontal-relative:char">
                  <v:fill o:detectmouseclick="t" type="solid" color2="#aaaa72"/>
                  <v:stroke color="#3465a4" joinstyle="round" endcap="flat"/>
                  <w10:wrap type="none"/>
                </v:shape>
                <v:shape id="shape_0" coordsize="37,1185" path="m37,1170l0,1185l0,15l37,0l37,1170xe" fillcolor="#595994" stroked="f" o:allowincell="f" style="position:absolute;left:3830;top:2235;width:36;height:1184;mso-wrap-style:none;v-text-anchor:middle;mso-position-horizontal-relative:char">
                  <v:fill o:detectmouseclick="t" type="solid" color2="#a6a66b"/>
                  <v:stroke color="#3465a4" joinstyle="round" endcap="flat"/>
                  <w10:wrap type="none"/>
                </v:shape>
                <v:shape id="shape_0" coordsize="36,1185" path="m36,1170l0,1185l0,15l36,0l36,1170xe" fillcolor="#5d5d9a" stroked="f" o:allowincell="f" style="position:absolute;left:3794;top:2250;width:35;height:1184;mso-wrap-style:none;v-text-anchor:middle;mso-position-horizontal-relative:char">
                  <v:fill o:detectmouseclick="t" type="solid" color2="#a2a265"/>
                  <v:stroke color="#3465a4" joinstyle="round" endcap="flat"/>
                  <w10:wrap type="none"/>
                </v:shape>
                <v:shape id="shape_0" coordsize="36,1185" path="m36,1170l0,1185l0,15l36,0l36,1170xe" fillcolor="#6161a1" stroked="f" o:allowincell="f" style="position:absolute;left:3758;top:2265;width:35;height:1184;mso-wrap-style:none;v-text-anchor:middle;mso-position-horizontal-relative:char">
                  <v:fill o:detectmouseclick="t" type="solid" color2="#9e9e5e"/>
                  <v:stroke color="#3465a4" joinstyle="round" endcap="flat"/>
                  <w10:wrap type="none"/>
                </v:shape>
                <v:shape id="shape_0" coordsize="54,1185" path="m54,1170l0,1185l0,15l54,0l54,1170xe" fillcolor="#6565a8" stroked="f" o:allowincell="f" style="position:absolute;left:3704;top:2265;width:53;height:1184;mso-wrap-style:none;v-text-anchor:middle;mso-position-horizontal-relative:char">
                  <v:fill o:detectmouseclick="t" type="solid" color2="#9a9a57"/>
                  <v:stroke color="#3465a4" joinstyle="round" endcap="flat"/>
                  <w10:wrap type="none"/>
                </v:shape>
                <v:shape id="shape_0" coordsize="72,1185" path="m72,1170l0,1185l0,15l72,0l72,1170xe" fillcolor="#6969ae" stroked="f" o:allowincell="f" style="position:absolute;left:3632;top:2295;width:71;height:1184;mso-wrap-style:none;v-text-anchor:middle;mso-position-horizontal-relative:char">
                  <v:fill o:detectmouseclick="t" type="solid" color2="#969651"/>
                  <v:stroke color="#3465a4" joinstyle="round" endcap="flat"/>
                  <w10:wrap type="none"/>
                </v:shape>
                <v:rect id="shape_0" fillcolor="#6d6db5" stroked="f" o:allowincell="f" style="position:absolute;left:3577;top:2310;width:54;height:1169;mso-wrap-style:none;v-text-anchor:middle;mso-position-horizontal-relative:char">
                  <v:fill o:detectmouseclick="t" type="solid" color2="#92924a"/>
                  <v:stroke color="#3465a4" joinstyle="round" endcap="flat"/>
                  <w10:wrap type="none"/>
                </v:rect>
                <v:shape id="shape_0" coordsize="72,1185" path="m72,1170l0,1185l0,15l72,0l72,1170xe" fillcolor="#7171bc" stroked="f" o:allowincell="f" style="position:absolute;left:3505;top:2310;width:71;height:1184;mso-wrap-style:none;v-text-anchor:middle;mso-position-horizontal-relative:char">
                  <v:fill o:detectmouseclick="t" type="solid" color2="#8e8e43"/>
                  <v:stroke color="#3465a4" joinstyle="round" endcap="flat"/>
                  <w10:wrap type="none"/>
                </v:shape>
                <v:shape id="shape_0" coordsize="72,1185" path="m72,1170l0,1185l0,15l72,0l72,1170xe" fillcolor="#7575c3" stroked="f" o:allowincell="f" style="position:absolute;left:3433;top:2325;width:71;height:1184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shape>
                <v:rect id="shape_0" fillcolor="#7979c9" stroked="f" o:allowincell="f" style="position:absolute;left:3343;top:2340;width:89;height:1169;mso-wrap-style:none;v-text-anchor:middle;mso-position-horizontal-relative:char">
                  <v:fill o:detectmouseclick="t" type="solid" color2="#868636"/>
                  <v:stroke color="#3465a4" joinstyle="round" endcap="flat"/>
                  <w10:wrap type="none"/>
                </v:rect>
                <v:shape id="shape_0" coordsize="73,1185" path="m73,1170l0,1185l0,15l73,0l73,1170xe" fillcolor="#7d7dd0" stroked="f" o:allowincell="f" style="position:absolute;left:3270;top:2340;width:72;height:1184;mso-wrap-style:none;v-text-anchor:middle;mso-position-horizontal-relative:char">
                  <v:fill o:detectmouseclick="t" type="solid" color2="#82822f"/>
                  <v:stroke color="#3465a4" joinstyle="round" endcap="flat"/>
                  <w10:wrap type="none"/>
                </v:shape>
                <v:rect id="shape_0" fillcolor="#8181d7" stroked="f" o:allowincell="f" style="position:absolute;left:3198;top:2355;width:71;height:1169;mso-wrap-style:none;v-text-anchor:middle;mso-position-horizontal-relative:char">
                  <v:fill o:detectmouseclick="t" type="solid" color2="#7e7e28"/>
                  <v:stroke color="#3465a4" joinstyle="round" endcap="flat"/>
                  <w10:wrap type="none"/>
                </v:rect>
                <v:rect id="shape_0" fillcolor="#8585dd" stroked="f" o:allowincell="f" style="position:absolute;left:3072;top:2355;width:125;height:1169;mso-wrap-style:none;v-text-anchor:middle;mso-position-horizontal-relative:char">
                  <v:fill o:detectmouseclick="t" type="solid" color2="#7a7a22"/>
                  <v:stroke color="#3465a4" joinstyle="round" endcap="flat"/>
                  <w10:wrap type="none"/>
                </v:rect>
                <v:rect id="shape_0" fillcolor="#8989e4" stroked="f" o:allowincell="f" style="position:absolute;left:2999;top:2355;width:72;height:116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rect id="shape_0" fillcolor="#8d8deb" stroked="f" o:allowincell="f" style="position:absolute;left:2927;top:2355;width:71;height:1169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rect>
                <v:shape id="shape_0" coordsize="54,1185" path="m54,1185l0,1170l0,0l54,15l54,1185xe" fillcolor="#9191f2" stroked="f" o:allowincell="f" style="position:absolute;left:2873;top:2340;width:53;height:1184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rect id="shape_0" fillcolor="#9595f8" stroked="f" o:allowincell="f" style="position:absolute;left:2819;top:2340;width:53;height:1169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rect>
                <v:shape id="shape_0" coordsize="55,1185" path="m55,1185l0,1170l0,0l55,15l55,1185xe" fillcolor="#9999ff" stroked="f" o:allowincell="f" style="position:absolute;left:2764;top:2325;width:54;height:1184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rect id="shape_0" fillcolor="#9999ff" stroked="f" o:allowincell="f" style="position:absolute;left:2710;top:2325;width:53;height:1169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rect>
                <v:shape id="shape_0" coordsize="18,1185" path="m18,1185l0,1170l0,0l18,15l18,1185xe" fillcolor="#9595f8" stroked="f" o:allowincell="f" style="position:absolute;left:2692;top:2310;width:17;height:1184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shape>
                <v:shape id="shape_0" coordsize="36,1185" path="m36,1185l0,1170l0,0l36,15l36,1185xe" fillcolor="#9191f2" stroked="f" o:allowincell="f" style="position:absolute;left:2656;top:2295;width:35;height:1184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shape id="shape_0" coordsize="18,1185" path="m18,1185l0,1170l0,0l18,15l18,1185xe" fillcolor="#8d8deb" stroked="f" o:allowincell="f" style="position:absolute;left:2638;top:2280;width:17;height:1184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shape>
                <v:rect id="shape_0" fillcolor="#8989e4" stroked="f" o:allowincell="f" style="position:absolute;left:2638;top:2280;width:0;height:116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shape id="shape_0" coordsize="1265,255" path="m831,0l903,0l976,0l1048,15l1102,15l1156,30l1192,30l1229,45l1247,60l1265,75l1265,90l1265,105l1229,135l1192,150l1156,165l1120,180l1066,195l994,210l939,210l867,225l795,240l705,240l632,255l560,255l434,255l361,255l289,255l235,240l181,240l126,225l72,225l54,210l18,195l0,180l0,180l0,165l36,135l72,120l108,105l144,90l199,75l271,60l325,45l397,30l470,15l560,15l632,0l705,0l831,0xe" fillcolor="#7373bf" stroked="f" o:allowincell="f" style="position:absolute;left:2638;top:2100;width:1264;height:254;mso-wrap-style:none;v-text-anchor:middle;mso-position-horizontal-relative:char">
                  <v:fill o:detectmouseclick="t" type="solid" color2="#8c8c40"/>
                  <v:stroke color="#3465a4" joinstyle="round" endcap="flat"/>
                  <w10:wrap type="none"/>
                </v:shape>
                <v:shape id="shape_0" coordsize="1265,165" path="m1265,0l1265,15l1229,45l1192,60l1156,75l1120,90l1066,105l994,120l939,120l867,135l795,150l705,150l632,165l560,165l434,165l361,165l289,165l235,150l181,150l126,135l72,135l54,120l18,105l0,90l0,90e" stroked="t" o:allowincell="f" style="position:absolute;left:2638;top:3360;width:1264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5,255" path="m831,0l903,0l976,0l1048,15l1102,15l1156,30l1192,30l1229,45l1247,60l1265,75l1265,90l1265,105l1229,135l1192,150l1156,165l1120,180l1066,195l994,210l939,210l867,225l795,240l705,240l632,255l560,255l434,255l361,255l289,255l235,240l181,240l126,225l72,225l54,210l18,195l0,180l0,180l0,165l36,135l72,120l108,105l144,90l199,75l271,60l325,45l397,30l470,15l560,15l632,0l705,0l831,0xe" stroked="t" o:allowincell="f" style="position:absolute;left:2638;top:2100;width:1264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3903,2190" to="3903,335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38,2280" to="2638,34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6;top:1980;width:735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22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1410l0,1425l0,15l0,0l0,1410xe" fillcolor="#515186" stroked="f" o:allowincell="f" style="position:absolute;left:6902;top:1950;width:0;height:1424;mso-wrap-style:none;v-text-anchor:middle;mso-position-horizontal-relative:char">
                  <v:fill o:detectmouseclick="t" type="solid" color2="#aeae79"/>
                  <v:stroke color="#3465a4" joinstyle="round" endcap="flat"/>
                  <w10:wrap type="none"/>
                </v:shape>
                <v:shape id="shape_0" coordsize="36,1440" path="m36,1410l0,1440l0,30l36,0l36,1410xe" fillcolor="#55558d" stroked="f" o:allowincell="f" style="position:absolute;left:6866;top:1965;width:35;height:1439;mso-wrap-style:none;v-text-anchor:middle;mso-position-horizontal-relative:char">
                  <v:fill o:detectmouseclick="t" type="solid" color2="#aaaa72"/>
                  <v:stroke color="#3465a4" joinstyle="round" endcap="flat"/>
                  <w10:wrap type="none"/>
                </v:shape>
                <v:shape id="shape_0" coordsize="36,1425" path="m36,1410l0,1425l0,15l36,0l36,1410xe" fillcolor="#595994" stroked="f" o:allowincell="f" style="position:absolute;left:6830;top:1995;width:35;height:1424;mso-wrap-style:none;v-text-anchor:middle;mso-position-horizontal-relative:char">
                  <v:fill o:detectmouseclick="t" type="solid" color2="#a6a66b"/>
                  <v:stroke color="#3465a4" joinstyle="round" endcap="flat"/>
                  <w10:wrap type="none"/>
                </v:shape>
                <v:shape id="shape_0" coordsize="37,1425" path="m37,1410l0,1425l0,15l37,0l37,1410xe" fillcolor="#5d5d9a" stroked="f" o:allowincell="f" style="position:absolute;left:6793;top:2010;width:36;height:1424;mso-wrap-style:none;v-text-anchor:middle;mso-position-horizontal-relative:char">
                  <v:fill o:detectmouseclick="t" type="solid" color2="#a2a265"/>
                  <v:stroke color="#3465a4" joinstyle="round" endcap="flat"/>
                  <w10:wrap type="none"/>
                </v:shape>
                <v:shape id="shape_0" coordsize="36,1425" path="m36,1410l0,1425l0,15l36,0l36,1410xe" fillcolor="#6161a1" stroked="f" o:allowincell="f" style="position:absolute;left:6757;top:2025;width:35;height:1424;mso-wrap-style:none;v-text-anchor:middle;mso-position-horizontal-relative:char">
                  <v:fill o:detectmouseclick="t" type="solid" color2="#9e9e5e"/>
                  <v:stroke color="#3465a4" joinstyle="round" endcap="flat"/>
                  <w10:wrap type="none"/>
                </v:shape>
                <v:shape id="shape_0" coordsize="54,1425" path="m54,1410l0,1425l0,15l54,0l54,1410xe" fillcolor="#6565a8" stroked="f" o:allowincell="f" style="position:absolute;left:6703;top:2040;width:53;height:1424;mso-wrap-style:none;v-text-anchor:middle;mso-position-horizontal-relative:char">
                  <v:fill o:detectmouseclick="t" type="solid" color2="#9a9a57"/>
                  <v:stroke color="#3465a4" joinstyle="round" endcap="flat"/>
                  <w10:wrap type="none"/>
                </v:shape>
                <v:shape id="shape_0" coordsize="72,1425" path="m72,1410l0,1425l0,15l72,0l72,1410xe" fillcolor="#6969ae" stroked="f" o:allowincell="f" style="position:absolute;left:6631;top:2055;width:71;height:1424;mso-wrap-style:none;v-text-anchor:middle;mso-position-horizontal-relative:char">
                  <v:fill o:detectmouseclick="t" type="solid" color2="#969651"/>
                  <v:stroke color="#3465a4" joinstyle="round" endcap="flat"/>
                  <w10:wrap type="none"/>
                </v:shape>
                <v:shape id="shape_0" coordsize="54,1410" path="m54,1410l0,1410l0,15l54,0l54,1410xe" fillcolor="#6d6db5" stroked="f" o:allowincell="f" style="position:absolute;left:6577;top:2070;width:53;height:1409;mso-wrap-style:none;v-text-anchor:middle;mso-position-horizontal-relative:char">
                  <v:fill o:detectmouseclick="t" type="solid" color2="#92924a"/>
                  <v:stroke color="#3465a4" joinstyle="round" endcap="flat"/>
                  <w10:wrap type="none"/>
                </v:shape>
                <v:shape id="shape_0" coordsize="73,1410" path="m73,1395l0,1410l0,15l73,0l73,1395xe" fillcolor="#7171bc" stroked="f" o:allowincell="f" style="position:absolute;left:6504;top:2085;width:72;height:1409;mso-wrap-style:none;v-text-anchor:middle;mso-position-horizontal-relative:char">
                  <v:fill o:detectmouseclick="t" type="solid" color2="#8e8e43"/>
                  <v:stroke color="#3465a4" joinstyle="round" endcap="flat"/>
                  <w10:wrap type="none"/>
                </v:shape>
                <v:shape id="shape_0" coordsize="72,1410" path="m72,1395l0,1410l0,15l72,0l72,1395xe" fillcolor="#7575c3" stroked="f" o:allowincell="f" style="position:absolute;left:6432;top:2100;width:71;height:1409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shape>
                <v:rect id="shape_0" fillcolor="#7979c9" stroked="f" o:allowincell="f" style="position:absolute;left:6342;top:2115;width:89;height:1394;mso-wrap-style:none;v-text-anchor:middle;mso-position-horizontal-relative:char">
                  <v:fill o:detectmouseclick="t" type="solid" color2="#868636"/>
                  <v:stroke color="#3465a4" joinstyle="round" endcap="flat"/>
                  <w10:wrap type="none"/>
                </v:rect>
                <v:shape id="shape_0" coordsize="72,1410" path="m72,1395l0,1410l0,15l72,0l72,1395xe" fillcolor="#7d7dd0" stroked="f" o:allowincell="f" style="position:absolute;left:6270;top:2115;width:71;height:1409;mso-wrap-style:none;v-text-anchor:middle;mso-position-horizontal-relative:char">
                  <v:fill o:detectmouseclick="t" type="solid" color2="#82822f"/>
                  <v:stroke color="#3465a4" joinstyle="round" endcap="flat"/>
                  <w10:wrap type="none"/>
                </v:shape>
                <v:rect id="shape_0" fillcolor="#8181d7" stroked="f" o:allowincell="f" style="position:absolute;left:6197;top:2130;width:72;height:1394;mso-wrap-style:none;v-text-anchor:middle;mso-position-horizontal-relative:char">
                  <v:fill o:detectmouseclick="t" type="solid" color2="#7e7e28"/>
                  <v:stroke color="#3465a4" joinstyle="round" endcap="flat"/>
                  <w10:wrap type="none"/>
                </v:rect>
                <v:rect id="shape_0" fillcolor="#8585dd" stroked="f" o:allowincell="f" style="position:absolute;left:6071;top:2130;width:125;height:1394;mso-wrap-style:none;v-text-anchor:middle;mso-position-horizontal-relative:char">
                  <v:fill o:detectmouseclick="t" type="solid" color2="#7a7a22"/>
                  <v:stroke color="#3465a4" joinstyle="round" endcap="flat"/>
                  <w10:wrap type="none"/>
                </v:rect>
                <v:rect id="shape_0" fillcolor="#8989e4" stroked="f" o:allowincell="f" style="position:absolute;left:5999;top:2130;width:71;height:1394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rect id="shape_0" fillcolor="#8d8deb" stroked="f" o:allowincell="f" style="position:absolute;left:5926;top:2130;width:72;height:1394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rect>
                <v:shape id="shape_0" coordsize="72,1410" path="m72,1410l0,1395l0,0l72,15l72,1410xe" fillcolor="#9191f2" stroked="f" o:allowincell="f" style="position:absolute;left:5854;top:2115;width:71;height:1409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rect id="shape_0" fillcolor="#9595f8" stroked="f" o:allowincell="f" style="position:absolute;left:5800;top:2115;width:53;height:1394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rect>
                <v:shape id="shape_0" coordsize="54,1410" path="m54,1410l0,1395l0,0l54,15l54,1410xe" fillcolor="#9999ff" stroked="f" o:allowincell="f" style="position:absolute;left:5746;top:2100;width:53;height:1409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rect id="shape_0" fillcolor="#9999ff" stroked="f" o:allowincell="f" style="position:absolute;left:5709;top:2100;width:36;height:1394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rect>
                <v:shape id="shape_0" coordsize="36,1410" path="m36,1410l0,1395l0,0l36,15l36,1410xe" fillcolor="#9595f8" stroked="f" o:allowincell="f" style="position:absolute;left:5673;top:2085;width:35;height:1409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shape>
                <v:shape id="shape_0" coordsize="18,1410" path="m18,1410l0,1395l0,0l18,15l18,1410xe" fillcolor="#9191f2" stroked="f" o:allowincell="f" style="position:absolute;left:5655;top:2070;width:17;height:1409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shape id="shape_0" coordsize="18,1410" path="m18,1410l0,1395l0,0l18,15l18,1410xe" fillcolor="#8d8deb" stroked="f" o:allowincell="f" style="position:absolute;left:5637;top:2055;width:17;height:1409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shape>
                <v:shape id="shape_0" path="m0,1410l0,1410l0,0l0,15l0,1410xe" fillcolor="#8989e4" stroked="f" o:allowincell="f" style="position:absolute;left:5637;top:2040;width:0;height:140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shape>
                <v:shape id="shape_0" coordsize="1265,255" path="m831,0l904,0l976,0l1030,15l1084,15l1138,30l1193,30l1211,45l1247,60l1265,75l1265,75l1265,90l1229,120l1193,135l1156,150l1120,165l1066,180l994,195l940,210l867,225l795,240l705,240l633,255l560,255l434,255l362,255l289,255l217,240l163,240l109,225l72,225l36,210l18,195l0,180l0,165l0,150l36,120l72,105l109,90l145,75l199,60l271,45l325,45l398,30l470,15l560,15l633,0l705,0l831,0xe" fillcolor="#7373bf" stroked="f" o:allowincell="f" style="position:absolute;left:5637;top:1875;width:1264;height:254;mso-wrap-style:none;v-text-anchor:middle;mso-position-horizontal-relative:char">
                  <v:fill o:detectmouseclick="t" type="solid" color2="#8c8c40"/>
                  <v:stroke color="#3465a4" joinstyle="round" endcap="flat"/>
                  <w10:wrap type="none"/>
                </v:shape>
                <v:shape id="shape_0" coordsize="1265,165" path="m1265,0l1265,15l1229,45l1193,60l1156,75l1120,90l1066,105l994,120l940,120l867,135l795,150l705,150l633,165l560,165l434,165l362,165l289,165l217,150l163,150l109,135l72,135l36,120l18,105l0,90l0,90e" stroked="t" o:allowincell="f" style="position:absolute;left:5637;top:3360;width:1264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5,255" path="m831,0l904,0l976,0l1030,15l1084,15l1138,30l1193,30l1211,45l1247,60l1265,75l1265,75l1265,90l1229,120l1193,135l1156,150l1120,165l1066,180l994,195l940,210l867,225l795,240l705,240l633,255l560,255l434,255l362,255l289,255l217,240l163,240l109,225l72,225l36,210l18,195l0,180l0,165l0,150l36,120l72,105l109,90l145,75l199,60l271,45l325,45l398,30l470,15l560,15l633,0l705,0l831,0xe" stroked="t" o:allowincell="f" style="position:absolute;left:5637;top:1875;width:1264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6902,1950" to="6902,335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7,2040" to="5637,34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925;top:1755;width:7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9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,884" to="1265,37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3720" to="1264,37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3360" to="1264,336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3015" to="1264,30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2655" to="1264,265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2295" to="1264,22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1950" to="1264,19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1590" to="1264,15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1245" to="1264,12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885" to="1264,88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29;top:360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324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2895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253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217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83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47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1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7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,3720" to="7244,37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5,3720" to="1265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64,3720" to="4264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45,3720" to="7245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96;top:3825;width:15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кв 2012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3825;width:15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кв 2013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8;top:0;width:8636;height:42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>Рисунок 5</w:t>
      </w:r>
      <w:r>
        <w:rPr>
          <w:color w:val="FF00FF"/>
        </w:rPr>
        <w:t>.</w:t>
      </w:r>
      <w:r>
        <w:rPr/>
        <w:t>Оборот розничной торговли за соответствующий период, млн. рублей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отчетный период оборот розничной торговли составил  </w:t>
      </w:r>
      <w:r>
        <w:rPr>
          <w:color w:val="000000"/>
        </w:rPr>
        <w:t xml:space="preserve">3299,1 </w:t>
      </w:r>
      <w:r>
        <w:rPr>
          <w:sz w:val="26"/>
          <w:szCs w:val="26"/>
        </w:rPr>
        <w:t xml:space="preserve">млн. рублей, что на </w:t>
      </w:r>
      <w:r>
        <w:rPr>
          <w:color w:val="000000"/>
        </w:rPr>
        <w:t xml:space="preserve">116,9 </w:t>
      </w:r>
      <w:r>
        <w:rPr>
          <w:sz w:val="26"/>
          <w:szCs w:val="26"/>
        </w:rPr>
        <w:t>% больше к прошлому году. Всего в районе действует 424 стационарных торговых объекта различных организационно - правовых форм собствен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Объем платных услуг увеличился на 111,5% в сравнении с аналогичным периодом прошлого года и составил </w:t>
      </w:r>
      <w:r>
        <w:rPr>
          <w:color w:val="000000"/>
        </w:rPr>
        <w:t xml:space="preserve">585,8 </w:t>
      </w:r>
      <w:r>
        <w:rPr>
          <w:sz w:val="26"/>
          <w:szCs w:val="26"/>
        </w:rPr>
        <w:t xml:space="preserve">млн. рублей в 2013 году. Наибольший удельный вес в объеме платных услуг составляют: бытовые услуги – </w:t>
      </w:r>
      <w:r>
        <w:rPr>
          <w:color w:val="000000"/>
        </w:rPr>
        <w:t xml:space="preserve">59,5 </w:t>
      </w:r>
      <w:r>
        <w:rPr>
          <w:sz w:val="26"/>
          <w:szCs w:val="26"/>
        </w:rPr>
        <w:t xml:space="preserve"> млн. руб., транспортные услуги – </w:t>
      </w:r>
      <w:r>
        <w:rPr>
          <w:color w:val="000000"/>
        </w:rPr>
        <w:t xml:space="preserve">92,5 </w:t>
      </w:r>
      <w:r>
        <w:rPr>
          <w:sz w:val="26"/>
          <w:szCs w:val="26"/>
        </w:rPr>
        <w:t xml:space="preserve">млн. руб., коммунальные услуги – </w:t>
      </w:r>
      <w:r>
        <w:rPr>
          <w:color w:val="000000"/>
        </w:rPr>
        <w:t xml:space="preserve">135,8 </w:t>
      </w:r>
      <w:r>
        <w:rPr>
          <w:sz w:val="26"/>
          <w:szCs w:val="26"/>
        </w:rPr>
        <w:t xml:space="preserve"> млн. руб., жилищные услуги – </w:t>
      </w:r>
      <w:r>
        <w:rPr>
          <w:color w:val="000000"/>
        </w:rPr>
        <w:t xml:space="preserve">31,2 </w:t>
      </w:r>
      <w:r>
        <w:rPr>
          <w:sz w:val="26"/>
          <w:szCs w:val="26"/>
        </w:rPr>
        <w:t>млн. руб. Рисунок 5 иллюстрирует рост оборота розничной торговли района за отчетный год по сравнению с соответствующим периодом 2012 год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Структура общего объема платных услуг в разрезе отдельных видов услуг населению, сложившаяся  за 3 квартал 2013 года, представлена на рисунке 6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2760" cy="28587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. Структура  общего объема платных услуг в разрезе отдельных видов услуг населению, сложившаяся за 3 квартал 2013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Предпринимательский сектор района представлен на 01.10 .2013 года 315 малыми предприятиям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Среднесписочная численность работников малых предприятий составила 3572 человека (3510 человек – в 3 квартале 2013 года). Оборот малых предприятий за отчетный квартал – </w:t>
      </w:r>
      <w:r>
        <w:rPr>
          <w:color w:val="000000"/>
        </w:rPr>
        <w:t xml:space="preserve">1544,3 </w:t>
      </w:r>
      <w:r>
        <w:rPr>
          <w:sz w:val="26"/>
          <w:szCs w:val="26"/>
        </w:rPr>
        <w:t xml:space="preserve">млн. руб. (в  3 квартале 2013 году – </w:t>
      </w:r>
      <w:r>
        <w:rPr>
          <w:color w:val="000000"/>
        </w:rPr>
        <w:t xml:space="preserve">1384,8 </w:t>
      </w:r>
      <w:r>
        <w:rPr>
          <w:sz w:val="26"/>
          <w:szCs w:val="26"/>
        </w:rPr>
        <w:t>млн. руб.)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9 месяцев 2013 года доходная часть консолидированного бюджета Павловского муниципального района, с учетом всех источников, исполнена в объеме 792,1 млн. рублей, в том числе собственные доходы (налоговые и неналоговые) составили 312,4 млн. рублей, безвозмездные поступления – 479,7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2012 года поступление доходов увеличилось на 157,5 млн. рублей или на 24,8 %. Из них: безвозмездные поступления увеличены на 146,1 млн. рублей или на 43,8 %, налоговые и неналоговые доходы – на 11,4 млн. рублей или на 3,8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общей сумме доходов, как и в прошлом году, занимают безвозмездные поступления. Их доля составляет 60,6 %, или на 8,0 % выше, чем за 9 месяцев 2012 года.</w:t>
      </w:r>
    </w:p>
    <w:p>
      <w:pPr>
        <w:pStyle w:val="Normal"/>
        <w:jc w:val="both"/>
        <w:rPr/>
      </w:pPr>
      <w:r>
        <w:rPr>
          <w:sz w:val="26"/>
          <w:szCs w:val="26"/>
        </w:rPr>
        <w:object w:dxaOrig="9180" w:dyaOrig="5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.15pt;height:276.5pt" filled="f" o:ole="">
            <v:imagedata r:id="rId8" o:title=""/>
          </v:shape>
          <o:OLEObject Type="Embed" ProgID="" ShapeID="ole_rId7" DrawAspect="Content" ObjectID="_2039599793" r:id="rId7"/>
        </w:object>
      </w:r>
      <w:r>
        <w:rPr>
          <w:sz w:val="26"/>
          <w:szCs w:val="26"/>
        </w:rPr>
        <w:tab/>
        <w:t xml:space="preserve">По итогам 9 месяцев 2013 г. практически по всем видам собственных доходов наблюдается рост к уровню поступлений за аналогичный период прошлого года. Из них наибольшее перевыполнение наблюдается по следующим источникам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доходы физических лиц - поступил в объеме 173,6 млн. рублей, что на 2,6 млн. рублей или на 1,5 % больше к периоду прошлого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– 32,4 млн. рублей, что на 5,7 млн. рублей или на 21,5 % больше к периоду прошлого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от оказания платных услуг – 11,7 млн. рублей, что на 2,8 млн. рублей или на 31,7 % больше к периоду прошлого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в возмещение потерь сельскохозяйственного производства – 2,4 млн. рублей, что на 1,2 млн. рублей или на 99,0 % больше к периоду прошл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за отчетный период поступило доходов от продажи материальных и нематериальных активов на сумму 27,3 млн. рублей (за аналогичный период прошлого 2012 года – 25,3 млн. рублей). Из них доходов от реализации муниципального имущества – 2,4 млн. рублей, доходов от продажи земельных участков – 24,8 млн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других бюджетов бюджетной системы РФ за 9 месяцев 2013 г. в консолидированный бюджет муниципального района получено безвозмездных поступлений на сумму 478,7 млн. рублей, что на 44,0 % больше к аналогичному периоду прошлого года. Среди них наибольший рост наблюдается по субсидиям - в 4,5 раза (или на 206,8 млн. рублей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чие безвозмездные поступления составили 1,0 млн. рублей, что меньше периода прошлого года на 0,4 млн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9 месяцев 2013 года было возвращено из бюджета муниципального района остатков субсидий, субвенций и иных межбюджетных трансфертов, имеющих целевое назначение, прошлых лет на сумму 0,01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 состоянию на 01.10.2013 года доходы консолидированного бюджета на душу населения возросли к периоду прошлого года на 25,5 % и составили 14044,3 рубля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9 месяцев 2013 года выполнена на 63,5 % к годовым назначениям  2013 г. и составила 770,3  млн. рублей. По сравнению с аналогичным периодом 2012 г. расходная часть увеличилась на 155,6 млн. рублей  или на 25,3 % 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Удельный вес расходов, направленных на оплату труда, составляет 42,1 %. За 9 месяцев 2013 г. на выплату заработной платы и начислений на фонд оплаты труда направлено 324,3 млн. рублей. На оплату расходов по предоставлению коммунальных услуг муниципальным  учреждениям – 46,5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/>
        <w:drawing>
          <wp:inline distT="0" distB="0" distL="0" distR="0">
            <wp:extent cx="5953125" cy="401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По состоянию на 01.10.2013 года  расходы консолидированного бюджета на душу населения составляют 13657,8 рублей, что на 2815,9 рублей или 26 % больше, чем на 01.10.2012 год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ки администрации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                                                  В.А. Мит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5:33:00Z</dcterms:created>
  <dc:creator>A</dc:creator>
  <dc:description/>
  <cp:keywords/>
  <dc:language>en-US</dc:language>
  <cp:lastModifiedBy>igorbunova</cp:lastModifiedBy>
  <cp:lastPrinted>2013-10-21T12:46:00Z</cp:lastPrinted>
  <dcterms:modified xsi:type="dcterms:W3CDTF">2013-10-21T08:46:00Z</dcterms:modified>
  <cp:revision>262</cp:revision>
  <dc:subject/>
  <dc:title>СОЦИАЛЬНО-ЭКОНОМИЧЕСКОЕ   РАЗВИТИЕ   ПАВЛОВСКОГО   РАЙОНА</dc:title>
</cp:coreProperties>
</file>