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АНАЛИТИЧЕСКАЯ ЗАПИСКА</w:t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О СОЦИАЛЬНО-ЭКОНОМИЧЕСКОМ   ПОЛОЖЕНИИ</w:t>
      </w:r>
    </w:p>
    <w:p>
      <w:pPr>
        <w:pStyle w:val="Heading"/>
        <w:rPr/>
      </w:pPr>
      <w:r>
        <w:rPr>
          <w:sz w:val="26"/>
          <w:szCs w:val="26"/>
        </w:rPr>
        <w:t>ПАВЛОВСКОГО МУНИЦИПАЛЬНОГО  РАЙОНА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ЗА  9 месяцев 2014 ГОДА</w:t>
      </w:r>
    </w:p>
    <w:p>
      <w:pPr>
        <w:pStyle w:val="Normal"/>
        <w:rPr>
          <w:b/>
          <w:b/>
          <w:bCs/>
          <w:sz w:val="26"/>
          <w:szCs w:val="26"/>
          <w:highlight w:val="yellow"/>
        </w:rPr>
      </w:pPr>
      <w:r>
        <w:rPr>
          <w:b/>
          <w:bCs/>
          <w:sz w:val="26"/>
          <w:szCs w:val="26"/>
          <w:highlight w:val="yellow"/>
        </w:rPr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Территория района составляет  1,9 тыс.кв.км. В состав Павловского муниципального района входят одно городское и 14 сельских поселений. Наиболее крупными являются села: Воронцовка, Лосево, Русская Буйловка, Петровка. Численность населения по состоянию на 01.01.2013 года 56,2 тыс.чел., из них в городе проживают 25,1 тыс. чел., в селах района – 31,1 тыс.чел. </w:t>
      </w:r>
    </w:p>
    <w:p>
      <w:pPr>
        <w:pStyle w:val="Normal"/>
        <w:ind w:firstLine="54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Район характеризуется невысоким уровнем плодородия. На территории района расположено Шкурлатское месторождение гранита, на основе которого работает горно – обогатительный комбинат ОАО "Павловскгранит". Богат район и такими полезными ископаемыми как глина, легкоплавкие суглинки, используемые в производстве кирпича. </w:t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9"/>
          <w:tab w:val="left" w:pos="1842" w:leader="none"/>
          <w:tab w:val="center" w:pos="5094" w:leader="none"/>
          <w:tab w:val="left" w:pos="6480" w:leader="none"/>
        </w:tabs>
        <w:ind w:firstLine="540"/>
        <w:rPr/>
      </w:pPr>
      <w:r>
        <w:rPr>
          <w:b/>
          <w:bCs/>
          <w:sz w:val="26"/>
          <w:szCs w:val="26"/>
        </w:rPr>
        <w:tab/>
        <w:tab/>
        <w:t>Промышленность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Промышленность Павловского муниципального района представлена следующими видами экономической деятельности: добыча полезных ископаемых; производство пищевых продуктов; производство прочих неметаллических минеральных продуктов; прочие производства.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Объем отгруженных товаров собственного производства, работ и услуг, выполненных собственными силами за  9 месяцев 2014 года в действующих ценах составил 5098,2 млн.руб., или 77,6 % к уровню соответствующего периода  2013 года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роизводство нерудных материалов ОАО "Павловск Неруд"   с начала года составило 7882,3 тыс.м.куб.  или  278,8% по сравнению с аналогичным периодом прошлого года (лицензия на добычу полезных ископаемых получена 17.06.2013 г.).  С начала года отгружено продукции и выполнено работ и услуг на сумму 2998,6 млн.рублей или на 152,8% по сравнению с аналогичным периодом прошлого года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6029325" cy="243840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1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 ОАО "Павловск Неруд" 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прибыль ОАО "Павловск Неруд"  составила 960,0</w:t>
      </w:r>
      <w:r>
        <w:rPr/>
        <w:t xml:space="preserve"> </w:t>
      </w:r>
      <w:r>
        <w:rPr>
          <w:sz w:val="26"/>
          <w:szCs w:val="26"/>
        </w:rPr>
        <w:t xml:space="preserve">млн.рублей.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>Выпуск продукции на ЗАО "Павловскагропродукт" в отчетном периоде составил 58949 тонн масла или в 2,7 раза больше  по сравнению с соответствующим периодом прошлого года. При этом отгружено продукции  на 1863,5 млн.рублей, что в 1,8 раза больше показателя за аналогичный период прошлого года. Рост производства связан с вводом в эксплуатацию нового маслоэкстракционного цеха.</w:t>
      </w:r>
    </w:p>
    <w:p>
      <w:pPr>
        <w:pStyle w:val="2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"/>
        <w:ind w:left="0" w:hanging="0"/>
        <w:rPr>
          <w:sz w:val="26"/>
          <w:szCs w:val="26"/>
          <w:highlight w:val="yellow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907405" cy="247713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7405" cy="2477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Рисунок </w:t>
      </w:r>
      <w:r>
        <w:rPr>
          <w:b w:val="false"/>
          <w:sz w:val="24"/>
          <w:szCs w:val="24"/>
        </w:rPr>
        <w:fldChar w:fldCharType="begin"/>
      </w:r>
      <w:r>
        <w:rPr>
          <w:sz w:val="24"/>
          <w:b w:val="false"/>
          <w:szCs w:val="24"/>
        </w:rPr>
        <w:instrText xml:space="preserve"> SEQ Рисунок \* ARABIC </w:instrText>
      </w:r>
      <w:r>
        <w:rPr>
          <w:sz w:val="24"/>
          <w:b w:val="false"/>
          <w:szCs w:val="24"/>
        </w:rPr>
        <w:fldChar w:fldCharType="separate"/>
      </w:r>
      <w:r>
        <w:rPr>
          <w:sz w:val="24"/>
          <w:b w:val="false"/>
          <w:szCs w:val="24"/>
        </w:rPr>
        <w:t>2</w:t>
      </w:r>
      <w:r>
        <w:rPr>
          <w:sz w:val="24"/>
          <w:b w:val="false"/>
          <w:szCs w:val="24"/>
        </w:rPr>
        <w:fldChar w:fldCharType="end"/>
      </w:r>
      <w:r>
        <w:rPr>
          <w:b w:val="false"/>
          <w:sz w:val="24"/>
          <w:szCs w:val="24"/>
        </w:rPr>
        <w:t xml:space="preserve">. Показатели производственной деятельности ЗАО "Павловскагропродукт" </w:t>
      </w:r>
    </w:p>
    <w:p>
      <w:pPr>
        <w:pStyle w:val="Normal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tabs>
          <w:tab w:val="clear" w:pos="709"/>
          <w:tab w:val="left" w:pos="567" w:leader="none"/>
        </w:tabs>
        <w:ind w:firstLine="540"/>
        <w:jc w:val="both"/>
        <w:rPr/>
      </w:pPr>
      <w:r>
        <w:rPr>
          <w:sz w:val="26"/>
          <w:szCs w:val="26"/>
        </w:rPr>
        <w:tab/>
        <w:t xml:space="preserve">Объем производства теплоэнегрии МП «Павловскводоканал» в отчетном периоде остался на уровне показателей соответствующего периода прошлого года  и составил 45,9 тыс.Гкал. Объем отгруженных товаров собственного производства, работ и услуг, выполненных собственными силами за 9 месяцев 2014 года составил 94,6 млн.рублей или 115,3% к уровню аналогичного периода прошлого года.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>МУПП «Энергетик» с начала года отгружено продукции, выполнено работ и услуг на сумму 53,2 млн.рублей или на 133,6% по сравнению с соответствующим периодом прошлого года. Выручка от транспортировки электроэнергии составила 26,3 млн.рублей или 119,0% по сравнению с аналогичным периодом прошлого года. Производство теплоэнергии составило 14,7 млн.рублей или 114,4% к уровню аналогичного периода прошлого года. На баланс предприятия принято три котельных. Произведено 5,9 тыс.Гкал. тепловой энергии.</w:t>
      </w:r>
    </w:p>
    <w:p>
      <w:pPr>
        <w:pStyle w:val="2"/>
        <w:ind w:left="0" w:firstLine="540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 xml:space="preserve">По состоянию на 01.10.2014.г. прибыль получили: </w:t>
      </w:r>
    </w:p>
    <w:p>
      <w:pPr>
        <w:pStyle w:val="2"/>
        <w:ind w:left="0" w:firstLine="540"/>
        <w:rPr/>
      </w:pPr>
      <w:r>
        <w:rPr>
          <w:sz w:val="26"/>
          <w:szCs w:val="26"/>
        </w:rPr>
        <w:t xml:space="preserve">- ОАО "Павловск Неруд"    - 960,0 млн.рублей; </w:t>
      </w:r>
    </w:p>
    <w:p>
      <w:pPr>
        <w:pStyle w:val="2"/>
        <w:ind w:left="0" w:firstLine="540"/>
        <w:rPr>
          <w:sz w:val="26"/>
          <w:szCs w:val="26"/>
        </w:rPr>
      </w:pPr>
      <w:r>
        <w:rPr>
          <w:sz w:val="26"/>
          <w:szCs w:val="26"/>
        </w:rPr>
        <w:t>- ЗАО "Павловскагропродукт" – 121,0 млн.рублей.</w:t>
      </w:r>
    </w:p>
    <w:p>
      <w:pPr>
        <w:pStyle w:val="2"/>
        <w:tabs>
          <w:tab w:val="clear" w:pos="709"/>
          <w:tab w:val="left" w:pos="7719" w:leader="none"/>
        </w:tabs>
        <w:ind w:left="0" w:firstLine="540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2"/>
        <w:shd w:fill="FFFFFF" w:val="clear"/>
        <w:tabs>
          <w:tab w:val="clear" w:pos="709"/>
          <w:tab w:val="left" w:pos="3483" w:leader="none"/>
          <w:tab w:val="center" w:pos="5454" w:leader="none"/>
          <w:tab w:val="left" w:pos="7602" w:leader="none"/>
        </w:tabs>
        <w:ind w:left="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Агропромышленный комплекс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За 9 месяцев  2014 года сельхозпредприятиями  района произведено валовой продукции в действующих ценах на сумму 2512,6 млн. руб., в  сопоставимых ценах  на сумму  2904,8 млн. руб.,  что  на 28% и  22%  соответственно  выше уровня  2013 года. Стоимость валовой продукции в действующих ценах возросла также за счет роста  цены  реализации молока  и мяса свиней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отрасли растениеводства темп роста производства продукции  составил 28,8%  за счет увеличения  в текущем году валового сбора зерновых культур. В текущем году ожидается  получить валовой сбор зерновых свыше 145 тыс. тонн, что выше показателя  2013 года на 27%. 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отрасли животноводства темп роста производства продукции  составил 15,7%  за счет увеличения производства свинины в ООО «АПК АГРОЭКО» на 26,6%, производство молока и мяса крупного рогатого скота по сравнению с соответствующим периодом 2013 года составило 95,4%  и  90,3% соответственно.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сего за 9 месяцев 2014 года сельхозпредприятиями  произведено молока      21,5 тыс. тонн,  или  95,4% от уровня 2013 года. Надой на одну корову возрос по сравнению с прошлым годом  на 3,7%  и составил 4770 кг. Наивысшие показатели по надою молока на одну фуражную корову в ЗАО «Агрофирма Павловская нива» - 5 330 кг., СХА племзавод «Дружба» - 5 261 кг., СХА «Рассвет» - 5 142 кг. Поголовье  дойных коров  снизилось  на 414 голов  в результате оздоровления  дойного стада от лейкоза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ыращено крупного рогатого скота в живой массе 1 119 тонн, что ниже уровня прошлого года на 121 тонну. Получено среднесуточного привеса крупного рогатого скота 506 гр., что на 25 гр. ниже уровня 2013 года. Наивысший среднесуточный привес КРС в ЗАО «Агрофирма Павловская нива» - 775 гр., в СХА племзавод «Дружба» -631 гр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>Поголовье свиней за отчетный период возросло с 66,0 тыс. голов  до 72,2 тыс. голов или на 9,3%. На свинокомплексе ООО «АПК АГРОЭКО» в с. Петровка общее поголовье свиней составило  72,0 тыс. голов, что больше уровня прошлого года на 6,2 тыс. голов.</w:t>
      </w:r>
    </w:p>
    <w:p>
      <w:pPr>
        <w:pStyle w:val="Normal"/>
        <w:tabs>
          <w:tab w:val="left" w:pos="426" w:leader="none"/>
          <w:tab w:val="left" w:pos="709" w:leader="none"/>
        </w:tabs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оизведено сельхозпредприятиями мяса в живой массе  12,4 тыс. тонн, на  22,6%  больше по сравнению с 2013 годом. Поголовье свиней возросло с 66,0 тыс. голов  на 01.10.2013г  до 72,2 тыс. голов на 01.10.2014г.</w:t>
      </w:r>
    </w:p>
    <w:p>
      <w:pPr>
        <w:pStyle w:val="Normal"/>
        <w:tabs>
          <w:tab w:val="clear" w:pos="709"/>
          <w:tab w:val="left" w:pos="426" w:leader="none"/>
          <w:tab w:val="left" w:pos="567" w:leader="none"/>
        </w:tabs>
        <w:ind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Наличие кормов  в сельхозпредприятиях на  01.10.2014 года  составило  32,18 ц. к.ед. в расчете на одну условную голову, что на 21%  больше  по сравнению с наличием на  01.10.2013г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За 9 месяцев 2014 года в сельхозпредприятиях района инвестиции в отрасль животноводства составили 76 267 тыс. руб., в том числе на ремонт и приобретение оборудования 37 742 тыс. руб., а так же формирование основного стада на сумму 38 525 тыс. руб. На 01.10.2014 года в сельхозпредприятиях поголовье крупного рогатого скота составило 11 995 голов, в том числе коров 4 658 голов, из них 162 коровы мясного направления предприятия ООО «Агрофирма Тихий Дон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свинокомплексе ООО «АПК АГРОЭКО» в с. Петровка инвестиции за 9 месяцев составили 144 825 тыс. руб., в том числе на строительство и реконструкцию основных средств 81 115 тыс. руб., приобретение техники и оборудования 21 721 тыс. руб., а так же формирование основного стада на сумму 37 631тыс. руб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4 года в ОАО «Россельхозбанк» малыми формами хозяйствования (ЛПХ) всего получено 21 кредит на сумму 5001 тыс. руб. – попадающие под субсидирование 17 кредитов на сумму – 4226,3 тыс. руб.. КФХ получено 2 кредита на сумму 3650 тыс. руб. попадающий под субсидирование.</w:t>
      </w:r>
    </w:p>
    <w:p>
      <w:pPr>
        <w:pStyle w:val="Normal"/>
        <w:tabs>
          <w:tab w:val="clear" w:pos="709"/>
          <w:tab w:val="left" w:pos="4455" w:leader="none"/>
        </w:tabs>
        <w:ind w:firstLine="709"/>
        <w:jc w:val="both"/>
        <w:rPr>
          <w:sz w:val="26"/>
        </w:rPr>
      </w:pPr>
      <w:r>
        <w:rPr>
          <w:sz w:val="26"/>
        </w:rPr>
        <w:tab/>
      </w:r>
    </w:p>
    <w:p>
      <w:pPr>
        <w:pStyle w:val="Normal"/>
        <w:tabs>
          <w:tab w:val="clear" w:pos="709"/>
          <w:tab w:val="center" w:pos="4824" w:leader="none"/>
          <w:tab w:val="left" w:pos="6513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  <w:t>Инвестиции</w:t>
        <w:tab/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 предварительной оценке инвестиции в основной капитал за 9 месяцев 2014 года составили 1020,0  млн. рублей. в том числе 924,0 млн.рублей – инвестиции по кругу крупных и средних предприятий и организаций, расположенных на территории района. </w:t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6"/>
          <w:szCs w:val="26"/>
        </w:rPr>
        <w:t>В отчетном периоде наблюдается значительное увеличение инвестиционных вложений в основные отрасли экономики. Объем инвестиций агропромышленного комплекса составил 493,0 млн.рублей, в том числе ЗАО "Павловскагропродукт" – 60,7 млн.рублей, ООО «АПК «АГРОЭКО» - 140,5 млн.рублей. Капитальные вложения за счет бюджетных средств в объекты социальной сферы составили 331,0 млн.рублей.</w:t>
      </w:r>
    </w:p>
    <w:p>
      <w:pPr>
        <w:pStyle w:val="TextBody"/>
        <w:spacing w:before="0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емп роста (снижения) инвестиций в основной капитал по территории  муниципального района в сопоставимых ценах составил 113,92% к соответствующему периоду прошлого года. </w:t>
      </w:r>
    </w:p>
    <w:p>
      <w:pPr>
        <w:pStyle w:val="Normal"/>
        <w:tabs>
          <w:tab w:val="clear" w:pos="709"/>
          <w:tab w:val="left" w:pos="735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9 месяцев 2014 года введено в эксплуатацию  индивидуальных домов общей площадью 6405,0 м.кв.  </w:t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5" w:firstLine="709"/>
        <w:jc w:val="both"/>
        <w:rPr/>
      </w:pPr>
      <w:r>
        <w:rPr>
          <w:sz w:val="26"/>
          <w:szCs w:val="26"/>
        </w:rPr>
        <w:t>В рамках реализации подпрограммы «Обеспечение жильем молодых семей ФЦП «Жилище» на 2011-2015 годы  утвержден список из 5 молодых семей – претендентов на получение социальных выплат. На социальные выплаты предусмотрено 8531,43 тыс.рублей, в том числе из федерального бюджета – 986,0 тыс.рублей, из областного бюджета – 1000,0 тыс.рублей, из муниципального бюджета – 1000,0 тыс.рублей. Свидетельства на получение социальной выплаты не выдавались.</w:t>
      </w:r>
    </w:p>
    <w:p>
      <w:pPr>
        <w:pStyle w:val="Normal"/>
        <w:tabs>
          <w:tab w:val="clear" w:pos="709"/>
          <w:tab w:val="left" w:pos="6300" w:leader="none"/>
          <w:tab w:val="left" w:pos="9355" w:leader="none"/>
        </w:tabs>
        <w:ind w:right="-5" w:firstLine="709"/>
        <w:jc w:val="both"/>
        <w:rPr/>
      </w:pPr>
      <w:r>
        <w:rPr>
          <w:sz w:val="26"/>
          <w:szCs w:val="26"/>
        </w:rPr>
        <w:t xml:space="preserve">В первом полугодии продолжаются выплаты по спискам 2013 года. Улучшили жилищные условия 6 семей. Израсходовано 2472,5 тыс.рублей, в том числе из федерального бюджета – 722,6 тыс.рублей, из областного бюджета – 873,2 тыс.рублей, из муниципального бюджета – 876,7 тыс.рублей. 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рамках  реализации МП </w:t>
      </w:r>
      <w:r>
        <w:rPr>
          <w:sz w:val="26"/>
          <w:szCs w:val="26"/>
          <w:u w:val="single"/>
        </w:rPr>
        <w:t>«Развитие сельского хозяйства на территории Павловского муниципального района Воронежской области»</w:t>
      </w:r>
      <w:r>
        <w:rPr>
          <w:sz w:val="26"/>
          <w:szCs w:val="26"/>
        </w:rPr>
        <w:t xml:space="preserve">  на мероприятие по  обеспечению жильем молодых специалистов и граждан, проживающих в сельской местности по плану  на 2014 год предусмотрено 13188,43 тыс. рублей, в том числе из федерального бюджета – 4220,3 тыс. рублей, из областного бюджета – 4681,89 тыс. рублей, из муниципального бюджета – 330,0 тыс. рублей, из внебюджетных источников – 3956,24 тыс. рублей. 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Фактически профинансировано 10695,4 тыс. рублей, в том числе из федерального бюджета – 1554,9 тыс.рублей, из областного бюджета – 1690,5 тыс. рублей, из муниципального бюджета – 227,4 тыс. рублей, внебюджетные источники финансирования – 7222,6 тыс.рублей. Субсидии на приобретение жилья выданы 5 семьям. </w:t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циально-трудовая сфера</w:t>
        <w:tab/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Численность населения на конец отчетного периода  в районе  составила 56,0 тыс.человек, из которых 31,1 тыс. человек – сельские жител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 9 месяцев 2014 года родилось 391 человек, умерло 695, смертность превышает рождаемость в 2 раза. В результате  естественная убыль  населения составила 304 человека, за аналогичный период прошлого года – 275 человек. Миграционная убыль населения за 9 месяцев 2014 года составила 5 человек, за соответствующий период прошлого года 109 человек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287645" cy="22186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7645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>
          <w:lang w:val="en-US" w:eastAsia="en-US"/>
        </w:rPr>
      </w:pPr>
      <w:r>
        <w:rPr/>
        <w:t>Рисунок 3. Показатели естественного движения населения, чел.</w:t>
      </w:r>
    </w:p>
    <w:p>
      <w:pPr>
        <w:pStyle w:val="Normal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экономически активного населения 25,6 тыс. чел., или 45,5% от общей численности населения, из которых 23,7 тыс. чел. занято в экономике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январь-август 2014 г. средняя заработная плата по кругу крупных и средних предприятий и организаций Павловского муниципального района увеличилась на 9,9%  по сравнению с аналогичным периодом прошлого года и составила 20314,8 рублей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drawing>
          <wp:inline distT="0" distB="0" distL="0" distR="0">
            <wp:extent cx="5485130" cy="22186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130" cy="221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      </w:t>
      </w:r>
      <w:r>
        <w:rPr/>
        <w:t>Рисунок 4. Номинальная зарплата, руб.</w:t>
      </w:r>
    </w:p>
    <w:p>
      <w:pPr>
        <w:pStyle w:val="Normal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Численность  зарегистрированных  безработных на конец отчетного периода составила 368 человек или 1,4% к экономически активному населению район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10.2014 год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оличество свободных вакансий – 545ед.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к общественным работам привлечено 108 безработных гражда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оля пенсионеров в общей численности населения составила 30,3%. Средний размер назначенной месячной пенсии составил 9823,81 рубля.</w:t>
      </w:r>
    </w:p>
    <w:p>
      <w:pPr>
        <w:pStyle w:val="Normal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требительский рынок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Потребительский рынок района в полной мере обеспечивает население социально- значимыми продуктами питания и другими необходимыми товарами, резкого колебания цен  (свыше 30%) за 3 квартал 2014года не отмечено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 отчетный период оборот розничной торговли составил  3723,8 млн. рублей, что на 12,8% больше к прошлому году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Объем платных услуг увеличился на 5,8 % в сравнении с аналогичным периодом прошлого года и составил 622,3 млн. рублей в 2013 году. Наибольший удельный вес в объеме платных услуг составляют: бытовые услуги – 64,6 млн. руб., транспортные услуги – 94,3 млн. руб., коммунальные услуги – 143,5 млн. руб., жилищные услуги – 38,4 млн. руб. </w:t>
      </w:r>
    </w:p>
    <w:p>
      <w:pPr>
        <w:pStyle w:val="Normal"/>
        <w:jc w:val="both"/>
        <w:rPr/>
      </w:pPr>
      <w:r>
        <w:rPr>
          <w:sz w:val="26"/>
          <w:szCs w:val="26"/>
        </w:rPr>
        <mc:AlternateContent>
          <mc:Choice Requires="wpg">
            <w:drawing>
              <wp:inline distT="0" distB="0" distL="0" distR="0">
                <wp:extent cx="5990590" cy="2686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90760" cy="2685960"/>
                          <a:chOff x="0" y="0"/>
                          <a:chExt cx="5990760" cy="2685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990760" cy="26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6160" y="0"/>
                            <a:ext cx="5484600" cy="2685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685880"/>
                            <a:ext cx="4417200" cy="52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0" h="645">
                                <a:moveTo>
                                  <a:pt x="0" y="645"/>
                                </a:moveTo>
                                <a:lnTo>
                                  <a:pt x="1030" y="0"/>
                                </a:lnTo>
                                <a:lnTo>
                                  <a:pt x="7010" y="0"/>
                                </a:lnTo>
                                <a:lnTo>
                                  <a:pt x="5980" y="645"/>
                                </a:lnTo>
                                <a:lnTo>
                                  <a:pt x="0" y="6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0808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65412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" h="3480">
                                <a:moveTo>
                                  <a:pt x="0" y="3480"/>
                                </a:moveTo>
                                <a:lnTo>
                                  <a:pt x="0" y="645"/>
                                </a:lnTo>
                                <a:lnTo>
                                  <a:pt x="1030" y="0"/>
                                </a:lnTo>
                                <a:lnTo>
                                  <a:pt x="1030" y="2835"/>
                                </a:lnTo>
                                <a:lnTo>
                                  <a:pt x="0" y="348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0"/>
                            <a:ext cx="3797280" cy="1800360"/>
                          </a:xfrm>
                          <a:prstGeom prst="rect">
                            <a:avLst/>
                          </a:pr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0036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57176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35252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12392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905040"/>
                            <a:ext cx="445140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2">
                                <a:moveTo>
                                  <a:pt x="0" y="42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67644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44784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22860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8" h="43">
                                <a:moveTo>
                                  <a:pt x="0" y="43"/>
                                </a:moveTo>
                                <a:lnTo>
                                  <a:pt x="57" y="0"/>
                                </a:lnTo>
                                <a:lnTo>
                                  <a:pt x="388" y="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1800360"/>
                            <a:ext cx="4451400" cy="4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10" h="645">
                                <a:moveTo>
                                  <a:pt x="7010" y="0"/>
                                </a:moveTo>
                                <a:lnTo>
                                  <a:pt x="5980" y="645"/>
                                </a:lnTo>
                                <a:lnTo>
                                  <a:pt x="0" y="645"/>
                                </a:lnTo>
                                <a:lnTo>
                                  <a:pt x="1030" y="0"/>
                                </a:lnTo>
                                <a:lnTo>
                                  <a:pt x="701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0"/>
                            <a:ext cx="654120" cy="2209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0" h="3480">
                                <a:moveTo>
                                  <a:pt x="0" y="3480"/>
                                </a:moveTo>
                                <a:lnTo>
                                  <a:pt x="0" y="645"/>
                                </a:lnTo>
                                <a:lnTo>
                                  <a:pt x="1030" y="0"/>
                                </a:lnTo>
                                <a:lnTo>
                                  <a:pt x="1030" y="2835"/>
                                </a:lnTo>
                                <a:lnTo>
                                  <a:pt x="0" y="348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0"/>
                            <a:ext cx="3797280" cy="180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80808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7520" y="1238400"/>
                            <a:ext cx="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185">
                                <a:moveTo>
                                  <a:pt x="0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51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4480" y="1247760"/>
                            <a:ext cx="23040" cy="76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200">
                                <a:moveTo>
                                  <a:pt x="36" y="1170"/>
                                </a:moveTo>
                                <a:lnTo>
                                  <a:pt x="0" y="1200"/>
                                </a:lnTo>
                                <a:lnTo>
                                  <a:pt x="0" y="30"/>
                                </a:lnTo>
                                <a:lnTo>
                                  <a:pt x="36" y="0"/>
                                </a:lnTo>
                                <a:lnTo>
                                  <a:pt x="36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55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1080" y="1266840"/>
                            <a:ext cx="2340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185">
                                <a:moveTo>
                                  <a:pt x="37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37" y="0"/>
                                </a:lnTo>
                                <a:lnTo>
                                  <a:pt x="37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8040" y="1276200"/>
                            <a:ext cx="230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85">
                                <a:moveTo>
                                  <a:pt x="36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36" y="0"/>
                                </a:lnTo>
                                <a:lnTo>
                                  <a:pt x="36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5d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5360" y="1285920"/>
                            <a:ext cx="230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85">
                                <a:moveTo>
                                  <a:pt x="36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36" y="0"/>
                                </a:lnTo>
                                <a:lnTo>
                                  <a:pt x="36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1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160" y="1295280"/>
                            <a:ext cx="3420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185">
                                <a:moveTo>
                                  <a:pt x="54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54" y="0"/>
                                </a:lnTo>
                                <a:lnTo>
                                  <a:pt x="54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5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5440" y="1305000"/>
                            <a:ext cx="45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85">
                                <a:moveTo>
                                  <a:pt x="72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6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0520" y="1314360"/>
                            <a:ext cx="34920" cy="743040"/>
                          </a:xfrm>
                          <a:prstGeom prst="rect">
                            <a:avLst/>
                          </a:prstGeom>
                          <a:solidFill>
                            <a:srgbClr val="6d6d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4800" y="1314360"/>
                            <a:ext cx="45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85">
                                <a:moveTo>
                                  <a:pt x="72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7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1324080"/>
                            <a:ext cx="457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185">
                                <a:moveTo>
                                  <a:pt x="72" y="1170"/>
                                </a:moveTo>
                                <a:lnTo>
                                  <a:pt x="0" y="1185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17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1840" y="1333440"/>
                            <a:ext cx="57240" cy="743040"/>
                          </a:xfrm>
                          <a:prstGeom prst="rect">
                            <a:avLst/>
                          </a:prstGeom>
                          <a:solidFill>
                            <a:srgbClr val="797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120" y="1230480"/>
                            <a:ext cx="54720" cy="855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347">
                                <a:moveTo>
                                  <a:pt x="86" y="1332"/>
                                </a:moveTo>
                                <a:lnTo>
                                  <a:pt x="13" y="1347"/>
                                </a:lnTo>
                                <a:lnTo>
                                  <a:pt x="0" y="0"/>
                                </a:lnTo>
                                <a:lnTo>
                                  <a:pt x="86" y="162"/>
                                </a:lnTo>
                                <a:lnTo>
                                  <a:pt x="86" y="13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7d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79680" y="1343160"/>
                            <a:ext cx="45720" cy="743040"/>
                          </a:xfrm>
                          <a:prstGeom prst="rect">
                            <a:avLst/>
                          </a:prstGeom>
                          <a:solidFill>
                            <a:srgbClr val="8181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343160"/>
                            <a:ext cx="79920" cy="743040"/>
                          </a:xfrm>
                          <a:prstGeom prst="rect">
                            <a:avLst/>
                          </a:prstGeom>
                          <a:solidFill>
                            <a:srgbClr val="8585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53320" y="1343160"/>
                            <a:ext cx="46440" cy="743040"/>
                          </a:xfrm>
                          <a:prstGeom prst="rect">
                            <a:avLst/>
                          </a:prstGeom>
                          <a:solidFill>
                            <a:srgbClr val="8989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7600" y="1343160"/>
                            <a:ext cx="45720" cy="743040"/>
                          </a:xfrm>
                          <a:prstGeom prst="rect">
                            <a:avLst/>
                          </a:prstGeom>
                          <a:solidFill>
                            <a:srgbClr val="8d8d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120" y="1152360"/>
                            <a:ext cx="3420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185">
                                <a:moveTo>
                                  <a:pt x="54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54" y="15"/>
                                </a:lnTo>
                                <a:lnTo>
                                  <a:pt x="54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9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8840" y="1333440"/>
                            <a:ext cx="34200" cy="743040"/>
                          </a:xfrm>
                          <a:prstGeom prst="rect">
                            <a:avLst/>
                          </a:prstGeom>
                          <a:solidFill>
                            <a:srgbClr val="9595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3920" y="1324080"/>
                            <a:ext cx="349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1185">
                                <a:moveTo>
                                  <a:pt x="55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55" y="15"/>
                                </a:lnTo>
                                <a:lnTo>
                                  <a:pt x="55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69720" y="1324080"/>
                            <a:ext cx="34200" cy="74304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8200" y="1314360"/>
                            <a:ext cx="115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85">
                                <a:moveTo>
                                  <a:pt x="18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18" y="15"/>
                                </a:lnTo>
                                <a:lnTo>
                                  <a:pt x="18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95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35520" y="1305000"/>
                            <a:ext cx="2304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185">
                                <a:moveTo>
                                  <a:pt x="36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36" y="15"/>
                                </a:lnTo>
                                <a:lnTo>
                                  <a:pt x="36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9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295280"/>
                            <a:ext cx="11520" cy="75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185">
                                <a:moveTo>
                                  <a:pt x="18" y="1185"/>
                                </a:moveTo>
                                <a:lnTo>
                                  <a:pt x="0" y="1170"/>
                                </a:lnTo>
                                <a:lnTo>
                                  <a:pt x="0" y="0"/>
                                </a:lnTo>
                                <a:lnTo>
                                  <a:pt x="18" y="15"/>
                                </a:lnTo>
                                <a:lnTo>
                                  <a:pt x="18" y="11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8d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295280"/>
                            <a:ext cx="720" cy="743040"/>
                          </a:xfrm>
                          <a:prstGeom prst="rect">
                            <a:avLst/>
                          </a:prstGeom>
                          <a:solidFill>
                            <a:srgbClr val="8989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181160"/>
                            <a:ext cx="803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255">
                                <a:moveTo>
                                  <a:pt x="831" y="0"/>
                                </a:moveTo>
                                <a:lnTo>
                                  <a:pt x="903" y="0"/>
                                </a:lnTo>
                                <a:lnTo>
                                  <a:pt x="976" y="0"/>
                                </a:lnTo>
                                <a:lnTo>
                                  <a:pt x="1048" y="15"/>
                                </a:lnTo>
                                <a:lnTo>
                                  <a:pt x="1102" y="15"/>
                                </a:lnTo>
                                <a:lnTo>
                                  <a:pt x="1156" y="30"/>
                                </a:lnTo>
                                <a:lnTo>
                                  <a:pt x="1192" y="30"/>
                                </a:lnTo>
                                <a:lnTo>
                                  <a:pt x="1229" y="45"/>
                                </a:lnTo>
                                <a:lnTo>
                                  <a:pt x="1247" y="60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90"/>
                                </a:lnTo>
                                <a:lnTo>
                                  <a:pt x="1265" y="105"/>
                                </a:lnTo>
                                <a:lnTo>
                                  <a:pt x="1229" y="135"/>
                                </a:lnTo>
                                <a:lnTo>
                                  <a:pt x="1192" y="150"/>
                                </a:lnTo>
                                <a:lnTo>
                                  <a:pt x="1156" y="165"/>
                                </a:lnTo>
                                <a:lnTo>
                                  <a:pt x="1120" y="180"/>
                                </a:lnTo>
                                <a:lnTo>
                                  <a:pt x="1066" y="195"/>
                                </a:lnTo>
                                <a:lnTo>
                                  <a:pt x="994" y="210"/>
                                </a:lnTo>
                                <a:lnTo>
                                  <a:pt x="939" y="210"/>
                                </a:lnTo>
                                <a:lnTo>
                                  <a:pt x="867" y="225"/>
                                </a:lnTo>
                                <a:lnTo>
                                  <a:pt x="795" y="240"/>
                                </a:lnTo>
                                <a:lnTo>
                                  <a:pt x="705" y="240"/>
                                </a:lnTo>
                                <a:lnTo>
                                  <a:pt x="632" y="255"/>
                                </a:lnTo>
                                <a:lnTo>
                                  <a:pt x="560" y="255"/>
                                </a:lnTo>
                                <a:lnTo>
                                  <a:pt x="434" y="255"/>
                                </a:lnTo>
                                <a:lnTo>
                                  <a:pt x="361" y="255"/>
                                </a:lnTo>
                                <a:lnTo>
                                  <a:pt x="289" y="255"/>
                                </a:lnTo>
                                <a:lnTo>
                                  <a:pt x="235" y="240"/>
                                </a:lnTo>
                                <a:lnTo>
                                  <a:pt x="181" y="240"/>
                                </a:lnTo>
                                <a:lnTo>
                                  <a:pt x="126" y="225"/>
                                </a:lnTo>
                                <a:lnTo>
                                  <a:pt x="72" y="225"/>
                                </a:lnTo>
                                <a:lnTo>
                                  <a:pt x="54" y="210"/>
                                </a:lnTo>
                                <a:lnTo>
                                  <a:pt x="18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165"/>
                                </a:lnTo>
                                <a:lnTo>
                                  <a:pt x="36" y="135"/>
                                </a:lnTo>
                                <a:lnTo>
                                  <a:pt x="72" y="120"/>
                                </a:lnTo>
                                <a:lnTo>
                                  <a:pt x="108" y="105"/>
                                </a:lnTo>
                                <a:lnTo>
                                  <a:pt x="144" y="90"/>
                                </a:lnTo>
                                <a:lnTo>
                                  <a:pt x="199" y="75"/>
                                </a:lnTo>
                                <a:lnTo>
                                  <a:pt x="271" y="60"/>
                                </a:lnTo>
                                <a:lnTo>
                                  <a:pt x="325" y="45"/>
                                </a:lnTo>
                                <a:lnTo>
                                  <a:pt x="397" y="30"/>
                                </a:lnTo>
                                <a:lnTo>
                                  <a:pt x="470" y="15"/>
                                </a:lnTo>
                                <a:lnTo>
                                  <a:pt x="560" y="15"/>
                                </a:lnTo>
                                <a:lnTo>
                                  <a:pt x="632" y="0"/>
                                </a:lnTo>
                                <a:lnTo>
                                  <a:pt x="705" y="0"/>
                                </a:lnTo>
                                <a:lnTo>
                                  <a:pt x="8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4000" y="1981080"/>
                            <a:ext cx="803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65">
                                <a:moveTo>
                                  <a:pt x="1265" y="0"/>
                                </a:moveTo>
                                <a:lnTo>
                                  <a:pt x="1265" y="15"/>
                                </a:lnTo>
                                <a:lnTo>
                                  <a:pt x="1229" y="45"/>
                                </a:lnTo>
                                <a:lnTo>
                                  <a:pt x="1192" y="60"/>
                                </a:lnTo>
                                <a:lnTo>
                                  <a:pt x="1156" y="75"/>
                                </a:lnTo>
                                <a:lnTo>
                                  <a:pt x="1120" y="90"/>
                                </a:lnTo>
                                <a:lnTo>
                                  <a:pt x="1066" y="105"/>
                                </a:lnTo>
                                <a:lnTo>
                                  <a:pt x="994" y="120"/>
                                </a:lnTo>
                                <a:lnTo>
                                  <a:pt x="939" y="120"/>
                                </a:lnTo>
                                <a:lnTo>
                                  <a:pt x="867" y="135"/>
                                </a:lnTo>
                                <a:lnTo>
                                  <a:pt x="795" y="150"/>
                                </a:lnTo>
                                <a:lnTo>
                                  <a:pt x="705" y="150"/>
                                </a:lnTo>
                                <a:lnTo>
                                  <a:pt x="632" y="165"/>
                                </a:lnTo>
                                <a:lnTo>
                                  <a:pt x="560" y="165"/>
                                </a:lnTo>
                                <a:lnTo>
                                  <a:pt x="434" y="165"/>
                                </a:lnTo>
                                <a:lnTo>
                                  <a:pt x="361" y="165"/>
                                </a:lnTo>
                                <a:lnTo>
                                  <a:pt x="289" y="165"/>
                                </a:lnTo>
                                <a:lnTo>
                                  <a:pt x="235" y="150"/>
                                </a:lnTo>
                                <a:lnTo>
                                  <a:pt x="181" y="150"/>
                                </a:lnTo>
                                <a:lnTo>
                                  <a:pt x="126" y="135"/>
                                </a:lnTo>
                                <a:lnTo>
                                  <a:pt x="72" y="135"/>
                                </a:lnTo>
                                <a:lnTo>
                                  <a:pt x="54" y="120"/>
                                </a:lnTo>
                                <a:lnTo>
                                  <a:pt x="18" y="105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7800">
                            <a:off x="2124000" y="1181160"/>
                            <a:ext cx="803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255">
                                <a:moveTo>
                                  <a:pt x="831" y="0"/>
                                </a:moveTo>
                                <a:lnTo>
                                  <a:pt x="903" y="0"/>
                                </a:lnTo>
                                <a:lnTo>
                                  <a:pt x="976" y="0"/>
                                </a:lnTo>
                                <a:lnTo>
                                  <a:pt x="1048" y="15"/>
                                </a:lnTo>
                                <a:lnTo>
                                  <a:pt x="1102" y="15"/>
                                </a:lnTo>
                                <a:lnTo>
                                  <a:pt x="1156" y="30"/>
                                </a:lnTo>
                                <a:lnTo>
                                  <a:pt x="1192" y="30"/>
                                </a:lnTo>
                                <a:lnTo>
                                  <a:pt x="1229" y="45"/>
                                </a:lnTo>
                                <a:lnTo>
                                  <a:pt x="1247" y="60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90"/>
                                </a:lnTo>
                                <a:lnTo>
                                  <a:pt x="1265" y="105"/>
                                </a:lnTo>
                                <a:lnTo>
                                  <a:pt x="1229" y="135"/>
                                </a:lnTo>
                                <a:lnTo>
                                  <a:pt x="1192" y="150"/>
                                </a:lnTo>
                                <a:lnTo>
                                  <a:pt x="1156" y="165"/>
                                </a:lnTo>
                                <a:lnTo>
                                  <a:pt x="1120" y="180"/>
                                </a:lnTo>
                                <a:lnTo>
                                  <a:pt x="1066" y="195"/>
                                </a:lnTo>
                                <a:lnTo>
                                  <a:pt x="994" y="210"/>
                                </a:lnTo>
                                <a:lnTo>
                                  <a:pt x="939" y="210"/>
                                </a:lnTo>
                                <a:lnTo>
                                  <a:pt x="867" y="225"/>
                                </a:lnTo>
                                <a:lnTo>
                                  <a:pt x="795" y="240"/>
                                </a:lnTo>
                                <a:lnTo>
                                  <a:pt x="705" y="240"/>
                                </a:lnTo>
                                <a:lnTo>
                                  <a:pt x="632" y="255"/>
                                </a:lnTo>
                                <a:lnTo>
                                  <a:pt x="560" y="255"/>
                                </a:lnTo>
                                <a:lnTo>
                                  <a:pt x="434" y="255"/>
                                </a:lnTo>
                                <a:lnTo>
                                  <a:pt x="361" y="255"/>
                                </a:lnTo>
                                <a:lnTo>
                                  <a:pt x="289" y="255"/>
                                </a:lnTo>
                                <a:lnTo>
                                  <a:pt x="235" y="240"/>
                                </a:lnTo>
                                <a:lnTo>
                                  <a:pt x="181" y="240"/>
                                </a:lnTo>
                                <a:lnTo>
                                  <a:pt x="126" y="225"/>
                                </a:lnTo>
                                <a:lnTo>
                                  <a:pt x="72" y="225"/>
                                </a:lnTo>
                                <a:lnTo>
                                  <a:pt x="54" y="210"/>
                                </a:lnTo>
                                <a:lnTo>
                                  <a:pt x="18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80"/>
                                </a:lnTo>
                                <a:lnTo>
                                  <a:pt x="0" y="165"/>
                                </a:lnTo>
                                <a:lnTo>
                                  <a:pt x="36" y="135"/>
                                </a:lnTo>
                                <a:lnTo>
                                  <a:pt x="72" y="120"/>
                                </a:lnTo>
                                <a:lnTo>
                                  <a:pt x="108" y="105"/>
                                </a:lnTo>
                                <a:lnTo>
                                  <a:pt x="144" y="90"/>
                                </a:lnTo>
                                <a:lnTo>
                                  <a:pt x="199" y="75"/>
                                </a:lnTo>
                                <a:lnTo>
                                  <a:pt x="271" y="60"/>
                                </a:lnTo>
                                <a:lnTo>
                                  <a:pt x="325" y="45"/>
                                </a:lnTo>
                                <a:lnTo>
                                  <a:pt x="397" y="30"/>
                                </a:lnTo>
                                <a:lnTo>
                                  <a:pt x="470" y="15"/>
                                </a:lnTo>
                                <a:lnTo>
                                  <a:pt x="560" y="15"/>
                                </a:lnTo>
                                <a:lnTo>
                                  <a:pt x="632" y="0"/>
                                </a:lnTo>
                                <a:lnTo>
                                  <a:pt x="705" y="0"/>
                                </a:lnTo>
                                <a:lnTo>
                                  <a:pt x="83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27520" y="1238400"/>
                            <a:ext cx="720" cy="74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24000" y="1295280"/>
                            <a:ext cx="720" cy="7430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880" y="1104840"/>
                            <a:ext cx="42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299,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31560" y="1085760"/>
                            <a:ext cx="72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25">
                                <a:moveTo>
                                  <a:pt x="0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0" y="0"/>
                                </a:lnTo>
                                <a:lnTo>
                                  <a:pt x="0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15186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8880" y="1095480"/>
                            <a:ext cx="23040" cy="91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40">
                                <a:moveTo>
                                  <a:pt x="36" y="1410"/>
                                </a:moveTo>
                                <a:lnTo>
                                  <a:pt x="0" y="1440"/>
                                </a:lnTo>
                                <a:lnTo>
                                  <a:pt x="0" y="30"/>
                                </a:lnTo>
                                <a:lnTo>
                                  <a:pt x="36" y="0"/>
                                </a:lnTo>
                                <a:lnTo>
                                  <a:pt x="36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5558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85840" y="1114560"/>
                            <a:ext cx="2304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25">
                                <a:moveTo>
                                  <a:pt x="36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36" y="0"/>
                                </a:lnTo>
                                <a:lnTo>
                                  <a:pt x="36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9599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2440" y="1123920"/>
                            <a:ext cx="2340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" h="1425">
                                <a:moveTo>
                                  <a:pt x="37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37" y="0"/>
                                </a:lnTo>
                                <a:lnTo>
                                  <a:pt x="37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d5d9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39760" y="1133640"/>
                            <a:ext cx="2304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25">
                                <a:moveTo>
                                  <a:pt x="36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36" y="0"/>
                                </a:lnTo>
                                <a:lnTo>
                                  <a:pt x="36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161a1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05200" y="1143000"/>
                            <a:ext cx="3420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25">
                                <a:moveTo>
                                  <a:pt x="54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54" y="0"/>
                                </a:lnTo>
                                <a:lnTo>
                                  <a:pt x="54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565a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9480" y="1152360"/>
                            <a:ext cx="45720" cy="905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25">
                                <a:moveTo>
                                  <a:pt x="72" y="1410"/>
                                </a:moveTo>
                                <a:lnTo>
                                  <a:pt x="0" y="1425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969ae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5280" y="1162080"/>
                            <a:ext cx="3420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10">
                                <a:moveTo>
                                  <a:pt x="54" y="1410"/>
                                </a:moveTo>
                                <a:lnTo>
                                  <a:pt x="0" y="1410"/>
                                </a:lnTo>
                                <a:lnTo>
                                  <a:pt x="0" y="15"/>
                                </a:lnTo>
                                <a:lnTo>
                                  <a:pt x="54" y="0"/>
                                </a:lnTo>
                                <a:lnTo>
                                  <a:pt x="54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6d6db5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8840" y="1171440"/>
                            <a:ext cx="4644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410">
                                <a:moveTo>
                                  <a:pt x="73" y="1395"/>
                                </a:moveTo>
                                <a:lnTo>
                                  <a:pt x="0" y="1410"/>
                                </a:lnTo>
                                <a:lnTo>
                                  <a:pt x="0" y="15"/>
                                </a:lnTo>
                                <a:lnTo>
                                  <a:pt x="73" y="0"/>
                                </a:lnTo>
                                <a:lnTo>
                                  <a:pt x="73" y="1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171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3120" y="1181160"/>
                            <a:ext cx="45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10">
                                <a:moveTo>
                                  <a:pt x="72" y="1395"/>
                                </a:moveTo>
                                <a:lnTo>
                                  <a:pt x="0" y="1410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575c3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240" y="1190520"/>
                            <a:ext cx="57240" cy="885960"/>
                          </a:xfrm>
                          <a:prstGeom prst="rect">
                            <a:avLst/>
                          </a:prstGeom>
                          <a:solidFill>
                            <a:srgbClr val="7979c9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30520" y="1190520"/>
                            <a:ext cx="45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10">
                                <a:moveTo>
                                  <a:pt x="72" y="1395"/>
                                </a:moveTo>
                                <a:lnTo>
                                  <a:pt x="0" y="1410"/>
                                </a:lnTo>
                                <a:lnTo>
                                  <a:pt x="0" y="15"/>
                                </a:lnTo>
                                <a:lnTo>
                                  <a:pt x="72" y="0"/>
                                </a:lnTo>
                                <a:lnTo>
                                  <a:pt x="72" y="139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d7dd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4080" y="1200240"/>
                            <a:ext cx="46440" cy="885960"/>
                          </a:xfrm>
                          <a:prstGeom prst="rect">
                            <a:avLst/>
                          </a:prstGeom>
                          <a:solidFill>
                            <a:srgbClr val="8181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160" y="1200240"/>
                            <a:ext cx="79920" cy="885960"/>
                          </a:xfrm>
                          <a:prstGeom prst="rect">
                            <a:avLst/>
                          </a:prstGeom>
                          <a:solidFill>
                            <a:srgbClr val="8585dd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8440" y="1200240"/>
                            <a:ext cx="45720" cy="885960"/>
                          </a:xfrm>
                          <a:prstGeom prst="rect">
                            <a:avLst/>
                          </a:prstGeom>
                          <a:solidFill>
                            <a:srgbClr val="8989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12000" y="1200240"/>
                            <a:ext cx="46440" cy="885960"/>
                          </a:xfrm>
                          <a:prstGeom prst="rect">
                            <a:avLst/>
                          </a:prstGeom>
                          <a:solidFill>
                            <a:srgbClr val="8d8d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6280" y="1190520"/>
                            <a:ext cx="45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410">
                                <a:moveTo>
                                  <a:pt x="72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72" y="15"/>
                                </a:lnTo>
                                <a:lnTo>
                                  <a:pt x="72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9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2080" y="1190520"/>
                            <a:ext cx="34200" cy="885960"/>
                          </a:xfrm>
                          <a:prstGeom prst="rect">
                            <a:avLst/>
                          </a:prstGeom>
                          <a:solidFill>
                            <a:srgbClr val="9595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7520" y="1181160"/>
                            <a:ext cx="3420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410">
                                <a:moveTo>
                                  <a:pt x="54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54" y="15"/>
                                </a:lnTo>
                                <a:lnTo>
                                  <a:pt x="54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4120" y="1181160"/>
                            <a:ext cx="23400" cy="885960"/>
                          </a:xfrm>
                          <a:prstGeom prst="rect">
                            <a:avLst/>
                          </a:prstGeom>
                          <a:solidFill>
                            <a:srgbClr val="9999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1440" y="1171440"/>
                            <a:ext cx="2304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410">
                                <a:moveTo>
                                  <a:pt x="36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36" y="15"/>
                                </a:lnTo>
                                <a:lnTo>
                                  <a:pt x="36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595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39920" y="1162080"/>
                            <a:ext cx="115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10">
                                <a:moveTo>
                                  <a:pt x="18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18" y="15"/>
                                </a:lnTo>
                                <a:lnTo>
                                  <a:pt x="18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9191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1152360"/>
                            <a:ext cx="115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410">
                                <a:moveTo>
                                  <a:pt x="18" y="1410"/>
                                </a:moveTo>
                                <a:lnTo>
                                  <a:pt x="0" y="1395"/>
                                </a:lnTo>
                                <a:lnTo>
                                  <a:pt x="0" y="0"/>
                                </a:lnTo>
                                <a:lnTo>
                                  <a:pt x="18" y="15"/>
                                </a:lnTo>
                                <a:lnTo>
                                  <a:pt x="18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d8deb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1143000"/>
                            <a:ext cx="720" cy="895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0">
                                <a:moveTo>
                                  <a:pt x="0" y="1410"/>
                                </a:moveTo>
                                <a:lnTo>
                                  <a:pt x="0" y="1410"/>
                                </a:lnTo>
                                <a:lnTo>
                                  <a:pt x="0" y="0"/>
                                </a:lnTo>
                                <a:lnTo>
                                  <a:pt x="0" y="15"/>
                                </a:lnTo>
                                <a:lnTo>
                                  <a:pt x="0" y="141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8989e4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1038240"/>
                            <a:ext cx="803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255">
                                <a:moveTo>
                                  <a:pt x="831" y="0"/>
                                </a:moveTo>
                                <a:lnTo>
                                  <a:pt x="904" y="0"/>
                                </a:lnTo>
                                <a:lnTo>
                                  <a:pt x="976" y="0"/>
                                </a:lnTo>
                                <a:lnTo>
                                  <a:pt x="1030" y="15"/>
                                </a:lnTo>
                                <a:lnTo>
                                  <a:pt x="1084" y="15"/>
                                </a:lnTo>
                                <a:lnTo>
                                  <a:pt x="1138" y="30"/>
                                </a:lnTo>
                                <a:lnTo>
                                  <a:pt x="1193" y="30"/>
                                </a:lnTo>
                                <a:lnTo>
                                  <a:pt x="1211" y="45"/>
                                </a:lnTo>
                                <a:lnTo>
                                  <a:pt x="1247" y="60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90"/>
                                </a:lnTo>
                                <a:lnTo>
                                  <a:pt x="1229" y="120"/>
                                </a:lnTo>
                                <a:lnTo>
                                  <a:pt x="1193" y="135"/>
                                </a:lnTo>
                                <a:lnTo>
                                  <a:pt x="1156" y="150"/>
                                </a:lnTo>
                                <a:lnTo>
                                  <a:pt x="1120" y="165"/>
                                </a:lnTo>
                                <a:lnTo>
                                  <a:pt x="1066" y="180"/>
                                </a:lnTo>
                                <a:lnTo>
                                  <a:pt x="994" y="195"/>
                                </a:lnTo>
                                <a:lnTo>
                                  <a:pt x="940" y="210"/>
                                </a:lnTo>
                                <a:lnTo>
                                  <a:pt x="867" y="225"/>
                                </a:lnTo>
                                <a:lnTo>
                                  <a:pt x="795" y="240"/>
                                </a:lnTo>
                                <a:lnTo>
                                  <a:pt x="705" y="240"/>
                                </a:lnTo>
                                <a:lnTo>
                                  <a:pt x="633" y="255"/>
                                </a:lnTo>
                                <a:lnTo>
                                  <a:pt x="560" y="255"/>
                                </a:lnTo>
                                <a:lnTo>
                                  <a:pt x="434" y="255"/>
                                </a:lnTo>
                                <a:lnTo>
                                  <a:pt x="362" y="255"/>
                                </a:lnTo>
                                <a:lnTo>
                                  <a:pt x="289" y="255"/>
                                </a:lnTo>
                                <a:lnTo>
                                  <a:pt x="217" y="240"/>
                                </a:lnTo>
                                <a:lnTo>
                                  <a:pt x="163" y="240"/>
                                </a:lnTo>
                                <a:lnTo>
                                  <a:pt x="109" y="225"/>
                                </a:lnTo>
                                <a:lnTo>
                                  <a:pt x="72" y="225"/>
                                </a:lnTo>
                                <a:lnTo>
                                  <a:pt x="36" y="210"/>
                                </a:lnTo>
                                <a:lnTo>
                                  <a:pt x="18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65"/>
                                </a:lnTo>
                                <a:lnTo>
                                  <a:pt x="0" y="150"/>
                                </a:lnTo>
                                <a:lnTo>
                                  <a:pt x="36" y="120"/>
                                </a:lnTo>
                                <a:lnTo>
                                  <a:pt x="72" y="105"/>
                                </a:lnTo>
                                <a:lnTo>
                                  <a:pt x="109" y="90"/>
                                </a:lnTo>
                                <a:lnTo>
                                  <a:pt x="145" y="75"/>
                                </a:lnTo>
                                <a:lnTo>
                                  <a:pt x="199" y="60"/>
                                </a:lnTo>
                                <a:lnTo>
                                  <a:pt x="271" y="45"/>
                                </a:lnTo>
                                <a:lnTo>
                                  <a:pt x="325" y="45"/>
                                </a:lnTo>
                                <a:lnTo>
                                  <a:pt x="398" y="30"/>
                                </a:lnTo>
                                <a:lnTo>
                                  <a:pt x="470" y="15"/>
                                </a:lnTo>
                                <a:lnTo>
                                  <a:pt x="560" y="15"/>
                                </a:lnTo>
                                <a:lnTo>
                                  <a:pt x="633" y="0"/>
                                </a:lnTo>
                                <a:lnTo>
                                  <a:pt x="705" y="0"/>
                                </a:lnTo>
                                <a:lnTo>
                                  <a:pt x="83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7373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1981080"/>
                            <a:ext cx="8031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165">
                                <a:moveTo>
                                  <a:pt x="1265" y="0"/>
                                </a:moveTo>
                                <a:lnTo>
                                  <a:pt x="1265" y="15"/>
                                </a:lnTo>
                                <a:lnTo>
                                  <a:pt x="1229" y="45"/>
                                </a:lnTo>
                                <a:lnTo>
                                  <a:pt x="1193" y="60"/>
                                </a:lnTo>
                                <a:lnTo>
                                  <a:pt x="1156" y="75"/>
                                </a:lnTo>
                                <a:lnTo>
                                  <a:pt x="1120" y="90"/>
                                </a:lnTo>
                                <a:lnTo>
                                  <a:pt x="1066" y="105"/>
                                </a:lnTo>
                                <a:lnTo>
                                  <a:pt x="994" y="120"/>
                                </a:lnTo>
                                <a:lnTo>
                                  <a:pt x="940" y="120"/>
                                </a:lnTo>
                                <a:lnTo>
                                  <a:pt x="867" y="135"/>
                                </a:lnTo>
                                <a:lnTo>
                                  <a:pt x="795" y="150"/>
                                </a:lnTo>
                                <a:lnTo>
                                  <a:pt x="705" y="150"/>
                                </a:lnTo>
                                <a:lnTo>
                                  <a:pt x="633" y="165"/>
                                </a:lnTo>
                                <a:lnTo>
                                  <a:pt x="560" y="165"/>
                                </a:lnTo>
                                <a:lnTo>
                                  <a:pt x="434" y="165"/>
                                </a:lnTo>
                                <a:lnTo>
                                  <a:pt x="362" y="165"/>
                                </a:lnTo>
                                <a:lnTo>
                                  <a:pt x="289" y="165"/>
                                </a:lnTo>
                                <a:lnTo>
                                  <a:pt x="217" y="150"/>
                                </a:lnTo>
                                <a:lnTo>
                                  <a:pt x="163" y="150"/>
                                </a:lnTo>
                                <a:lnTo>
                                  <a:pt x="109" y="135"/>
                                </a:lnTo>
                                <a:lnTo>
                                  <a:pt x="72" y="135"/>
                                </a:lnTo>
                                <a:lnTo>
                                  <a:pt x="36" y="120"/>
                                </a:lnTo>
                                <a:lnTo>
                                  <a:pt x="18" y="105"/>
                                </a:lnTo>
                                <a:lnTo>
                                  <a:pt x="0" y="90"/>
                                </a:lnTo>
                                <a:lnTo>
                                  <a:pt x="0" y="90"/>
                                </a:lnTo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8400" y="1038240"/>
                            <a:ext cx="803160" cy="162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5" h="255">
                                <a:moveTo>
                                  <a:pt x="831" y="0"/>
                                </a:moveTo>
                                <a:lnTo>
                                  <a:pt x="904" y="0"/>
                                </a:lnTo>
                                <a:lnTo>
                                  <a:pt x="976" y="0"/>
                                </a:lnTo>
                                <a:lnTo>
                                  <a:pt x="1030" y="15"/>
                                </a:lnTo>
                                <a:lnTo>
                                  <a:pt x="1084" y="15"/>
                                </a:lnTo>
                                <a:lnTo>
                                  <a:pt x="1138" y="30"/>
                                </a:lnTo>
                                <a:lnTo>
                                  <a:pt x="1193" y="30"/>
                                </a:lnTo>
                                <a:lnTo>
                                  <a:pt x="1211" y="45"/>
                                </a:lnTo>
                                <a:lnTo>
                                  <a:pt x="1247" y="60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75"/>
                                </a:lnTo>
                                <a:lnTo>
                                  <a:pt x="1265" y="90"/>
                                </a:lnTo>
                                <a:lnTo>
                                  <a:pt x="1229" y="120"/>
                                </a:lnTo>
                                <a:lnTo>
                                  <a:pt x="1193" y="135"/>
                                </a:lnTo>
                                <a:lnTo>
                                  <a:pt x="1156" y="150"/>
                                </a:lnTo>
                                <a:lnTo>
                                  <a:pt x="1120" y="165"/>
                                </a:lnTo>
                                <a:lnTo>
                                  <a:pt x="1066" y="180"/>
                                </a:lnTo>
                                <a:lnTo>
                                  <a:pt x="994" y="195"/>
                                </a:lnTo>
                                <a:lnTo>
                                  <a:pt x="940" y="210"/>
                                </a:lnTo>
                                <a:lnTo>
                                  <a:pt x="867" y="225"/>
                                </a:lnTo>
                                <a:lnTo>
                                  <a:pt x="795" y="240"/>
                                </a:lnTo>
                                <a:lnTo>
                                  <a:pt x="705" y="240"/>
                                </a:lnTo>
                                <a:lnTo>
                                  <a:pt x="633" y="255"/>
                                </a:lnTo>
                                <a:lnTo>
                                  <a:pt x="560" y="255"/>
                                </a:lnTo>
                                <a:lnTo>
                                  <a:pt x="434" y="255"/>
                                </a:lnTo>
                                <a:lnTo>
                                  <a:pt x="362" y="255"/>
                                </a:lnTo>
                                <a:lnTo>
                                  <a:pt x="289" y="255"/>
                                </a:lnTo>
                                <a:lnTo>
                                  <a:pt x="217" y="240"/>
                                </a:lnTo>
                                <a:lnTo>
                                  <a:pt x="163" y="240"/>
                                </a:lnTo>
                                <a:lnTo>
                                  <a:pt x="109" y="225"/>
                                </a:lnTo>
                                <a:lnTo>
                                  <a:pt x="72" y="225"/>
                                </a:lnTo>
                                <a:lnTo>
                                  <a:pt x="36" y="210"/>
                                </a:lnTo>
                                <a:lnTo>
                                  <a:pt x="18" y="195"/>
                                </a:lnTo>
                                <a:lnTo>
                                  <a:pt x="0" y="180"/>
                                </a:lnTo>
                                <a:lnTo>
                                  <a:pt x="0" y="165"/>
                                </a:lnTo>
                                <a:lnTo>
                                  <a:pt x="0" y="150"/>
                                </a:lnTo>
                                <a:lnTo>
                                  <a:pt x="36" y="120"/>
                                </a:lnTo>
                                <a:lnTo>
                                  <a:pt x="72" y="105"/>
                                </a:lnTo>
                                <a:lnTo>
                                  <a:pt x="109" y="90"/>
                                </a:lnTo>
                                <a:lnTo>
                                  <a:pt x="145" y="75"/>
                                </a:lnTo>
                                <a:lnTo>
                                  <a:pt x="199" y="60"/>
                                </a:lnTo>
                                <a:lnTo>
                                  <a:pt x="271" y="45"/>
                                </a:lnTo>
                                <a:lnTo>
                                  <a:pt x="325" y="45"/>
                                </a:lnTo>
                                <a:lnTo>
                                  <a:pt x="398" y="30"/>
                                </a:lnTo>
                                <a:lnTo>
                                  <a:pt x="470" y="15"/>
                                </a:lnTo>
                                <a:lnTo>
                                  <a:pt x="560" y="15"/>
                                </a:lnTo>
                                <a:lnTo>
                                  <a:pt x="633" y="0"/>
                                </a:lnTo>
                                <a:lnTo>
                                  <a:pt x="705" y="0"/>
                                </a:lnTo>
                                <a:lnTo>
                                  <a:pt x="83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31560" y="1085760"/>
                            <a:ext cx="720" cy="89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28400" y="1143000"/>
                            <a:ext cx="720" cy="8953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11280" y="961920"/>
                            <a:ext cx="4204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000000"/>
                                  <w:lang w:val="ru-RU" w:bidi="ar-SA"/>
                                </w:rPr>
                                <w:t>3723,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252080" y="408960"/>
                            <a:ext cx="720" cy="180036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22096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19810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176220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153360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130500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108576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85716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6382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17880" y="409680"/>
                            <a:ext cx="3420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02320" y="2133720"/>
                            <a:ext cx="864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190512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168588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6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360" y="1457280"/>
                            <a:ext cx="25596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9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8720" y="1228680"/>
                            <a:ext cx="340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12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1009800"/>
                            <a:ext cx="340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781200"/>
                            <a:ext cx="3409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8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5619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6920" y="333360"/>
                            <a:ext cx="34020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2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>0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2080" y="2209680"/>
                            <a:ext cx="3797280" cy="72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080" y="22096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6480" y="22096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9360" y="2209680"/>
                            <a:ext cx="720" cy="28440"/>
                          </a:xfrm>
                          <a:prstGeom prst="line">
                            <a:avLst/>
                          </a:prstGeom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53480" y="2276640"/>
                            <a:ext cx="105552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 xml:space="preserve">3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кв 2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557160" y="2276640"/>
                            <a:ext cx="1012680" cy="17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кв 20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000000"/>
                                  <w:lang w:bidi="ar-SA" w:val="en-US"/>
                                </w:rPr>
                                <w:t xml:space="preserve"> го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6160" y="0"/>
                            <a:ext cx="5484600" cy="268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000000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1.7pt;height:211.5pt" coordorigin="0,0" coordsize="9434,4230">
                <v:rect id="shape_0" stroked="f" o:allowincell="f" style="position:absolute;left:0;top:0;width:9433;height:42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797;top:0;width:8636;height:4229;mso-wrap-style:none;v-text-anchor:middle;mso-position-horizontal-relative:char">
                  <v:fill o:detectmouseclick="t" type="solid" color2="black"/>
                  <v:stroke color="black" joinstyle="miter" endcap="flat"/>
                  <w10:wrap type="none"/>
                </v:rect>
                <v:shape id="shape_0" coordsize="7010,645" path="m0,645l1030,0l7010,0l5980,645l0,645xe" fillcolor="gray" stroked="f" o:allowincell="f" style="position:absolute;left:1972;top:2655;width:6955;height:825;mso-wrap-style:none;v-text-anchor:middle;mso-position-horizontal-relative:char">
                  <v:fill o:detectmouseclick="t" type="solid" color2="#7f7f7f"/>
                  <v:stroke color="#3465a4" joinstyle="round" endcap="flat"/>
                  <w10:wrap type="none"/>
                </v:shape>
                <v:shape id="shape_0" coordsize="1030,3480" path="m0,3480l0,645l1030,0l1030,2835l0,3480xe" fillcolor="silver" stroked="f" o:allowincell="f" style="position:absolute;left:1972;top:0;width:1029;height:3479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rect id="shape_0" fillcolor="silver" stroked="f" o:allowincell="f" style="position:absolute;left:3002;top:0;width:5979;height:2834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rect>
                <v:shape id="shape_0" coordsize="388,43" path="m0,43l57,0l388,0e" stroked="t" o:allowincell="f" style="position:absolute;left:1972;top:283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972;top:247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972;top:2130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972;top:1770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2" path="m0,42l57,0l388,0e" stroked="t" o:allowincell="f" style="position:absolute;left:1972;top:1425;width:7009;height:629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972;top:106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972;top:70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972;top:360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388,43" path="m0,43l57,0l388,0e" stroked="t" o:allowincell="f" style="position:absolute;left:1972;top:0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7010,645" path="m7010,0l5980,645l0,645l1030,0l7010,0xe" stroked="t" o:allowincell="f" style="position:absolute;left:1972;top:2835;width:7009;height:64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030,3480" path="m0,3480l0,645l1030,0l1030,2835l0,3480xe" stroked="t" o:allowincell="f" style="position:absolute;left:1972;top:0;width:1029;height:3479;mso-wrap-style:none;v-text-anchor:middle;mso-position-horizontal-relative:char">
                  <v:fill o:detectmouseclick="t" on="false"/>
                  <v:stroke color="gray" joinstyle="round" endcap="flat"/>
                  <w10:wrap type="none"/>
                </v:shape>
                <v:rect id="shape_0" stroked="t" o:allowincell="f" style="position:absolute;left:3002;top:0;width:5979;height:2834;mso-wrap-style:none;v-text-anchor:middle;mso-position-horizontal-relative:char">
                  <v:fill o:detectmouseclick="t" on="false"/>
                  <v:stroke color="gray" joinstyle="miter" endcap="flat"/>
                  <w10:wrap type="none"/>
                </v:rect>
                <v:shape id="shape_0" path="m0,1170l0,1185l0,15l0,0l0,1170xe" fillcolor="#515186" stroked="f" o:allowincell="f" style="position:absolute;left:4610;top:1950;width:0;height:1184;mso-wrap-style:none;v-text-anchor:middle;mso-position-horizontal-relative:char">
                  <v:fill o:detectmouseclick="t" type="solid" color2="#aeae79"/>
                  <v:stroke color="#3465a4" joinstyle="round" endcap="flat"/>
                  <w10:wrap type="none"/>
                </v:shape>
                <v:shape id="shape_0" coordsize="36,1200" path="m36,1170l0,1200l0,30l36,0l36,1170xe" fillcolor="#55558d" stroked="f" o:allowincell="f" style="position:absolute;left:4574;top:1965;width:35;height:1199;mso-wrap-style:none;v-text-anchor:middle;mso-position-horizontal-relative:char">
                  <v:fill o:detectmouseclick="t" type="solid" color2="#aaaa72"/>
                  <v:stroke color="#3465a4" joinstyle="round" endcap="flat"/>
                  <w10:wrap type="none"/>
                </v:shape>
                <v:shape id="shape_0" coordsize="37,1185" path="m37,1170l0,1185l0,15l37,0l37,1170xe" fillcolor="#595994" stroked="f" o:allowincell="f" style="position:absolute;left:4537;top:1995;width:36;height:1184;mso-wrap-style:none;v-text-anchor:middle;mso-position-horizontal-relative:char">
                  <v:fill o:detectmouseclick="t" type="solid" color2="#a6a66b"/>
                  <v:stroke color="#3465a4" joinstyle="round" endcap="flat"/>
                  <w10:wrap type="none"/>
                </v:shape>
                <v:shape id="shape_0" coordsize="36,1185" path="m36,1170l0,1185l0,15l36,0l36,1170xe" fillcolor="#5d5d9a" stroked="f" o:allowincell="f" style="position:absolute;left:4501;top:2010;width:35;height:1184;mso-wrap-style:none;v-text-anchor:middle;mso-position-horizontal-relative:char">
                  <v:fill o:detectmouseclick="t" type="solid" color2="#a2a265"/>
                  <v:stroke color="#3465a4" joinstyle="round" endcap="flat"/>
                  <w10:wrap type="none"/>
                </v:shape>
                <v:shape id="shape_0" coordsize="36,1185" path="m36,1170l0,1185l0,15l36,0l36,1170xe" fillcolor="#6161a1" stroked="f" o:allowincell="f" style="position:absolute;left:4465;top:2025;width:35;height:1184;mso-wrap-style:none;v-text-anchor:middle;mso-position-horizontal-relative:char">
                  <v:fill o:detectmouseclick="t" type="solid" color2="#9e9e5e"/>
                  <v:stroke color="#3465a4" joinstyle="round" endcap="flat"/>
                  <w10:wrap type="none"/>
                </v:shape>
                <v:shape id="shape_0" coordsize="54,1185" path="m54,1170l0,1185l0,15l54,0l54,1170xe" fillcolor="#6565a8" stroked="f" o:allowincell="f" style="position:absolute;left:4411;top:2040;width:53;height:1184;mso-wrap-style:none;v-text-anchor:middle;mso-position-horizontal-relative:char">
                  <v:fill o:detectmouseclick="t" type="solid" color2="#9a9a57"/>
                  <v:stroke color="#3465a4" joinstyle="round" endcap="flat"/>
                  <w10:wrap type="none"/>
                </v:shape>
                <v:shape id="shape_0" coordsize="72,1185" path="m72,1170l0,1185l0,15l72,0l72,1170xe" fillcolor="#6969ae" stroked="f" o:allowincell="f" style="position:absolute;left:4339;top:2055;width:71;height:1184;mso-wrap-style:none;v-text-anchor:middle;mso-position-horizontal-relative:char">
                  <v:fill o:detectmouseclick="t" type="solid" color2="#969651"/>
                  <v:stroke color="#3465a4" joinstyle="round" endcap="flat"/>
                  <w10:wrap type="none"/>
                </v:shape>
                <v:rect id="shape_0" fillcolor="#6d6db5" stroked="f" o:allowincell="f" style="position:absolute;left:4284;top:2070;width:54;height:1169;mso-wrap-style:none;v-text-anchor:middle;mso-position-horizontal-relative:char">
                  <v:fill o:detectmouseclick="t" type="solid" color2="#92924a"/>
                  <v:stroke color="#3465a4" joinstyle="round" endcap="flat"/>
                  <w10:wrap type="none"/>
                </v:rect>
                <v:shape id="shape_0" coordsize="72,1185" path="m72,1170l0,1185l0,15l72,0l72,1170xe" fillcolor="#7171bc" stroked="f" o:allowincell="f" style="position:absolute;left:4212;top:2070;width:71;height:1184;mso-wrap-style:none;v-text-anchor:middle;mso-position-horizontal-relative:char">
                  <v:fill o:detectmouseclick="t" type="solid" color2="#8e8e43"/>
                  <v:stroke color="#3465a4" joinstyle="round" endcap="flat"/>
                  <w10:wrap type="none"/>
                </v:shape>
                <v:shape id="shape_0" coordsize="72,1185" path="m72,1170l0,1185l0,15l72,0l72,1170xe" fillcolor="#7575c3" stroked="f" o:allowincell="f" style="position:absolute;left:4140;top:2085;width:71;height:1184;mso-wrap-style:none;v-text-anchor:middle;mso-position-horizontal-relative:char">
                  <v:fill o:detectmouseclick="t" type="solid" color2="#8a8a3c"/>
                  <v:stroke color="#3465a4" joinstyle="round" endcap="flat"/>
                  <w10:wrap type="none"/>
                </v:shape>
                <v:rect id="shape_0" fillcolor="#7979c9" stroked="f" o:allowincell="f" style="position:absolute;left:4050;top:2100;width:89;height:1169;mso-wrap-style:none;v-text-anchor:middle;mso-position-horizontal-relative:char">
                  <v:fill o:detectmouseclick="t" type="solid" color2="#868636"/>
                  <v:stroke color="#3465a4" joinstyle="round" endcap="flat"/>
                  <w10:wrap type="none"/>
                </v:rect>
                <v:shape id="shape_0" coordsize="86,1347" path="m86,1332l13,1347l0,0l86,162l86,1332xe" fillcolor="#7d7dd0" stroked="f" o:allowincell="f" style="position:absolute;left:3964;top:1938;width:85;height:1346;mso-wrap-style:none;v-text-anchor:middle;mso-position-horizontal-relative:char">
                  <v:fill o:detectmouseclick="t" type="solid" color2="#82822f"/>
                  <v:stroke color="#3465a4" joinstyle="round" endcap="flat"/>
                  <w10:wrap type="none"/>
                </v:shape>
                <v:rect id="shape_0" fillcolor="#8181d7" stroked="f" o:allowincell="f" style="position:absolute;left:3905;top:2115;width:71;height:1169;mso-wrap-style:none;v-text-anchor:middle;mso-position-horizontal-relative:char">
                  <v:fill o:detectmouseclick="t" type="solid" color2="#7e7e28"/>
                  <v:stroke color="#3465a4" joinstyle="round" endcap="flat"/>
                  <w10:wrap type="none"/>
                </v:rect>
                <v:rect id="shape_0" fillcolor="#8585dd" stroked="f" o:allowincell="f" style="position:absolute;left:3779;top:2115;width:125;height:1169;mso-wrap-style:none;v-text-anchor:middle;mso-position-horizontal-relative:char">
                  <v:fill o:detectmouseclick="t" type="solid" color2="#7a7a22"/>
                  <v:stroke color="#3465a4" joinstyle="round" endcap="flat"/>
                  <w10:wrap type="none"/>
                </v:rect>
                <v:rect id="shape_0" fillcolor="#8989e4" stroked="f" o:allowincell="f" style="position:absolute;left:3706;top:2115;width:72;height:1169;mso-wrap-style:none;v-text-anchor:middle;mso-position-horizontal-relative:char">
                  <v:fill o:detectmouseclick="t" type="solid" color2="#76761b"/>
                  <v:stroke color="#3465a4" joinstyle="round" endcap="flat"/>
                  <w10:wrap type="none"/>
                </v:rect>
                <v:rect id="shape_0" fillcolor="#8d8deb" stroked="f" o:allowincell="f" style="position:absolute;left:3634;top:2115;width:71;height:1169;mso-wrap-style:none;v-text-anchor:middle;mso-position-horizontal-relative:char">
                  <v:fill o:detectmouseclick="t" type="solid" color2="#727214"/>
                  <v:stroke color="#3465a4" joinstyle="round" endcap="flat"/>
                  <w10:wrap type="none"/>
                </v:rect>
                <v:shape id="shape_0" coordsize="54,1185" path="m54,1185l0,1170l0,0l54,15l54,1185xe" fillcolor="#9191f2" stroked="f" o:allowincell="f" style="position:absolute;left:3652;top:1815;width:53;height:1184;mso-wrap-style:none;v-text-anchor:middle;mso-position-horizontal-relative:char">
                  <v:fill o:detectmouseclick="t" type="solid" color2="#6e6e0d"/>
                  <v:stroke color="#3465a4" joinstyle="round" endcap="flat"/>
                  <w10:wrap type="none"/>
                </v:shape>
                <v:rect id="shape_0" fillcolor="#9595f8" stroked="f" o:allowincell="f" style="position:absolute;left:3526;top:2100;width:53;height:1169;mso-wrap-style:none;v-text-anchor:middle;mso-position-horizontal-relative:char">
                  <v:fill o:detectmouseclick="t" type="solid" color2="#6a6a07"/>
                  <v:stroke color="#3465a4" joinstyle="round" endcap="flat"/>
                  <w10:wrap type="none"/>
                </v:rect>
                <v:shape id="shape_0" coordsize="55,1185" path="m55,1185l0,1170l0,0l55,15l55,1185xe" fillcolor="#9999ff" stroked="f" o:allowincell="f" style="position:absolute;left:3471;top:2085;width:54;height:1184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shape>
                <v:rect id="shape_0" fillcolor="#9999ff" stroked="f" o:allowincell="f" style="position:absolute;left:3417;top:2085;width:53;height:1169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rect>
                <v:shape id="shape_0" coordsize="18,1185" path="m18,1185l0,1170l0,0l18,15l18,1185xe" fillcolor="#9595f8" stroked="f" o:allowincell="f" style="position:absolute;left:3399;top:2070;width:17;height:1184;mso-wrap-style:none;v-text-anchor:middle;mso-position-horizontal-relative:char">
                  <v:fill o:detectmouseclick="t" type="solid" color2="#6a6a07"/>
                  <v:stroke color="#3465a4" joinstyle="round" endcap="flat"/>
                  <w10:wrap type="none"/>
                </v:shape>
                <v:shape id="shape_0" coordsize="36,1185" path="m36,1185l0,1170l0,0l36,15l36,1185xe" fillcolor="#9191f2" stroked="f" o:allowincell="f" style="position:absolute;left:3363;top:2055;width:35;height:1184;mso-wrap-style:none;v-text-anchor:middle;mso-position-horizontal-relative:char">
                  <v:fill o:detectmouseclick="t" type="solid" color2="#6e6e0d"/>
                  <v:stroke color="#3465a4" joinstyle="round" endcap="flat"/>
                  <w10:wrap type="none"/>
                </v:shape>
                <v:shape id="shape_0" coordsize="18,1185" path="m18,1185l0,1170l0,0l18,15l18,1185xe" fillcolor="#8d8deb" stroked="f" o:allowincell="f" style="position:absolute;left:3345;top:2040;width:17;height:1184;mso-wrap-style:none;v-text-anchor:middle;mso-position-horizontal-relative:char">
                  <v:fill o:detectmouseclick="t" type="solid" color2="#727214"/>
                  <v:stroke color="#3465a4" joinstyle="round" endcap="flat"/>
                  <w10:wrap type="none"/>
                </v:shape>
                <v:rect id="shape_0" fillcolor="#8989e4" stroked="f" o:allowincell="f" style="position:absolute;left:3345;top:2040;width:0;height:1169;mso-wrap-style:none;v-text-anchor:middle;mso-position-horizontal-relative:char">
                  <v:fill o:detectmouseclick="t" type="solid" color2="#76761b"/>
                  <v:stroke color="#3465a4" joinstyle="round" endcap="flat"/>
                  <w10:wrap type="none"/>
                </v:rect>
                <v:shape id="shape_0" coordsize="1265,255" path="m831,0l903,0l976,0l1048,15l1102,15l1156,30l1192,30l1229,45l1247,60l1265,75l1265,90l1265,105l1229,135l1192,150l1156,165l1120,180l1066,195l994,210l939,210l867,225l795,240l705,240l632,255l560,255l434,255l361,255l289,255l235,240l181,240l126,225l72,225l54,210l18,195l0,180l0,180l0,165l36,135l72,120l108,105l144,90l199,75l271,60l325,45l397,30l470,15l560,15l632,0l705,0l831,0xe" fillcolor="#7373bf" stroked="f" o:allowincell="f" style="position:absolute;left:3345;top:1860;width:1264;height:254;mso-wrap-style:none;v-text-anchor:middle;mso-position-horizontal-relative:char">
                  <v:fill o:detectmouseclick="t" type="solid" color2="#8c8c40"/>
                  <v:stroke color="#3465a4" joinstyle="round" endcap="flat"/>
                  <w10:wrap type="none"/>
                </v:shape>
                <v:shape id="shape_0" coordsize="1265,165" path="m1265,0l1265,15l1229,45l1192,60l1156,75l1120,90l1066,105l994,120l939,120l867,135l795,150l705,150l632,165l560,165l434,165l361,165l289,165l235,150l181,150l126,135l72,135l54,120l18,105l0,90l0,90e" stroked="t" o:allowincell="f" style="position:absolute;left:3345;top:3120;width:1264;height:16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265,255" path="m831,0l903,0l976,0l1048,15l1102,15l1156,30l1192,30l1229,45l1247,60l1265,75l1265,90l1265,105l1229,135l1192,150l1156,165l1120,180l1066,195l994,210l939,210l867,225l795,240l705,240l632,255l560,255l434,255l361,255l289,255l235,240l181,240l126,225l72,225l54,210l18,195l0,180l0,180l0,165l36,135l72,120l108,105l144,90l199,75l271,60l325,45l397,30l470,15l560,15l632,0l705,0l831,0xe" stroked="t" o:allowincell="f" style="position:absolute;left:3345;top:1860;width:1264;height:254;mso-wrap-style:none;v-text-anchor:middle;rotation:3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4610,1950" to="4610,311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3345,2040" to="3345,32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633;top:1740;width:6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299,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1410l0,1425l0,15l0,0l0,1410xe" fillcolor="#515186" stroked="f" o:allowincell="f" style="position:absolute;left:7609;top:1710;width:0;height:1424;mso-wrap-style:none;v-text-anchor:middle;mso-position-horizontal-relative:char">
                  <v:fill o:detectmouseclick="t" type="solid" color2="#aeae79"/>
                  <v:stroke color="#3465a4" joinstyle="round" endcap="flat"/>
                  <w10:wrap type="none"/>
                </v:shape>
                <v:shape id="shape_0" coordsize="36,1440" path="m36,1410l0,1440l0,30l36,0l36,1410xe" fillcolor="#55558d" stroked="f" o:allowincell="f" style="position:absolute;left:7573;top:1725;width:35;height:1439;mso-wrap-style:none;v-text-anchor:middle;mso-position-horizontal-relative:char">
                  <v:fill o:detectmouseclick="t" type="solid" color2="#aaaa72"/>
                  <v:stroke color="#3465a4" joinstyle="round" endcap="flat"/>
                  <w10:wrap type="none"/>
                </v:shape>
                <v:shape id="shape_0" coordsize="36,1425" path="m36,1410l0,1425l0,15l36,0l36,1410xe" fillcolor="#595994" stroked="f" o:allowincell="f" style="position:absolute;left:7537;top:1755;width:35;height:1424;mso-wrap-style:none;v-text-anchor:middle;mso-position-horizontal-relative:char">
                  <v:fill o:detectmouseclick="t" type="solid" color2="#a6a66b"/>
                  <v:stroke color="#3465a4" joinstyle="round" endcap="flat"/>
                  <w10:wrap type="none"/>
                </v:shape>
                <v:shape id="shape_0" coordsize="37,1425" path="m37,1410l0,1425l0,15l37,0l37,1410xe" fillcolor="#5d5d9a" stroked="f" o:allowincell="f" style="position:absolute;left:7500;top:1770;width:36;height:1424;mso-wrap-style:none;v-text-anchor:middle;mso-position-horizontal-relative:char">
                  <v:fill o:detectmouseclick="t" type="solid" color2="#a2a265"/>
                  <v:stroke color="#3465a4" joinstyle="round" endcap="flat"/>
                  <w10:wrap type="none"/>
                </v:shape>
                <v:shape id="shape_0" coordsize="36,1425" path="m36,1410l0,1425l0,15l36,0l36,1410xe" fillcolor="#6161a1" stroked="f" o:allowincell="f" style="position:absolute;left:7464;top:1785;width:35;height:1424;mso-wrap-style:none;v-text-anchor:middle;mso-position-horizontal-relative:char">
                  <v:fill o:detectmouseclick="t" type="solid" color2="#9e9e5e"/>
                  <v:stroke color="#3465a4" joinstyle="round" endcap="flat"/>
                  <w10:wrap type="none"/>
                </v:shape>
                <v:shape id="shape_0" coordsize="54,1425" path="m54,1410l0,1425l0,15l54,0l54,1410xe" fillcolor="#6565a8" stroked="f" o:allowincell="f" style="position:absolute;left:7410;top:1800;width:53;height:1424;mso-wrap-style:none;v-text-anchor:middle;mso-position-horizontal-relative:char">
                  <v:fill o:detectmouseclick="t" type="solid" color2="#9a9a57"/>
                  <v:stroke color="#3465a4" joinstyle="round" endcap="flat"/>
                  <w10:wrap type="none"/>
                </v:shape>
                <v:shape id="shape_0" coordsize="72,1425" path="m72,1410l0,1425l0,15l72,0l72,1410xe" fillcolor="#6969ae" stroked="f" o:allowincell="f" style="position:absolute;left:7338;top:1815;width:71;height:1424;mso-wrap-style:none;v-text-anchor:middle;mso-position-horizontal-relative:char">
                  <v:fill o:detectmouseclick="t" type="solid" color2="#969651"/>
                  <v:stroke color="#3465a4" joinstyle="round" endcap="flat"/>
                  <w10:wrap type="none"/>
                </v:shape>
                <v:shape id="shape_0" coordsize="54,1410" path="m54,1410l0,1410l0,15l54,0l54,1410xe" fillcolor="#6d6db5" stroked="f" o:allowincell="f" style="position:absolute;left:7284;top:1830;width:53;height:1409;mso-wrap-style:none;v-text-anchor:middle;mso-position-horizontal-relative:char">
                  <v:fill o:detectmouseclick="t" type="solid" color2="#92924a"/>
                  <v:stroke color="#3465a4" joinstyle="round" endcap="flat"/>
                  <w10:wrap type="none"/>
                </v:shape>
                <v:shape id="shape_0" coordsize="73,1410" path="m73,1395l0,1410l0,15l73,0l73,1395xe" fillcolor="#7171bc" stroked="f" o:allowincell="f" style="position:absolute;left:7211;top:1845;width:72;height:1409;mso-wrap-style:none;v-text-anchor:middle;mso-position-horizontal-relative:char">
                  <v:fill o:detectmouseclick="t" type="solid" color2="#8e8e43"/>
                  <v:stroke color="#3465a4" joinstyle="round" endcap="flat"/>
                  <w10:wrap type="none"/>
                </v:shape>
                <v:shape id="shape_0" coordsize="72,1410" path="m72,1395l0,1410l0,15l72,0l72,1395xe" fillcolor="#7575c3" stroked="f" o:allowincell="f" style="position:absolute;left:7139;top:1860;width:71;height:1409;mso-wrap-style:none;v-text-anchor:middle;mso-position-horizontal-relative:char">
                  <v:fill o:detectmouseclick="t" type="solid" color2="#8a8a3c"/>
                  <v:stroke color="#3465a4" joinstyle="round" endcap="flat"/>
                  <w10:wrap type="none"/>
                </v:shape>
                <v:rect id="shape_0" fillcolor="#7979c9" stroked="f" o:allowincell="f" style="position:absolute;left:7049;top:1875;width:89;height:1394;mso-wrap-style:none;v-text-anchor:middle;mso-position-horizontal-relative:char">
                  <v:fill o:detectmouseclick="t" type="solid" color2="#868636"/>
                  <v:stroke color="#3465a4" joinstyle="round" endcap="flat"/>
                  <w10:wrap type="none"/>
                </v:rect>
                <v:shape id="shape_0" coordsize="72,1410" path="m72,1395l0,1410l0,15l72,0l72,1395xe" fillcolor="#7d7dd0" stroked="f" o:allowincell="f" style="position:absolute;left:6977;top:1875;width:71;height:1409;mso-wrap-style:none;v-text-anchor:middle;mso-position-horizontal-relative:char">
                  <v:fill o:detectmouseclick="t" type="solid" color2="#82822f"/>
                  <v:stroke color="#3465a4" joinstyle="round" endcap="flat"/>
                  <w10:wrap type="none"/>
                </v:shape>
                <v:rect id="shape_0" fillcolor="#8181d7" stroked="f" o:allowincell="f" style="position:absolute;left:6904;top:1890;width:72;height:1394;mso-wrap-style:none;v-text-anchor:middle;mso-position-horizontal-relative:char">
                  <v:fill o:detectmouseclick="t" type="solid" color2="#7e7e28"/>
                  <v:stroke color="#3465a4" joinstyle="round" endcap="flat"/>
                  <w10:wrap type="none"/>
                </v:rect>
                <v:rect id="shape_0" fillcolor="#8585dd" stroked="f" o:allowincell="f" style="position:absolute;left:6778;top:1890;width:125;height:1394;mso-wrap-style:none;v-text-anchor:middle;mso-position-horizontal-relative:char">
                  <v:fill o:detectmouseclick="t" type="solid" color2="#7a7a22"/>
                  <v:stroke color="#3465a4" joinstyle="round" endcap="flat"/>
                  <w10:wrap type="none"/>
                </v:rect>
                <v:rect id="shape_0" fillcolor="#8989e4" stroked="f" o:allowincell="f" style="position:absolute;left:6706;top:1890;width:71;height:1394;mso-wrap-style:none;v-text-anchor:middle;mso-position-horizontal-relative:char">
                  <v:fill o:detectmouseclick="t" type="solid" color2="#76761b"/>
                  <v:stroke color="#3465a4" joinstyle="round" endcap="flat"/>
                  <w10:wrap type="none"/>
                </v:rect>
                <v:rect id="shape_0" fillcolor="#8d8deb" stroked="f" o:allowincell="f" style="position:absolute;left:6633;top:1890;width:72;height:1394;mso-wrap-style:none;v-text-anchor:middle;mso-position-horizontal-relative:char">
                  <v:fill o:detectmouseclick="t" type="solid" color2="#727214"/>
                  <v:stroke color="#3465a4" joinstyle="round" endcap="flat"/>
                  <w10:wrap type="none"/>
                </v:rect>
                <v:shape id="shape_0" coordsize="72,1410" path="m72,1410l0,1395l0,0l72,15l72,1410xe" fillcolor="#9191f2" stroked="f" o:allowincell="f" style="position:absolute;left:6561;top:1875;width:71;height:1409;mso-wrap-style:none;v-text-anchor:middle;mso-position-horizontal-relative:char">
                  <v:fill o:detectmouseclick="t" type="solid" color2="#6e6e0d"/>
                  <v:stroke color="#3465a4" joinstyle="round" endcap="flat"/>
                  <w10:wrap type="none"/>
                </v:shape>
                <v:rect id="shape_0" fillcolor="#9595f8" stroked="f" o:allowincell="f" style="position:absolute;left:6507;top:1875;width:53;height:1394;mso-wrap-style:none;v-text-anchor:middle;mso-position-horizontal-relative:char">
                  <v:fill o:detectmouseclick="t" type="solid" color2="#6a6a07"/>
                  <v:stroke color="#3465a4" joinstyle="round" endcap="flat"/>
                  <w10:wrap type="none"/>
                </v:rect>
                <v:shape id="shape_0" coordsize="54,1410" path="m54,1410l0,1395l0,0l54,15l54,1410xe" fillcolor="#9999ff" stroked="f" o:allowincell="f" style="position:absolute;left:6453;top:1860;width:53;height:1409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shape>
                <v:rect id="shape_0" fillcolor="#9999ff" stroked="f" o:allowincell="f" style="position:absolute;left:6416;top:1860;width:36;height:1394;mso-wrap-style:none;v-text-anchor:middle;mso-position-horizontal-relative:char">
                  <v:fill o:detectmouseclick="t" type="solid" color2="#666600"/>
                  <v:stroke color="#3465a4" joinstyle="round" endcap="flat"/>
                  <w10:wrap type="none"/>
                </v:rect>
                <v:shape id="shape_0" coordsize="36,1410" path="m36,1410l0,1395l0,0l36,15l36,1410xe" fillcolor="#9595f8" stroked="f" o:allowincell="f" style="position:absolute;left:6380;top:1845;width:35;height:1409;mso-wrap-style:none;v-text-anchor:middle;mso-position-horizontal-relative:char">
                  <v:fill o:detectmouseclick="t" type="solid" color2="#6a6a07"/>
                  <v:stroke color="#3465a4" joinstyle="round" endcap="flat"/>
                  <w10:wrap type="none"/>
                </v:shape>
                <v:shape id="shape_0" coordsize="18,1410" path="m18,1410l0,1395l0,0l18,15l18,1410xe" fillcolor="#9191f2" stroked="f" o:allowincell="f" style="position:absolute;left:6362;top:1830;width:17;height:1409;mso-wrap-style:none;v-text-anchor:middle;mso-position-horizontal-relative:char">
                  <v:fill o:detectmouseclick="t" type="solid" color2="#6e6e0d"/>
                  <v:stroke color="#3465a4" joinstyle="round" endcap="flat"/>
                  <w10:wrap type="none"/>
                </v:shape>
                <v:shape id="shape_0" coordsize="18,1410" path="m18,1410l0,1395l0,0l18,15l18,1410xe" fillcolor="#8d8deb" stroked="f" o:allowincell="f" style="position:absolute;left:6344;top:1815;width:17;height:1409;mso-wrap-style:none;v-text-anchor:middle;mso-position-horizontal-relative:char">
                  <v:fill o:detectmouseclick="t" type="solid" color2="#727214"/>
                  <v:stroke color="#3465a4" joinstyle="round" endcap="flat"/>
                  <w10:wrap type="none"/>
                </v:shape>
                <v:shape id="shape_0" path="m0,1410l0,1410l0,0l0,15l0,1410xe" fillcolor="#8989e4" stroked="f" o:allowincell="f" style="position:absolute;left:6344;top:1800;width:0;height:1409;mso-wrap-style:none;v-text-anchor:middle;mso-position-horizontal-relative:char">
                  <v:fill o:detectmouseclick="t" type="solid" color2="#76761b"/>
                  <v:stroke color="#3465a4" joinstyle="round" endcap="flat"/>
                  <w10:wrap type="none"/>
                </v:shape>
                <v:shape id="shape_0" coordsize="1265,255" path="m831,0l904,0l976,0l1030,15l1084,15l1138,30l1193,30l1211,45l1247,60l1265,75l1265,75l1265,90l1229,120l1193,135l1156,150l1120,165l1066,180l994,195l940,210l867,225l795,240l705,240l633,255l560,255l434,255l362,255l289,255l217,240l163,240l109,225l72,225l36,210l18,195l0,180l0,165l0,150l36,120l72,105l109,90l145,75l199,60l271,45l325,45l398,30l470,15l560,15l633,0l705,0l831,0xe" fillcolor="#7373bf" stroked="f" o:allowincell="f" style="position:absolute;left:6344;top:1635;width:1264;height:254;mso-wrap-style:none;v-text-anchor:middle;mso-position-horizontal-relative:char">
                  <v:fill o:detectmouseclick="t" type="solid" color2="#8c8c40"/>
                  <v:stroke color="#3465a4" joinstyle="round" endcap="flat"/>
                  <w10:wrap type="none"/>
                </v:shape>
                <v:shape id="shape_0" coordsize="1265,165" path="m1265,0l1265,15l1229,45l1193,60l1156,75l1120,90l1066,105l994,120l940,120l867,135l795,150l705,150l633,165l560,165l434,165l362,165l289,165l217,150l163,150l109,135l72,135l36,120l18,105l0,90l0,90e" stroked="t" o:allowincell="f" style="position:absolute;left:6344;top:3120;width:1264;height:16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shape id="shape_0" coordsize="1265,255" path="m831,0l904,0l976,0l1030,15l1084,15l1138,30l1193,30l1211,45l1247,60l1265,75l1265,75l1265,90l1229,120l1193,135l1156,150l1120,165l1066,180l994,195l940,210l867,225l795,240l705,240l633,255l560,255l434,255l362,255l289,255l217,240l163,240l109,225l72,225l36,210l18,195l0,180l0,165l0,150l36,120l72,105l109,90l145,75l199,60l271,45l325,45l398,30l470,15l560,15l633,0l705,0l831,0xe" stroked="t" o:allowincell="f" style="position:absolute;left:6344;top:1635;width:1264;height:254;mso-wrap-style:none;v-text-anchor:middle;mso-position-horizontal-relative:char">
                  <v:fill o:detectmouseclick="t" on="false"/>
                  <v:stroke color="black" joinstyle="round" endcap="flat"/>
                  <w10:wrap type="none"/>
                </v:shape>
                <v:line id="shape_0" from="7609,1710" to="7609,311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6344,1800" to="6344,3209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6632;top:1515;width:6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000000"/>
                            <w:lang w:val="ru-RU" w:bidi="ar-SA"/>
                          </w:rPr>
                          <w:t>3723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2,644" to="1972,3478" stroked="t" o:allowincell="f" style="position:absolute;flip:y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18,3480" to="1971,348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18,3120" to="1971,312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18,2775" to="1971,277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18,2415" to="1971,241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18,2055" to="1971,205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18,1710" to="1971,171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18,1350" to="1971,1350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18,1005" to="1971,100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18,645" to="1971,645" stroked="t" o:allowincell="f" style="position:absolute;flip:x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1736;top:3360;width:1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6;top:3000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6;top:2655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6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6;top:2295;width:402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9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47;top:1935;width:5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120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;top:1590;width:5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;top:1230;width:536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8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;top:885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02;top:525;width:535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2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>0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2,3480" to="7951,3480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1972,3480" to="1972,35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4971,3480" to="4971,35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line id="shape_0" from="7952,3480" to="7952,3524" stroked="t" o:allowincell="f" style="position:absolute;mso-position-horizontal-relative:char">
                  <v:stroke color="black" joinstyle="miter" endcap="flat"/>
                  <v:fill o:detectmouseclick="t" on="false"/>
                  <w10:wrap type="none"/>
                </v:line>
                <v:shape id="shape_0" stroked="f" o:allowincell="f" style="position:absolute;left:2604;top:3585;width:1661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 xml:space="preserve">3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кв 2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602;top:3585;width:1594;height:276;mso-wrap-style:non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val="ru-RU" w:bidi="ar-SA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кв 20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000000"/>
                            <w:lang w:bidi="ar-SA" w:val="en-US"/>
                          </w:rPr>
                          <w:t xml:space="preserve"> го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797;top:0;width:8636;height:4229;mso-wrap-style:none;v-text-anchor:middle;mso-position-horizontal-relative:char">
                  <v:fill o:detectmouseclick="t" on="false"/>
                  <v:stroke color="black" joinstyle="miter" endcap="flat"/>
                  <w10:wrap type="none"/>
                </v:rect>
              </v:group>
            </w:pict>
          </mc:Fallback>
        </mc:AlternateContent>
      </w:r>
      <w:r>
        <w:rPr>
          <w:sz w:val="26"/>
          <w:szCs w:val="26"/>
        </w:rPr>
        <w:t xml:space="preserve"> </w:t>
      </w:r>
      <w:r>
        <w:rPr/>
        <w:t>Рисунок 5</w:t>
      </w:r>
      <w:r>
        <w:rPr>
          <w:color w:val="FF00FF"/>
        </w:rPr>
        <w:t>.</w:t>
      </w:r>
      <w:r>
        <w:rPr/>
        <w:t>Оборот розничной торговли за соответствующий период, млн. рубле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принимательский сектор района на 01.01.2014 года  представлен 1501 индивидуальным предпринимателям. 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общем количестве малых предприятий преобладают предприятия, осуществляющие деятельность  в сфере торговли, платных услуг, в сельском хозяйстве. Среднесписочная численность работников малых предприятий составила 6300 человек. Оборот малых предприятий за отчетный квартал – </w:t>
      </w:r>
      <w:r>
        <w:rPr>
          <w:color w:val="000000"/>
          <w:sz w:val="26"/>
          <w:szCs w:val="26"/>
        </w:rPr>
        <w:t xml:space="preserve">2746,6 </w:t>
      </w:r>
      <w:r>
        <w:rPr>
          <w:sz w:val="26"/>
          <w:szCs w:val="26"/>
        </w:rPr>
        <w:t xml:space="preserve">млн. руб. (в 3 квартале 2014 году – </w:t>
      </w:r>
      <w:r>
        <w:rPr>
          <w:color w:val="000000"/>
          <w:sz w:val="26"/>
          <w:szCs w:val="26"/>
        </w:rPr>
        <w:t xml:space="preserve">2245,4 </w:t>
      </w:r>
      <w:r>
        <w:rPr>
          <w:sz w:val="26"/>
          <w:szCs w:val="26"/>
        </w:rPr>
        <w:t>млн. руб.)</w:t>
      </w:r>
    </w:p>
    <w:p>
      <w:pPr>
        <w:pStyle w:val="Normal"/>
        <w:tabs>
          <w:tab w:val="clear" w:pos="709"/>
          <w:tab w:val="left" w:pos="4048" w:leader="none"/>
        </w:tabs>
        <w:ind w:right="-1" w:firstLine="72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tabs>
          <w:tab w:val="clear" w:pos="709"/>
          <w:tab w:val="left" w:pos="4048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ы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итогам 9 месяцев 2014 года доходная часть консолидированного бюджета Павловского муниципального района, с учетом всех источников, исполнена в объеме  978,6 млн. рублей, в том числе налоговые и неналоговые доходы составили 291,9 млн. рублей, безвозмездные поступления – 686,7 млн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 аналогичному периоду прошлого года поступление доходов увеличилось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186,5 млн. рублей или на 23,5 %. Из них: безвозмездные поступления увеличены на 207,0 млн.рублей или на 43,2% а налоговые и неналоговые доходы, напротив, снижены на 20,5 млн.рублей или на 6,6%. </w:t>
      </w:r>
    </w:p>
    <w:p>
      <w:pPr>
        <w:pStyle w:val="Normal"/>
        <w:ind w:firstLine="708"/>
        <w:jc w:val="center"/>
        <w:rPr>
          <w:b/>
          <w:b/>
          <w:sz w:val="26"/>
          <w:szCs w:val="26"/>
          <w:highlight w:val="yellow"/>
        </w:rPr>
      </w:pPr>
      <w:r>
        <w:rPr>
          <w:b/>
          <w:sz w:val="26"/>
          <w:szCs w:val="26"/>
          <w:highlight w:val="yellow"/>
        </w:rPr>
      </w:r>
    </w:p>
    <w:p>
      <w:pPr>
        <w:pStyle w:val="Normal"/>
        <w:jc w:val="both"/>
        <w:rPr>
          <w:sz w:val="26"/>
          <w:szCs w:val="26"/>
        </w:rPr>
      </w:pPr>
      <w:r>
        <w:rPr/>
        <w:drawing>
          <wp:inline distT="0" distB="0" distL="0" distR="0">
            <wp:extent cx="6050915" cy="26276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0915" cy="2627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Рисунок 6. Динамика показателей доходной части бюджета за 9 месяцев 2013г.и 2014г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9 месяцев  2014 года среди налоговых и неналоговых доходов наиболее значительное перевыполнение к аналогичному периоду прошлого года наблюдается по следующим источникам: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земельный налог – поступил в объеме 48,5 млн. рублей, что на 16,1 млн. рублей или на 49,6 % больше аналогичного периода 2013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единый сельскохозяйственный налог – поступил в объеме 7,5 млн. рублей, что на 2,3 млн. рублей или на 45,7 % больше поступлений за 9 месяцев 2013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плата за негативное воздействие на окружающую среду – 4,7 млн. рублей, что на 3,1 млн. рублей или в 3 раза больше аналогичного периода 2013 год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ы от оказания платных услуг – 14,5 млн. рублей, что на 2,7 млн. рублей или на 23,1 % больше аналогичного периода 2013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роме того, за отчетный период поступили доходы от уплаты акцизов на автомобильное топливо в сумме 8,4 млн. рублей в связи с передачей норматива отчислений по данному источнику дохода в бюджеты поселений муниципального район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днако, по некоторым доходным источникам наблюдается  снижение поступлений к аналогичному периоду 2013 года. Из них наиболее значительное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налог на доходы физических лиц поступил в объеме 140,7 млн. рублей, что на 32,9 млн. рублей или на  19% меньше поступлений за 9 месяцев 2013 года. С 2014 года норматив отчислений по данному налогу снижен на 10 % и составляет 49 % в консолидированный бюджет. Кроме того,  снижение наблюдается за счет уменьшения платежей налога на доходы физических лиц по предприятиям ОАО «Павловскгранит» и ОАО «Павловск Неруд». В 2014 году во все уровни бюджета НДФЛ поступило в объеме 70,1 млн.рублей, что на 15 млн.рублей или на 17,6% меньше поступлений за 9 месяцев 2013 года. По данным предприятия за 9 месяцев 2014 года в сравнении с аналогичным периодом 2013 года снизился  фонд оплаты труда на 46,9 млн.рублей или на 8,2 %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ы в виде арендной платы за землю – 15,9 млн. рублей, что на 1,7 млн. рублей или на 9,4 % меньше поступлений за 9 месяцев 2013 года в связи с уменьшением арендуемой площади земель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доходы от продажи земельных участков до разграничения госсобственности – 5,3 млн. рублей, что на 19,4 млн. рублей или на 78,4 % меньше поступлений за 9 месяцев 2013 года  в связи с отсутствием заяво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Безвозмездных поступлений от других бюджетов бюджетной системы РФ за отчетный период получено в сумме 686,7 млн. рублей, что на 207 млн. рублей или н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43,2 % больше аналогичного периода 2013 года за счет значительного увеличения объема субсидий бюджету муниципального района – на 36,6% (или на 97,6 млн. рублей). 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/>
      </w:pPr>
      <w:r>
        <w:rPr>
          <w:sz w:val="26"/>
          <w:szCs w:val="26"/>
        </w:rPr>
        <w:tab/>
      </w:r>
      <w:r>
        <w:rPr>
          <w:color w:val="000000"/>
          <w:sz w:val="26"/>
          <w:szCs w:val="26"/>
        </w:rPr>
        <w:t>По состоянию на 01.10.2014 года доходы консолидированного бюджета на душу населения возросли к аналогичному периоду прошлого года на 3430,3 или на 24,4 % и составили 17474,6 рублей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ind w:firstLine="765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Расходная часть бюджета Павловского муниципального района за 9 месяцев  2014 года выполнена на 74,0 % к годовым назначениям  и составила 980,6  млн. рублей. По сравнению с аналогичным периодом 2013 г. расходная часть увеличилась на 210,3 млн. рублей  или на 41,1 % 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ab/>
        <w:t>За текущий период  2014 г. на выплату заработной платы и начислений на фонд оплаты труда направлено 375,1 млн. рублей. Удельный вес расходов, направленных на оплату труда и начисления - 38,3 %.  Расходы на оплату коммунальных услуг муниципальными  учреждениями составили 42,9  млн. рублей.</w:t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szCs w:val="26"/>
        </w:rPr>
      </w:pPr>
      <w:r>
        <w:rPr/>
        <w:drawing>
          <wp:inline distT="0" distB="0" distL="0" distR="0">
            <wp:extent cx="5953125" cy="38100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31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765" w:leader="none"/>
        </w:tabs>
        <w:autoSpaceDE w:val="false"/>
        <w:jc w:val="both"/>
        <w:rPr/>
      </w:pPr>
      <w:r>
        <w:rPr>
          <w:color w:val="000000"/>
          <w:sz w:val="26"/>
          <w:szCs w:val="26"/>
        </w:rPr>
        <w:tab/>
        <w:t>По состоянию на 01.10.2014 года  расходы консолидированного бюджета на душу населения составляют 17 511,5 рублей, что на 3853,7 рублей или 28,2 % больше, чем на 01.10.2013г.</w:t>
      </w:r>
    </w:p>
    <w:p>
      <w:pPr>
        <w:pStyle w:val="Normal"/>
        <w:ind w:left="720" w:hanging="0"/>
        <w:jc w:val="both"/>
        <w:rPr>
          <w:color w:val="000000"/>
          <w:sz w:val="26"/>
          <w:szCs w:val="26"/>
          <w:highlight w:val="yellow"/>
        </w:rPr>
      </w:pPr>
      <w:r>
        <w:rPr>
          <w:color w:val="000000"/>
          <w:sz w:val="26"/>
          <w:szCs w:val="26"/>
          <w:highlight w:val="yellow"/>
        </w:rPr>
      </w:r>
    </w:p>
    <w:p>
      <w:pPr>
        <w:pStyle w:val="Normal"/>
        <w:ind w:left="72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left="720" w:hanging="0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Заместитель главы администрации - начальник отдел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циально-экономического развития, муниципального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контроля и поддержки предприниматель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администрации муниципального района                                                       В.А. Митин </w:t>
      </w:r>
    </w:p>
    <w:p>
      <w:pPr>
        <w:pStyle w:val="Normal"/>
        <w:tabs>
          <w:tab w:val="clear" w:pos="709"/>
          <w:tab w:val="left" w:pos="5869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843" w:right="566" w:gutter="0" w:header="709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8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73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1260"/>
      <w:jc w:val="both"/>
    </w:pPr>
    <w:rPr/>
  </w:style>
  <w:style w:type="paragraph" w:styleId="2">
    <w:name w:val="Основной текст с отступом 2"/>
    <w:basedOn w:val="Normal"/>
    <w:qFormat/>
    <w:pPr>
      <w:ind w:left="12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autoSpaceDE w:val="false"/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0T05:33:00Z</dcterms:created>
  <dc:creator>A</dc:creator>
  <dc:description/>
  <cp:keywords/>
  <dc:language>en-US</dc:language>
  <cp:lastModifiedBy>igorbunova</cp:lastModifiedBy>
  <cp:lastPrinted>2014-10-21T14:28:00Z</cp:lastPrinted>
  <dcterms:modified xsi:type="dcterms:W3CDTF">2014-10-21T10:31:00Z</dcterms:modified>
  <cp:revision>260</cp:revision>
  <dc:subject/>
  <dc:title>СОЦИАЛЬНО-ЭКОНОМИЧЕСКОЕ   РАЗВИТИЕ   ПАВЛОВСКОГО   РАЙОНА</dc:title>
</cp:coreProperties>
</file>