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1 полугодие 2013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3 года 56,4 тыс.чел., из них в городе проживают 25,1 тыс. чел., в селах района – 31,8 тыс.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ское месторождение гранита, на основе которого работает горно – обогатительный комбинат ОАО "Павловскгранит"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 за  1 полугодие 2013 года в действующих ценах составил 3485,3 млн.руб., или 157,7 % к уровню соответствующего периода  2012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"Павловскгранит"  с начала года составило 2677,1 тыс.м.куб.  или  89,7% по сравнению с аналогичным периодом прошлого года.  За первое полугодие отгружено продукции и выполнено работ и услуг на сумму 2807,3 млн.рублей или на 86,4% по сравнению с первым полугодием 2012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keepNext w:val="true"/>
        <w:ind w:left="0" w:hanging="0"/>
        <w:rPr/>
      </w:pPr>
      <w:r>
        <w:rPr/>
        <w:drawing>
          <wp:inline distT="0" distB="0" distL="0" distR="0">
            <wp:extent cx="5810250" cy="301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ОАО "Павловскгранит"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боты за пять месяцев прибыль до налогообложения составила 2524,7</w:t>
      </w:r>
      <w:r>
        <w:rPr/>
        <w:t xml:space="preserve"> </w:t>
      </w:r>
      <w:r>
        <w:rPr>
          <w:sz w:val="26"/>
          <w:szCs w:val="26"/>
        </w:rPr>
        <w:t xml:space="preserve">млн.рублей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Выпуск продукции на ЗАО "Павловскагропродукт" в отчетном периоде составил 16428 тонн масла или 77%  по сравнению с соответствующим периодом прошлого года. При этом отгружено продукции  на   579,6 млн.рублей, что на 5,4% меньше показателя за аналогичный период прошлого года. Снижение производства связано с закрытием маслоцеха в с. Лосево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keepNext w:val="true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01690" cy="258127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ъем производства теплоэнегрии МП «Павловскводоканал» в отчетном периоде сократился на 4,2%  и составил 42,7 тыс.Гкал. Объем отгруженных товаров собственного производства, работ и услуг, выполненных собственными силами за первое полугодие 2013 года составил 68,1 млн.рублей или 106,6% к уровню аналогичного периода прошлого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МУПП «Энергетик» с начала года отгружено продукции, выполнено работ и услуг на сумму 30,2 млн.рублей или на 108,1% по сравнению с соответствующим периодом прошлого года. Выручка от транспортировки электроэнергии составил15,0 млн.рублей или 107,8% по сравнению с аналогичным периодом прошлого года, от производства теплоэнергии 12,4 млн.рублей или 97,2% к уровню аналогичного периода прошлого года. Произведено 5,6 тыс.Гкал. тепловой энергии.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6.2012.г. прибыль получили: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- ОАО "Павловскгранит"   - 2524,7 млн.рублей;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- МП "Павловскводоканал"  - 0,3 млн.рублей. </w:t>
      </w:r>
    </w:p>
    <w:p>
      <w:pPr>
        <w:pStyle w:val="2"/>
        <w:tabs>
          <w:tab w:val="clear" w:pos="709"/>
          <w:tab w:val="left" w:pos="7719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гропромышленный комплекс</w:t>
      </w:r>
    </w:p>
    <w:p>
      <w:pPr>
        <w:pStyle w:val="2"/>
        <w:ind w:left="0" w:firstLine="126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За первое полугодие 2013 года сельхозпредприятиями района произведено валовой продукции в действующих ценах на сумму 759,1 млн.рублей, в сопоставимых  ценах на сумму 890,4 млн. руб., что в 3,3 раза выше уровня аналогичного периода прошлого года. Рост показателей достигнут за счет производства мяса свиней свиноводческим комплексом ООО «АПК АГРОЭКО». За 6 месяцев текущего года свинокомплексом выращено в живой массе свиней 5908 тонн, реализовано - 6601 тонн. Получено приплода поросят 73,9 тыс. голов. На 01.07.2013года  поголовье свиней на свинокоплексе составило 59,6 тыс. голов.</w:t>
      </w:r>
    </w:p>
    <w:p>
      <w:pPr>
        <w:pStyle w:val="Normal"/>
        <w:ind w:firstLine="709"/>
        <w:jc w:val="both"/>
        <w:rPr/>
      </w:pPr>
      <w:r>
        <w:rPr>
          <w:sz w:val="26"/>
        </w:rPr>
        <w:t>Всего за первое полугодие 2013г. сельхозпредприятиями выращено 851 тонна скота, реализовано на убой – 808,3 тонны, в соответствующем периоде 2012 года – 602,3 тонны. Реализация крупного рогатого скота возросла на 31%, свиней - на 94%, овец - в 2,8 раза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Валовое производство молока в сельхозпредприятиях района за 6 месяцев составило 15534 тонны или 97% по сравнению с аналогичным периодом прошлого года. </w:t>
      </w:r>
    </w:p>
    <w:p>
      <w:pPr>
        <w:pStyle w:val="Normal"/>
        <w:ind w:firstLine="709"/>
        <w:jc w:val="both"/>
        <w:rPr/>
      </w:pPr>
      <w:r>
        <w:rPr>
          <w:sz w:val="26"/>
        </w:rPr>
        <w:t>Поголовье крупного рогатого скота ниже уровня 2012 года на 597 голов, за счет снижения поголовья полученного приплода телят и увеличения поголовья реализованного скота. По сравнению с уровнем прошлого года возрос среднесуточный привес крупного рогатого скота на 5% и составил 509 грамм, в два с половиной раза сократился падеж крупного рогатого ско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развитие сельскохозяйственного производства малыми формами хозяйствования получено 19 субсидируемых кредитов на сумму  8766,0 тыс.рублей, в том числе КФХ получено 3 субсидируемых кредита на сумму 3900,0 тыс.рублей. </w:t>
      </w:r>
    </w:p>
    <w:p>
      <w:pPr>
        <w:pStyle w:val="Normal"/>
        <w:tabs>
          <w:tab w:val="clear" w:pos="709"/>
          <w:tab w:val="left" w:pos="4455" w:leader="none"/>
        </w:tabs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Инвестиции</w:t>
        <w:tab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Инвестиционная деятельность является одним из основных факторов, определяющих экономическую ситуацию  на территории Павловского муниципального района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едварительной оценке инвестиции в основной капитал за 1 полугодие 2013 года составили 521,1  млн. рублей. в том числе 491,1 млн.рублей – инвестиции по кругу крупных и средних предприятий и организаций, расположенных на территории района.  Объем инвестиций сельхозпредприятий составил 139,9 млн.рублей. Темп  роста (снижения) инвестиций в сопоставимых ценах составил 72,2% к соответствующему периоду прошлого года. 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объема инвестиций вызвано завершением первой очереди строительства свинокомплексов на территории Павловского муниципального района. Основными объектами инвестирования в текущем полугодии являются: ЗАО "Павловскагропродукт", ООО «Продакшен Групп-М».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полугодие  2013 года введено в эксплуатацию  индивидуальных домов общей площадью 2061,0 м.кв.  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>В рамках реализации подпрограммы «Обеспечение жильем молодых семей ФЦП «Жилище» на 2011-2015 годы  утвержден список из 14 молодых семей – претендентов на получение социальных выплат. На социальные выплаты предусмотрено 5795,8 тыс.рублей, в том числе из федерального бюджета – 1718,8 тыс.рублей, из областного бюджета – 2076,9 тыс.рублей, из муниципального бюджета – 2000,0 тыс.рублей. Ведется работа по подготовке пакета документов для получения свидетельств на социальные выплаты.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ом полугодии продолжаются выплаты по спискам 2012 года. Улучшили жилищные условия 8 семей. Израсходовано 4074,0 тыс.рублей, в том числе из федерального бюджета – 1252,8 тыс.рублей, из областного бюджета – 1861,4 тыс.рублей, из муниципального бюджета – 959,8 тыс.рублей. 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мках  реализации МЦП </w:t>
      </w:r>
      <w:r>
        <w:rPr>
          <w:sz w:val="26"/>
          <w:szCs w:val="26"/>
          <w:u w:val="single"/>
        </w:rPr>
        <w:t>«Развитие сельского хозяйства на территории Павловского муниципального района Воронежской области на 2008-2013 годы»</w:t>
      </w:r>
      <w:r>
        <w:rPr>
          <w:sz w:val="26"/>
          <w:szCs w:val="26"/>
        </w:rPr>
        <w:t xml:space="preserve">  на мероприятие по  обеспечению жильем молодых специалистов и граждан, проживающих в сельской местности по плану  на 2013 год предусмотрено 18534,7 тыс. рублей, в том числе из федерального бюджета – 4645,5тыс. рублей, из областного бюджета – 3543,2 тыс. рублей, из муниципального бюджета - 300 тыс. рублей, из внебюджетных источников - 10046 тыс. рублей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Фактически профинансировано мероприятие   на сумму 15850,6 тыс. рублей.  Из них предоставлены субсидии на приобретение жилья для 10 семей и строительство жилья для 2 семей на сумму 7759,2 тыс. рублей, в том числе из федерального бюджета – 4018,4, из областного бюджета – 3503,4 тыс. рублей, из муниципального бюджета – 237,4 тыс. рублей. Внебюджетные источники финансирования составили – 8091,4 тыс.рублей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</w:rPr>
        <w:tab/>
        <w:t>Получатели субсидий улучшили жилищные условия  за счет приобретения жилья площадью 709,6 кв.м. и строительства жилья площадью 267,2 кв.м. Всего введено 976,8 кв.м. жилья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6"/>
          <w:szCs w:val="26"/>
        </w:rPr>
        <w:tab/>
        <w:t>В июле 2013 года направлены документы на предоставление социальной выплаты на улучшение жилищных условий еще на две семьи с учетом дополнительного финансирования на 2013 год. Суммы предусмотренных бюджетных средств будут уточнены после подписания  дополнительного соглашения с департаментом аграрной политики Воронежской област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</w:r>
    </w:p>
    <w:p>
      <w:pPr>
        <w:pStyle w:val="Normal"/>
        <w:tabs>
          <w:tab w:val="clear" w:pos="709"/>
          <w:tab w:val="left" w:pos="75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населения на конец отчетного периода  в районе  составила 56,1 тыс.человек, из которых 31,2 тыс. человек – сельские жит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1 полугодие 2013 года родилось 264 человек, умерло 512, смертность превышает рождаемость в 1,9 раза. В результате  естественная убыль  населения составила 248 человек, за аналогичный период прошлого года – 178 человек. Миграционная убыль населения за 1 полугодие 2013г. составила 48 человек, за 1 полугодие 2012 года миграционный прирост составил 123 человек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627370" cy="2171700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3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 Показатели естественного движения населения, чел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экономически активного населения 25,9 тыс. человек, или 46% от общей численности населения, из которых 24,0 тыс. человек занято в экономике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январь-май 2013г. средняя заработная плата увеличилась на 8,3%  по сравнению с аналогичным периодом прошлого года и составила 17303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169660" cy="215265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Номинальная зарплата, руб.</w:t>
      </w:r>
    </w:p>
    <w:p>
      <w:pPr>
        <w:pStyle w:val="Style1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 зарегистрированных  безработных на конец отчетного периода составила 313 человек, что на 13 человек меньше прошлогоднего уровня и составила 1,2% к экономически активному населению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7.2013г.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количество свободных вакансий – 424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 общественным работам привлечено 68 безработных гражд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пенсионеров в общей численности населения составила 30,0%. Средний размер назначенной месячной пенсии составил 9119,09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tabs>
          <w:tab w:val="clear" w:pos="709"/>
          <w:tab w:val="center" w:pos="482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отребительский рынок Павловского района – устойчивый и стабильный, с развитой инфраструктурой торговой сети, положительной динамикой роста товарооборота, он представлен объектами оптовой и розничной торговли, общественного питания и бытового обслуживания. 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%) за 1 полугодие 2013 года не отмечено. 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в районе действует 424 стационарных торговых объекта различных организационно - правовых форм собственности. За  отчетный период оборот розничной торговли составил  </w:t>
      </w:r>
      <w:r>
        <w:rPr>
          <w:color w:val="000000"/>
        </w:rPr>
        <w:t xml:space="preserve">2017,9 </w:t>
      </w:r>
      <w:r>
        <w:rPr>
          <w:sz w:val="26"/>
          <w:szCs w:val="26"/>
        </w:rPr>
        <w:t>млн. рублей, что на 107,7 % больше по сравнению с аналогичным периодом прошлого года. Рисунок 5 иллюстрирует рост оборота розничной торговли района за отчетный год по сравнению с соответствующим периодом 2012 года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610225" cy="2781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781360"/>
                          <a:chOff x="0" y="0"/>
                          <a:chExt cx="5610240" cy="278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10240" cy="27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40" y="95400"/>
                            <a:ext cx="5484600" cy="26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526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0" h="645">
                                <a:moveTo>
                                  <a:pt x="0" y="645"/>
                                </a:moveTo>
                                <a:lnTo>
                                  <a:pt x="1030" y="0"/>
                                </a:lnTo>
                                <a:lnTo>
                                  <a:pt x="7010" y="0"/>
                                </a:lnTo>
                                <a:lnTo>
                                  <a:pt x="5980" y="645"/>
                                </a:lnTo>
                                <a:lnTo>
                                  <a:pt x="0" y="6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2280"/>
                            <a:ext cx="65412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3480">
                                <a:moveTo>
                                  <a:pt x="0" y="3480"/>
                                </a:move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1030" y="2835"/>
                                </a:lnTo>
                                <a:lnTo>
                                  <a:pt x="0" y="3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52280"/>
                            <a:ext cx="379728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526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7240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0480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27620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057320"/>
                            <a:ext cx="44514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2">
                                <a:moveTo>
                                  <a:pt x="0" y="42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82872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60012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8088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228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526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0" h="645">
                                <a:moveTo>
                                  <a:pt x="7010" y="0"/>
                                </a:moveTo>
                                <a:lnTo>
                                  <a:pt x="5980" y="645"/>
                                </a:ln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70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52280"/>
                            <a:ext cx="65412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3480">
                                <a:moveTo>
                                  <a:pt x="0" y="3480"/>
                                </a:move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1030" y="2835"/>
                                </a:lnTo>
                                <a:lnTo>
                                  <a:pt x="0" y="34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152280"/>
                            <a:ext cx="379728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1390680"/>
                            <a:ext cx="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5">
                                <a:moveTo>
                                  <a:pt x="0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5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1400040"/>
                            <a:ext cx="23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00">
                                <a:moveTo>
                                  <a:pt x="36" y="1170"/>
                                </a:moveTo>
                                <a:lnTo>
                                  <a:pt x="0" y="1200"/>
                                </a:lnTo>
                                <a:lnTo>
                                  <a:pt x="0" y="30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160" y="1419120"/>
                            <a:ext cx="234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85">
                                <a:moveTo>
                                  <a:pt x="37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7" y="0"/>
                                </a:lnTo>
                                <a:lnTo>
                                  <a:pt x="37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42884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43820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1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1447920"/>
                            <a:ext cx="342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85">
                                <a:moveTo>
                                  <a:pt x="54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145728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1467000"/>
                            <a:ext cx="34920" cy="743040"/>
                          </a:xfrm>
                          <a:prstGeom prst="rect">
                            <a:avLst/>
                          </a:prstGeom>
                          <a:solidFill>
                            <a:srgbClr val="6d6d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146700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47636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1486080"/>
                            <a:ext cx="57240" cy="743040"/>
                          </a:xfrm>
                          <a:prstGeom prst="rect">
                            <a:avLst/>
                          </a:prstGeom>
                          <a:solidFill>
                            <a:srgbClr val="797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486080"/>
                            <a:ext cx="464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85">
                                <a:moveTo>
                                  <a:pt x="73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3" y="0"/>
                                </a:lnTo>
                                <a:lnTo>
                                  <a:pt x="73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7d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1495440"/>
                            <a:ext cx="45720" cy="743040"/>
                          </a:xfrm>
                          <a:prstGeom prst="rect">
                            <a:avLst/>
                          </a:prstGeom>
                          <a:solidFill>
                            <a:srgbClr val="8181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495440"/>
                            <a:ext cx="79920" cy="743040"/>
                          </a:xfrm>
                          <a:prstGeom prst="rect">
                            <a:avLst/>
                          </a:prstGeom>
                          <a:solidFill>
                            <a:srgbClr val="8585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495440"/>
                            <a:ext cx="46440" cy="74304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1495440"/>
                            <a:ext cx="45720" cy="743040"/>
                          </a:xfrm>
                          <a:prstGeom prst="rect">
                            <a:avLst/>
                          </a:pr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486080"/>
                            <a:ext cx="342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85">
                                <a:moveTo>
                                  <a:pt x="54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54" y="15"/>
                                </a:lnTo>
                                <a:lnTo>
                                  <a:pt x="54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1486080"/>
                            <a:ext cx="34200" cy="743040"/>
                          </a:xfrm>
                          <a:prstGeom prst="rect">
                            <a:avLst/>
                          </a:pr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1476360"/>
                            <a:ext cx="349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85">
                                <a:moveTo>
                                  <a:pt x="55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55" y="15"/>
                                </a:lnTo>
                                <a:lnTo>
                                  <a:pt x="55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476360"/>
                            <a:ext cx="34200" cy="743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467000"/>
                            <a:ext cx="115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85">
                                <a:moveTo>
                                  <a:pt x="18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145728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36" y="15"/>
                                </a:lnTo>
                                <a:lnTo>
                                  <a:pt x="36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447920"/>
                            <a:ext cx="115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85">
                                <a:moveTo>
                                  <a:pt x="18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447920"/>
                            <a:ext cx="720" cy="74304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33344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3" y="0"/>
                                </a:lnTo>
                                <a:lnTo>
                                  <a:pt x="976" y="0"/>
                                </a:lnTo>
                                <a:lnTo>
                                  <a:pt x="1048" y="15"/>
                                </a:lnTo>
                                <a:lnTo>
                                  <a:pt x="1102" y="15"/>
                                </a:lnTo>
                                <a:lnTo>
                                  <a:pt x="1156" y="30"/>
                                </a:lnTo>
                                <a:lnTo>
                                  <a:pt x="1192" y="30"/>
                                </a:lnTo>
                                <a:lnTo>
                                  <a:pt x="1229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65" y="105"/>
                                </a:lnTo>
                                <a:lnTo>
                                  <a:pt x="1229" y="135"/>
                                </a:lnTo>
                                <a:lnTo>
                                  <a:pt x="1192" y="150"/>
                                </a:lnTo>
                                <a:lnTo>
                                  <a:pt x="1156" y="165"/>
                                </a:lnTo>
                                <a:lnTo>
                                  <a:pt x="1120" y="180"/>
                                </a:lnTo>
                                <a:lnTo>
                                  <a:pt x="1066" y="195"/>
                                </a:lnTo>
                                <a:lnTo>
                                  <a:pt x="994" y="210"/>
                                </a:lnTo>
                                <a:lnTo>
                                  <a:pt x="939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2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1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35" y="240"/>
                                </a:lnTo>
                                <a:lnTo>
                                  <a:pt x="181" y="240"/>
                                </a:lnTo>
                                <a:lnTo>
                                  <a:pt x="126" y="225"/>
                                </a:lnTo>
                                <a:lnTo>
                                  <a:pt x="72" y="225"/>
                                </a:lnTo>
                                <a:lnTo>
                                  <a:pt x="54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36" y="135"/>
                                </a:lnTo>
                                <a:lnTo>
                                  <a:pt x="72" y="120"/>
                                </a:lnTo>
                                <a:lnTo>
                                  <a:pt x="108" y="105"/>
                                </a:lnTo>
                                <a:lnTo>
                                  <a:pt x="144" y="90"/>
                                </a:lnTo>
                                <a:lnTo>
                                  <a:pt x="199" y="75"/>
                                </a:lnTo>
                                <a:lnTo>
                                  <a:pt x="271" y="60"/>
                                </a:lnTo>
                                <a:lnTo>
                                  <a:pt x="325" y="45"/>
                                </a:lnTo>
                                <a:lnTo>
                                  <a:pt x="397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2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2133720"/>
                            <a:ext cx="803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65">
                                <a:moveTo>
                                  <a:pt x="1265" y="0"/>
                                </a:moveTo>
                                <a:lnTo>
                                  <a:pt x="1265" y="15"/>
                                </a:lnTo>
                                <a:lnTo>
                                  <a:pt x="1229" y="45"/>
                                </a:lnTo>
                                <a:lnTo>
                                  <a:pt x="1192" y="60"/>
                                </a:lnTo>
                                <a:lnTo>
                                  <a:pt x="1156" y="75"/>
                                </a:lnTo>
                                <a:lnTo>
                                  <a:pt x="1120" y="90"/>
                                </a:lnTo>
                                <a:lnTo>
                                  <a:pt x="1066" y="105"/>
                                </a:lnTo>
                                <a:lnTo>
                                  <a:pt x="994" y="120"/>
                                </a:lnTo>
                                <a:lnTo>
                                  <a:pt x="939" y="120"/>
                                </a:lnTo>
                                <a:lnTo>
                                  <a:pt x="867" y="135"/>
                                </a:lnTo>
                                <a:lnTo>
                                  <a:pt x="795" y="150"/>
                                </a:lnTo>
                                <a:lnTo>
                                  <a:pt x="705" y="150"/>
                                </a:lnTo>
                                <a:lnTo>
                                  <a:pt x="632" y="165"/>
                                </a:lnTo>
                                <a:lnTo>
                                  <a:pt x="560" y="165"/>
                                </a:lnTo>
                                <a:lnTo>
                                  <a:pt x="434" y="165"/>
                                </a:lnTo>
                                <a:lnTo>
                                  <a:pt x="361" y="165"/>
                                </a:lnTo>
                                <a:lnTo>
                                  <a:pt x="289" y="165"/>
                                </a:lnTo>
                                <a:lnTo>
                                  <a:pt x="235" y="150"/>
                                </a:lnTo>
                                <a:lnTo>
                                  <a:pt x="181" y="150"/>
                                </a:lnTo>
                                <a:lnTo>
                                  <a:pt x="126" y="135"/>
                                </a:lnTo>
                                <a:lnTo>
                                  <a:pt x="72" y="135"/>
                                </a:lnTo>
                                <a:lnTo>
                                  <a:pt x="54" y="120"/>
                                </a:lnTo>
                                <a:lnTo>
                                  <a:pt x="18" y="10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133344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3" y="0"/>
                                </a:lnTo>
                                <a:lnTo>
                                  <a:pt x="976" y="0"/>
                                </a:lnTo>
                                <a:lnTo>
                                  <a:pt x="1048" y="15"/>
                                </a:lnTo>
                                <a:lnTo>
                                  <a:pt x="1102" y="15"/>
                                </a:lnTo>
                                <a:lnTo>
                                  <a:pt x="1156" y="30"/>
                                </a:lnTo>
                                <a:lnTo>
                                  <a:pt x="1192" y="30"/>
                                </a:lnTo>
                                <a:lnTo>
                                  <a:pt x="1229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65" y="105"/>
                                </a:lnTo>
                                <a:lnTo>
                                  <a:pt x="1229" y="135"/>
                                </a:lnTo>
                                <a:lnTo>
                                  <a:pt x="1192" y="150"/>
                                </a:lnTo>
                                <a:lnTo>
                                  <a:pt x="1156" y="165"/>
                                </a:lnTo>
                                <a:lnTo>
                                  <a:pt x="1120" y="180"/>
                                </a:lnTo>
                                <a:lnTo>
                                  <a:pt x="1066" y="195"/>
                                </a:lnTo>
                                <a:lnTo>
                                  <a:pt x="994" y="210"/>
                                </a:lnTo>
                                <a:lnTo>
                                  <a:pt x="939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2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1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35" y="240"/>
                                </a:lnTo>
                                <a:lnTo>
                                  <a:pt x="181" y="240"/>
                                </a:lnTo>
                                <a:lnTo>
                                  <a:pt x="126" y="225"/>
                                </a:lnTo>
                                <a:lnTo>
                                  <a:pt x="72" y="225"/>
                                </a:lnTo>
                                <a:lnTo>
                                  <a:pt x="54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36" y="135"/>
                                </a:lnTo>
                                <a:lnTo>
                                  <a:pt x="72" y="120"/>
                                </a:lnTo>
                                <a:lnTo>
                                  <a:pt x="108" y="105"/>
                                </a:lnTo>
                                <a:lnTo>
                                  <a:pt x="144" y="90"/>
                                </a:lnTo>
                                <a:lnTo>
                                  <a:pt x="199" y="75"/>
                                </a:lnTo>
                                <a:lnTo>
                                  <a:pt x="271" y="60"/>
                                </a:lnTo>
                                <a:lnTo>
                                  <a:pt x="325" y="45"/>
                                </a:lnTo>
                                <a:lnTo>
                                  <a:pt x="397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2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8240" y="1390680"/>
                            <a:ext cx="72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1447920"/>
                            <a:ext cx="72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7960" y="1257480"/>
                            <a:ext cx="4672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5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2640" y="1238400"/>
                            <a:ext cx="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5">
                                <a:moveTo>
                                  <a:pt x="0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5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9960" y="1247760"/>
                            <a:ext cx="230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40">
                                <a:moveTo>
                                  <a:pt x="36" y="1410"/>
                                </a:moveTo>
                                <a:lnTo>
                                  <a:pt x="0" y="1440"/>
                                </a:lnTo>
                                <a:lnTo>
                                  <a:pt x="0" y="30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920" y="1266840"/>
                            <a:ext cx="2304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25">
                                <a:moveTo>
                                  <a:pt x="36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1276200"/>
                            <a:ext cx="2340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425">
                                <a:moveTo>
                                  <a:pt x="37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7" y="0"/>
                                </a:lnTo>
                                <a:lnTo>
                                  <a:pt x="37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840" y="1285920"/>
                            <a:ext cx="2304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25">
                                <a:moveTo>
                                  <a:pt x="36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1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6280" y="1295280"/>
                            <a:ext cx="3420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25">
                                <a:moveTo>
                                  <a:pt x="54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0560" y="1305000"/>
                            <a:ext cx="45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25">
                                <a:moveTo>
                                  <a:pt x="72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1314360"/>
                            <a:ext cx="342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10">
                                <a:moveTo>
                                  <a:pt x="54" y="1410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1324080"/>
                            <a:ext cx="4644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10">
                                <a:moveTo>
                                  <a:pt x="73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3" y="0"/>
                                </a:lnTo>
                                <a:lnTo>
                                  <a:pt x="73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200" y="133344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343160"/>
                            <a:ext cx="57240" cy="885960"/>
                          </a:xfrm>
                          <a:prstGeom prst="rect">
                            <a:avLst/>
                          </a:prstGeom>
                          <a:solidFill>
                            <a:srgbClr val="797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34316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7d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1352520"/>
                            <a:ext cx="46440" cy="885960"/>
                          </a:xfrm>
                          <a:prstGeom prst="rect">
                            <a:avLst/>
                          </a:prstGeom>
                          <a:solidFill>
                            <a:srgbClr val="8181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1352520"/>
                            <a:ext cx="79920" cy="885960"/>
                          </a:xfrm>
                          <a:prstGeom prst="rect">
                            <a:avLst/>
                          </a:prstGeom>
                          <a:solidFill>
                            <a:srgbClr val="8585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1352520"/>
                            <a:ext cx="45720" cy="88596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1352520"/>
                            <a:ext cx="46440" cy="885960"/>
                          </a:xfrm>
                          <a:prstGeom prst="rect">
                            <a:avLst/>
                          </a:pr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134316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72" y="15"/>
                                </a:lnTo>
                                <a:lnTo>
                                  <a:pt x="72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343160"/>
                            <a:ext cx="34200" cy="885960"/>
                          </a:xfrm>
                          <a:prstGeom prst="rect">
                            <a:avLst/>
                          </a:pr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333440"/>
                            <a:ext cx="342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10">
                                <a:moveTo>
                                  <a:pt x="54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54" y="15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1333440"/>
                            <a:ext cx="23400" cy="885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520" y="1324080"/>
                            <a:ext cx="2304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10">
                                <a:moveTo>
                                  <a:pt x="36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36" y="15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314360"/>
                            <a:ext cx="115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10">
                                <a:moveTo>
                                  <a:pt x="18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305000"/>
                            <a:ext cx="115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10">
                                <a:moveTo>
                                  <a:pt x="18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295280"/>
                            <a:ext cx="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">
                                <a:moveTo>
                                  <a:pt x="0" y="1410"/>
                                </a:moveTo>
                                <a:lnTo>
                                  <a:pt x="0" y="141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19052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4" y="0"/>
                                </a:lnTo>
                                <a:lnTo>
                                  <a:pt x="976" y="0"/>
                                </a:lnTo>
                                <a:lnTo>
                                  <a:pt x="1030" y="15"/>
                                </a:lnTo>
                                <a:lnTo>
                                  <a:pt x="1084" y="15"/>
                                </a:lnTo>
                                <a:lnTo>
                                  <a:pt x="1138" y="30"/>
                                </a:lnTo>
                                <a:lnTo>
                                  <a:pt x="1193" y="30"/>
                                </a:lnTo>
                                <a:lnTo>
                                  <a:pt x="1211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29" y="120"/>
                                </a:lnTo>
                                <a:lnTo>
                                  <a:pt x="1193" y="135"/>
                                </a:lnTo>
                                <a:lnTo>
                                  <a:pt x="1156" y="150"/>
                                </a:lnTo>
                                <a:lnTo>
                                  <a:pt x="1120" y="165"/>
                                </a:lnTo>
                                <a:lnTo>
                                  <a:pt x="1066" y="180"/>
                                </a:lnTo>
                                <a:lnTo>
                                  <a:pt x="994" y="195"/>
                                </a:lnTo>
                                <a:lnTo>
                                  <a:pt x="940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3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2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17" y="240"/>
                                </a:lnTo>
                                <a:lnTo>
                                  <a:pt x="163" y="240"/>
                                </a:lnTo>
                                <a:lnTo>
                                  <a:pt x="109" y="225"/>
                                </a:lnTo>
                                <a:lnTo>
                                  <a:pt x="72" y="225"/>
                                </a:lnTo>
                                <a:lnTo>
                                  <a:pt x="36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50"/>
                                </a:lnTo>
                                <a:lnTo>
                                  <a:pt x="36" y="120"/>
                                </a:lnTo>
                                <a:lnTo>
                                  <a:pt x="72" y="105"/>
                                </a:lnTo>
                                <a:lnTo>
                                  <a:pt x="109" y="90"/>
                                </a:lnTo>
                                <a:lnTo>
                                  <a:pt x="145" y="75"/>
                                </a:lnTo>
                                <a:lnTo>
                                  <a:pt x="199" y="60"/>
                                </a:lnTo>
                                <a:lnTo>
                                  <a:pt x="271" y="45"/>
                                </a:lnTo>
                                <a:lnTo>
                                  <a:pt x="325" y="45"/>
                                </a:lnTo>
                                <a:lnTo>
                                  <a:pt x="398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3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2133720"/>
                            <a:ext cx="803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65">
                                <a:moveTo>
                                  <a:pt x="1265" y="0"/>
                                </a:moveTo>
                                <a:lnTo>
                                  <a:pt x="1265" y="15"/>
                                </a:lnTo>
                                <a:lnTo>
                                  <a:pt x="1229" y="45"/>
                                </a:lnTo>
                                <a:lnTo>
                                  <a:pt x="1193" y="60"/>
                                </a:lnTo>
                                <a:lnTo>
                                  <a:pt x="1156" y="75"/>
                                </a:lnTo>
                                <a:lnTo>
                                  <a:pt x="1120" y="90"/>
                                </a:lnTo>
                                <a:lnTo>
                                  <a:pt x="1066" y="105"/>
                                </a:lnTo>
                                <a:lnTo>
                                  <a:pt x="994" y="120"/>
                                </a:lnTo>
                                <a:lnTo>
                                  <a:pt x="940" y="120"/>
                                </a:lnTo>
                                <a:lnTo>
                                  <a:pt x="867" y="135"/>
                                </a:lnTo>
                                <a:lnTo>
                                  <a:pt x="795" y="150"/>
                                </a:lnTo>
                                <a:lnTo>
                                  <a:pt x="705" y="150"/>
                                </a:lnTo>
                                <a:lnTo>
                                  <a:pt x="633" y="165"/>
                                </a:lnTo>
                                <a:lnTo>
                                  <a:pt x="560" y="165"/>
                                </a:lnTo>
                                <a:lnTo>
                                  <a:pt x="434" y="165"/>
                                </a:lnTo>
                                <a:lnTo>
                                  <a:pt x="362" y="165"/>
                                </a:lnTo>
                                <a:lnTo>
                                  <a:pt x="289" y="165"/>
                                </a:lnTo>
                                <a:lnTo>
                                  <a:pt x="217" y="150"/>
                                </a:lnTo>
                                <a:lnTo>
                                  <a:pt x="163" y="150"/>
                                </a:lnTo>
                                <a:lnTo>
                                  <a:pt x="109" y="135"/>
                                </a:lnTo>
                                <a:lnTo>
                                  <a:pt x="72" y="135"/>
                                </a:lnTo>
                                <a:lnTo>
                                  <a:pt x="36" y="120"/>
                                </a:lnTo>
                                <a:lnTo>
                                  <a:pt x="18" y="10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9480" y="119052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4" y="0"/>
                                </a:lnTo>
                                <a:lnTo>
                                  <a:pt x="976" y="0"/>
                                </a:lnTo>
                                <a:lnTo>
                                  <a:pt x="1030" y="15"/>
                                </a:lnTo>
                                <a:lnTo>
                                  <a:pt x="1084" y="15"/>
                                </a:lnTo>
                                <a:lnTo>
                                  <a:pt x="1138" y="30"/>
                                </a:lnTo>
                                <a:lnTo>
                                  <a:pt x="1193" y="30"/>
                                </a:lnTo>
                                <a:lnTo>
                                  <a:pt x="1211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29" y="120"/>
                                </a:lnTo>
                                <a:lnTo>
                                  <a:pt x="1193" y="135"/>
                                </a:lnTo>
                                <a:lnTo>
                                  <a:pt x="1156" y="150"/>
                                </a:lnTo>
                                <a:lnTo>
                                  <a:pt x="1120" y="165"/>
                                </a:lnTo>
                                <a:lnTo>
                                  <a:pt x="1066" y="180"/>
                                </a:lnTo>
                                <a:lnTo>
                                  <a:pt x="994" y="195"/>
                                </a:lnTo>
                                <a:lnTo>
                                  <a:pt x="940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3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2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17" y="240"/>
                                </a:lnTo>
                                <a:lnTo>
                                  <a:pt x="163" y="240"/>
                                </a:lnTo>
                                <a:lnTo>
                                  <a:pt x="109" y="225"/>
                                </a:lnTo>
                                <a:lnTo>
                                  <a:pt x="72" y="225"/>
                                </a:lnTo>
                                <a:lnTo>
                                  <a:pt x="36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50"/>
                                </a:lnTo>
                                <a:lnTo>
                                  <a:pt x="36" y="120"/>
                                </a:lnTo>
                                <a:lnTo>
                                  <a:pt x="72" y="105"/>
                                </a:lnTo>
                                <a:lnTo>
                                  <a:pt x="109" y="90"/>
                                </a:lnTo>
                                <a:lnTo>
                                  <a:pt x="145" y="75"/>
                                </a:lnTo>
                                <a:lnTo>
                                  <a:pt x="199" y="60"/>
                                </a:lnTo>
                                <a:lnTo>
                                  <a:pt x="271" y="45"/>
                                </a:lnTo>
                                <a:lnTo>
                                  <a:pt x="325" y="45"/>
                                </a:lnTo>
                                <a:lnTo>
                                  <a:pt x="398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3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2640" y="1238400"/>
                            <a:ext cx="720" cy="89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9480" y="1295280"/>
                            <a:ext cx="720" cy="89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2360" y="1114560"/>
                            <a:ext cx="467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17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3160" y="561240"/>
                            <a:ext cx="720" cy="180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236232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213372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9144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6858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4572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2384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10098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7905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8960" y="5619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3400" y="22860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205740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8381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6095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3809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1162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9334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714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000" y="485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3160" y="2362320"/>
                            <a:ext cx="379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36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36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236232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2428920"/>
                            <a:ext cx="101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кв 2012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2428920"/>
                            <a:ext cx="101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кв 2013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95400"/>
                            <a:ext cx="5484600" cy="26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75pt;height:219pt" coordorigin="0,0" coordsize="8835,4380">
                <v:rect id="shape_0" stroked="f" o:allowincell="f" style="position:absolute;left:0;top:0;width:8834;height:4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8;top:150;width:8636;height:422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7010,645" path="m0,645l1030,0l7010,0l5980,645l0,645xe" fillcolor="gray" stroked="f" o:allowincell="f" style="position:absolute;left:1265;top:3075;width:7009;height:644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030,3480" path="m0,3480l0,645l1030,0l1030,2835l0,3480xe" fillcolor="silver" stroked="f" o:allowincell="f" style="position:absolute;left:1265;top:240;width:1029;height:347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2295;top:240;width:5979;height:283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88,43" path="m0,43l57,0l388,0e" stroked="t" o:allowincell="f" style="position:absolute;left:1265;top:307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271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237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201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2" path="m0,42l57,0l388,0e" stroked="t" o:allowincell="f" style="position:absolute;left:1265;top:1665;width:7009;height:62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130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94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60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265;top:24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010,645" path="m7010,0l5980,645l0,645l1030,0l7010,0xe" stroked="t" o:allowincell="f" style="position:absolute;left:1265;top:307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30,3480" path="m0,3480l0,645l1030,0l1030,2835l0,3480xe" stroked="t" o:allowincell="f" style="position:absolute;left:1265;top:240;width:1029;height:3479;mso-wrap-style:none;v-text-anchor:middle;mso-position-horizontal-relative:char">
                  <v:fill o:detectmouseclick="t" on="false"/>
                  <v:stroke color="gray" joinstyle="round" endcap="flat"/>
                  <w10:wrap type="none"/>
                </v:shape>
                <v:rect id="shape_0" stroked="t" o:allowincell="f" style="position:absolute;left:2295;top:240;width:5979;height:283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shape id="shape_0" path="m0,1170l0,1185l0,15l0,0l0,1170xe" fillcolor="#515186" stroked="f" o:allowincell="f" style="position:absolute;left:3903;top:2190;width:0;height:1184;mso-wrap-style:none;v-text-anchor:middle;mso-position-horizontal-relative:char">
                  <v:fill o:detectmouseclick="t" type="solid" color2="#aeae79"/>
                  <v:stroke color="#3465a4" joinstyle="round" endcap="flat"/>
                  <w10:wrap type="none"/>
                </v:shape>
                <v:shape id="shape_0" coordsize="36,1200" path="m36,1170l0,1200l0,30l36,0l36,1170xe" fillcolor="#55558d" stroked="f" o:allowincell="f" style="position:absolute;left:3867;top:2205;width:35;height:1199;mso-wrap-style:none;v-text-anchor:middle;mso-position-horizontal-relative:char">
                  <v:fill o:detectmouseclick="t" type="solid" color2="#aaaa72"/>
                  <v:stroke color="#3465a4" joinstyle="round" endcap="flat"/>
                  <w10:wrap type="none"/>
                </v:shape>
                <v:shape id="shape_0" coordsize="37,1185" path="m37,1170l0,1185l0,15l37,0l37,1170xe" fillcolor="#595994" stroked="f" o:allowincell="f" style="position:absolute;left:3830;top:2235;width:36;height:1184;mso-wrap-style:none;v-text-anchor:middle;mso-position-horizontal-relative:char">
                  <v:fill o:detectmouseclick="t" type="solid" color2="#a6a66b"/>
                  <v:stroke color="#3465a4" joinstyle="round" endcap="flat"/>
                  <w10:wrap type="none"/>
                </v:shape>
                <v:shape id="shape_0" coordsize="36,1185" path="m36,1170l0,1185l0,15l36,0l36,1170xe" fillcolor="#5d5d9a" stroked="f" o:allowincell="f" style="position:absolute;left:3794;top:2250;width:35;height:1184;mso-wrap-style:none;v-text-anchor:middle;mso-position-horizontal-relative:char">
                  <v:fill o:detectmouseclick="t" type="solid" color2="#a2a265"/>
                  <v:stroke color="#3465a4" joinstyle="round" endcap="flat"/>
                  <w10:wrap type="none"/>
                </v:shape>
                <v:shape id="shape_0" coordsize="36,1185" path="m36,1170l0,1185l0,15l36,0l36,1170xe" fillcolor="#6161a1" stroked="f" o:allowincell="f" style="position:absolute;left:3758;top:2265;width:35;height:1184;mso-wrap-style:none;v-text-anchor:middle;mso-position-horizontal-relative:char">
                  <v:fill o:detectmouseclick="t" type="solid" color2="#9e9e5e"/>
                  <v:stroke color="#3465a4" joinstyle="round" endcap="flat"/>
                  <w10:wrap type="none"/>
                </v:shape>
                <v:shape id="shape_0" coordsize="54,1185" path="m54,1170l0,1185l0,15l54,0l54,1170xe" fillcolor="#6565a8" stroked="f" o:allowincell="f" style="position:absolute;left:3704;top:2280;width:53;height:1184;mso-wrap-style:none;v-text-anchor:middle;mso-position-horizontal-relative:char">
                  <v:fill o:detectmouseclick="t" type="solid" color2="#9a9a57"/>
                  <v:stroke color="#3465a4" joinstyle="round" endcap="flat"/>
                  <w10:wrap type="none"/>
                </v:shape>
                <v:shape id="shape_0" coordsize="72,1185" path="m72,1170l0,1185l0,15l72,0l72,1170xe" fillcolor="#6969ae" stroked="f" o:allowincell="f" style="position:absolute;left:3632;top:2295;width:71;height:1184;mso-wrap-style:none;v-text-anchor:middle;mso-position-horizontal-relative:char">
                  <v:fill o:detectmouseclick="t" type="solid" color2="#969651"/>
                  <v:stroke color="#3465a4" joinstyle="round" endcap="flat"/>
                  <w10:wrap type="none"/>
                </v:shape>
                <v:rect id="shape_0" fillcolor="#6d6db5" stroked="f" o:allowincell="f" style="position:absolute;left:3577;top:2310;width:54;height:1169;mso-wrap-style:none;v-text-anchor:middle;mso-position-horizontal-relative:char">
                  <v:fill o:detectmouseclick="t" type="solid" color2="#92924a"/>
                  <v:stroke color="#3465a4" joinstyle="round" endcap="flat"/>
                  <w10:wrap type="none"/>
                </v:rect>
                <v:shape id="shape_0" coordsize="72,1185" path="m72,1170l0,1185l0,15l72,0l72,1170xe" fillcolor="#7171bc" stroked="f" o:allowincell="f" style="position:absolute;left:3505;top:2310;width:71;height:1184;mso-wrap-style:none;v-text-anchor:middle;mso-position-horizontal-relative:char">
                  <v:fill o:detectmouseclick="t" type="solid" color2="#8e8e43"/>
                  <v:stroke color="#3465a4" joinstyle="round" endcap="flat"/>
                  <w10:wrap type="none"/>
                </v:shape>
                <v:shape id="shape_0" coordsize="72,1185" path="m72,1170l0,1185l0,15l72,0l72,1170xe" fillcolor="#7575c3" stroked="f" o:allowincell="f" style="position:absolute;left:3433;top:2325;width:71;height:1184;mso-wrap-style:none;v-text-anchor:middle;mso-position-horizontal-relative:char">
                  <v:fill o:detectmouseclick="t" type="solid" color2="#8a8a3c"/>
                  <v:stroke color="#3465a4" joinstyle="round" endcap="flat"/>
                  <w10:wrap type="none"/>
                </v:shape>
                <v:rect id="shape_0" fillcolor="#7979c9" stroked="f" o:allowincell="f" style="position:absolute;left:3343;top:2340;width:89;height:1169;mso-wrap-style:none;v-text-anchor:middle;mso-position-horizontal-relative:char">
                  <v:fill o:detectmouseclick="t" type="solid" color2="#868636"/>
                  <v:stroke color="#3465a4" joinstyle="round" endcap="flat"/>
                  <w10:wrap type="none"/>
                </v:rect>
                <v:shape id="shape_0" coordsize="73,1185" path="m73,1170l0,1185l0,15l73,0l73,1170xe" fillcolor="#7d7dd0" stroked="f" o:allowincell="f" style="position:absolute;left:3270;top:2340;width:72;height:1184;mso-wrap-style:none;v-text-anchor:middle;mso-position-horizontal-relative:char">
                  <v:fill o:detectmouseclick="t" type="solid" color2="#82822f"/>
                  <v:stroke color="#3465a4" joinstyle="round" endcap="flat"/>
                  <w10:wrap type="none"/>
                </v:shape>
                <v:rect id="shape_0" fillcolor="#8181d7" stroked="f" o:allowincell="f" style="position:absolute;left:3198;top:2355;width:71;height:1169;mso-wrap-style:none;v-text-anchor:middle;mso-position-horizontal-relative:char">
                  <v:fill o:detectmouseclick="t" type="solid" color2="#7e7e28"/>
                  <v:stroke color="#3465a4" joinstyle="round" endcap="flat"/>
                  <w10:wrap type="none"/>
                </v:rect>
                <v:rect id="shape_0" fillcolor="#8585dd" stroked="f" o:allowincell="f" style="position:absolute;left:3072;top:2355;width:125;height:1169;mso-wrap-style:none;v-text-anchor:middle;mso-position-horizontal-relative:char">
                  <v:fill o:detectmouseclick="t" type="solid" color2="#7a7a22"/>
                  <v:stroke color="#3465a4" joinstyle="round" endcap="flat"/>
                  <w10:wrap type="none"/>
                </v:rect>
                <v:rect id="shape_0" fillcolor="#8989e4" stroked="f" o:allowincell="f" style="position:absolute;left:2999;top:2355;width:72;height:116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rect id="shape_0" fillcolor="#8d8deb" stroked="f" o:allowincell="f" style="position:absolute;left:2927;top:2355;width:71;height:1169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rect>
                <v:shape id="shape_0" coordsize="54,1185" path="m54,1185l0,1170l0,0l54,15l54,1185xe" fillcolor="#9191f2" stroked="f" o:allowincell="f" style="position:absolute;left:2873;top:2340;width:53;height:1184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rect id="shape_0" fillcolor="#9595f8" stroked="f" o:allowincell="f" style="position:absolute;left:2819;top:2340;width:53;height:1169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rect>
                <v:shape id="shape_0" coordsize="55,1185" path="m55,1185l0,1170l0,0l55,15l55,1185xe" fillcolor="#9999ff" stroked="f" o:allowincell="f" style="position:absolute;left:2764;top:2325;width:54;height:1184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rect id="shape_0" fillcolor="#9999ff" stroked="f" o:allowincell="f" style="position:absolute;left:2710;top:2325;width:53;height:1169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rect>
                <v:shape id="shape_0" coordsize="18,1185" path="m18,1185l0,1170l0,0l18,15l18,1185xe" fillcolor="#9595f8" stroked="f" o:allowincell="f" style="position:absolute;left:2692;top:2310;width:17;height:1184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shape>
                <v:shape id="shape_0" coordsize="36,1185" path="m36,1185l0,1170l0,0l36,15l36,1185xe" fillcolor="#9191f2" stroked="f" o:allowincell="f" style="position:absolute;left:2656;top:2295;width:35;height:1184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shape id="shape_0" coordsize="18,1185" path="m18,1185l0,1170l0,0l18,15l18,1185xe" fillcolor="#8d8deb" stroked="f" o:allowincell="f" style="position:absolute;left:2638;top:2280;width:17;height:1184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shape>
                <v:rect id="shape_0" fillcolor="#8989e4" stroked="f" o:allowincell="f" style="position:absolute;left:2638;top:2280;width:0;height:116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shape id="shape_0" coordsize="1265,255" path="m831,0l903,0l976,0l1048,15l1102,15l1156,30l1192,30l1229,45l1247,60l1265,75l1265,90l1265,105l1229,135l1192,150l1156,165l1120,180l1066,195l994,210l939,210l867,225l795,240l705,240l632,255l560,255l434,255l361,255l289,255l235,240l181,240l126,225l72,225l54,210l18,195l0,180l0,180l0,165l36,135l72,120l108,105l144,90l199,75l271,60l325,45l397,30l470,15l560,15l632,0l705,0l831,0xe" fillcolor="#7373bf" stroked="f" o:allowincell="f" style="position:absolute;left:2638;top:2100;width:1264;height:254;mso-wrap-style:none;v-text-anchor:middle;mso-position-horizontal-relative:char">
                  <v:fill o:detectmouseclick="t" type="solid" color2="#8c8c40"/>
                  <v:stroke color="#3465a4" joinstyle="round" endcap="flat"/>
                  <w10:wrap type="none"/>
                </v:shape>
                <v:shape id="shape_0" coordsize="1265,165" path="m1265,0l1265,15l1229,45l1192,60l1156,75l1120,90l1066,105l994,120l939,120l867,135l795,150l705,150l632,165l560,165l434,165l361,165l289,165l235,150l181,150l126,135l72,135l54,120l18,105l0,90l0,90e" stroked="t" o:allowincell="f" style="position:absolute;left:2638;top:3360;width:1264;height:16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65,255" path="m831,0l903,0l976,0l1048,15l1102,15l1156,30l1192,30l1229,45l1247,60l1265,75l1265,90l1265,105l1229,135l1192,150l1156,165l1120,180l1066,195l994,210l939,210l867,225l795,240l705,240l632,255l560,255l434,255l361,255l289,255l235,240l181,240l126,225l72,225l54,210l18,195l0,180l0,180l0,165l36,135l72,120l108,105l144,90l199,75l271,60l325,45l397,30l470,15l560,15l632,0l705,0l831,0xe" stroked="t" o:allowincell="f" style="position:absolute;left:2638;top:2100;width:1264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3903,2190" to="3903,335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38,2280" to="2638,34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6;top:1980;width:735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5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1410l0,1425l0,15l0,0l0,1410xe" fillcolor="#515186" stroked="f" o:allowincell="f" style="position:absolute;left:6902;top:1950;width:0;height:1424;mso-wrap-style:none;v-text-anchor:middle;mso-position-horizontal-relative:char">
                  <v:fill o:detectmouseclick="t" type="solid" color2="#aeae79"/>
                  <v:stroke color="#3465a4" joinstyle="round" endcap="flat"/>
                  <w10:wrap type="none"/>
                </v:shape>
                <v:shape id="shape_0" coordsize="36,1440" path="m36,1410l0,1440l0,30l36,0l36,1410xe" fillcolor="#55558d" stroked="f" o:allowincell="f" style="position:absolute;left:6866;top:1965;width:35;height:1439;mso-wrap-style:none;v-text-anchor:middle;mso-position-horizontal-relative:char">
                  <v:fill o:detectmouseclick="t" type="solid" color2="#aaaa72"/>
                  <v:stroke color="#3465a4" joinstyle="round" endcap="flat"/>
                  <w10:wrap type="none"/>
                </v:shape>
                <v:shape id="shape_0" coordsize="36,1425" path="m36,1410l0,1425l0,15l36,0l36,1410xe" fillcolor="#595994" stroked="f" o:allowincell="f" style="position:absolute;left:6830;top:1995;width:35;height:1424;mso-wrap-style:none;v-text-anchor:middle;mso-position-horizontal-relative:char">
                  <v:fill o:detectmouseclick="t" type="solid" color2="#a6a66b"/>
                  <v:stroke color="#3465a4" joinstyle="round" endcap="flat"/>
                  <w10:wrap type="none"/>
                </v:shape>
                <v:shape id="shape_0" coordsize="37,1425" path="m37,1410l0,1425l0,15l37,0l37,1410xe" fillcolor="#5d5d9a" stroked="f" o:allowincell="f" style="position:absolute;left:6793;top:2010;width:36;height:1424;mso-wrap-style:none;v-text-anchor:middle;mso-position-horizontal-relative:char">
                  <v:fill o:detectmouseclick="t" type="solid" color2="#a2a265"/>
                  <v:stroke color="#3465a4" joinstyle="round" endcap="flat"/>
                  <w10:wrap type="none"/>
                </v:shape>
                <v:shape id="shape_0" coordsize="36,1425" path="m36,1410l0,1425l0,15l36,0l36,1410xe" fillcolor="#6161a1" stroked="f" o:allowincell="f" style="position:absolute;left:6757;top:2025;width:35;height:1424;mso-wrap-style:none;v-text-anchor:middle;mso-position-horizontal-relative:char">
                  <v:fill o:detectmouseclick="t" type="solid" color2="#9e9e5e"/>
                  <v:stroke color="#3465a4" joinstyle="round" endcap="flat"/>
                  <w10:wrap type="none"/>
                </v:shape>
                <v:shape id="shape_0" coordsize="54,1425" path="m54,1410l0,1425l0,15l54,0l54,1410xe" fillcolor="#6565a8" stroked="f" o:allowincell="f" style="position:absolute;left:6703;top:2040;width:53;height:1424;mso-wrap-style:none;v-text-anchor:middle;mso-position-horizontal-relative:char">
                  <v:fill o:detectmouseclick="t" type="solid" color2="#9a9a57"/>
                  <v:stroke color="#3465a4" joinstyle="round" endcap="flat"/>
                  <w10:wrap type="none"/>
                </v:shape>
                <v:shape id="shape_0" coordsize="72,1425" path="m72,1410l0,1425l0,15l72,0l72,1410xe" fillcolor="#6969ae" stroked="f" o:allowincell="f" style="position:absolute;left:6631;top:2055;width:71;height:1424;mso-wrap-style:none;v-text-anchor:middle;mso-position-horizontal-relative:char">
                  <v:fill o:detectmouseclick="t" type="solid" color2="#969651"/>
                  <v:stroke color="#3465a4" joinstyle="round" endcap="flat"/>
                  <w10:wrap type="none"/>
                </v:shape>
                <v:shape id="shape_0" coordsize="54,1410" path="m54,1410l0,1410l0,15l54,0l54,1410xe" fillcolor="#6d6db5" stroked="f" o:allowincell="f" style="position:absolute;left:6577;top:2070;width:53;height:1409;mso-wrap-style:none;v-text-anchor:middle;mso-position-horizontal-relative:char">
                  <v:fill o:detectmouseclick="t" type="solid" color2="#92924a"/>
                  <v:stroke color="#3465a4" joinstyle="round" endcap="flat"/>
                  <w10:wrap type="none"/>
                </v:shape>
                <v:shape id="shape_0" coordsize="73,1410" path="m73,1395l0,1410l0,15l73,0l73,1395xe" fillcolor="#7171bc" stroked="f" o:allowincell="f" style="position:absolute;left:6504;top:2085;width:72;height:1409;mso-wrap-style:none;v-text-anchor:middle;mso-position-horizontal-relative:char">
                  <v:fill o:detectmouseclick="t" type="solid" color2="#8e8e43"/>
                  <v:stroke color="#3465a4" joinstyle="round" endcap="flat"/>
                  <w10:wrap type="none"/>
                </v:shape>
                <v:shape id="shape_0" coordsize="72,1410" path="m72,1395l0,1410l0,15l72,0l72,1395xe" fillcolor="#7575c3" stroked="f" o:allowincell="f" style="position:absolute;left:6432;top:2100;width:71;height:1409;mso-wrap-style:none;v-text-anchor:middle;mso-position-horizontal-relative:char">
                  <v:fill o:detectmouseclick="t" type="solid" color2="#8a8a3c"/>
                  <v:stroke color="#3465a4" joinstyle="round" endcap="flat"/>
                  <w10:wrap type="none"/>
                </v:shape>
                <v:rect id="shape_0" fillcolor="#7979c9" stroked="f" o:allowincell="f" style="position:absolute;left:6342;top:2115;width:89;height:1394;mso-wrap-style:none;v-text-anchor:middle;mso-position-horizontal-relative:char">
                  <v:fill o:detectmouseclick="t" type="solid" color2="#868636"/>
                  <v:stroke color="#3465a4" joinstyle="round" endcap="flat"/>
                  <w10:wrap type="none"/>
                </v:rect>
                <v:shape id="shape_0" coordsize="72,1410" path="m72,1395l0,1410l0,15l72,0l72,1395xe" fillcolor="#7d7dd0" stroked="f" o:allowincell="f" style="position:absolute;left:6270;top:2115;width:71;height:1409;mso-wrap-style:none;v-text-anchor:middle;mso-position-horizontal-relative:char">
                  <v:fill o:detectmouseclick="t" type="solid" color2="#82822f"/>
                  <v:stroke color="#3465a4" joinstyle="round" endcap="flat"/>
                  <w10:wrap type="none"/>
                </v:shape>
                <v:rect id="shape_0" fillcolor="#8181d7" stroked="f" o:allowincell="f" style="position:absolute;left:6197;top:2130;width:72;height:1394;mso-wrap-style:none;v-text-anchor:middle;mso-position-horizontal-relative:char">
                  <v:fill o:detectmouseclick="t" type="solid" color2="#7e7e28"/>
                  <v:stroke color="#3465a4" joinstyle="round" endcap="flat"/>
                  <w10:wrap type="none"/>
                </v:rect>
                <v:rect id="shape_0" fillcolor="#8585dd" stroked="f" o:allowincell="f" style="position:absolute;left:6071;top:2130;width:125;height:1394;mso-wrap-style:none;v-text-anchor:middle;mso-position-horizontal-relative:char">
                  <v:fill o:detectmouseclick="t" type="solid" color2="#7a7a22"/>
                  <v:stroke color="#3465a4" joinstyle="round" endcap="flat"/>
                  <w10:wrap type="none"/>
                </v:rect>
                <v:rect id="shape_0" fillcolor="#8989e4" stroked="f" o:allowincell="f" style="position:absolute;left:5999;top:2130;width:71;height:1394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rect id="shape_0" fillcolor="#8d8deb" stroked="f" o:allowincell="f" style="position:absolute;left:5926;top:2130;width:72;height:1394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rect>
                <v:shape id="shape_0" coordsize="72,1410" path="m72,1410l0,1395l0,0l72,15l72,1410xe" fillcolor="#9191f2" stroked="f" o:allowincell="f" style="position:absolute;left:5854;top:2115;width:71;height:1409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rect id="shape_0" fillcolor="#9595f8" stroked="f" o:allowincell="f" style="position:absolute;left:5800;top:2115;width:53;height:1394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rect>
                <v:shape id="shape_0" coordsize="54,1410" path="m54,1410l0,1395l0,0l54,15l54,1410xe" fillcolor="#9999ff" stroked="f" o:allowincell="f" style="position:absolute;left:5746;top:2100;width:53;height:1409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rect id="shape_0" fillcolor="#9999ff" stroked="f" o:allowincell="f" style="position:absolute;left:5709;top:2100;width:36;height:1394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rect>
                <v:shape id="shape_0" coordsize="36,1410" path="m36,1410l0,1395l0,0l36,15l36,1410xe" fillcolor="#9595f8" stroked="f" o:allowincell="f" style="position:absolute;left:5673;top:2085;width:35;height:1409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shape>
                <v:shape id="shape_0" coordsize="18,1410" path="m18,1410l0,1395l0,0l18,15l18,1410xe" fillcolor="#9191f2" stroked="f" o:allowincell="f" style="position:absolute;left:5655;top:2070;width:17;height:1409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shape id="shape_0" coordsize="18,1410" path="m18,1410l0,1395l0,0l18,15l18,1410xe" fillcolor="#8d8deb" stroked="f" o:allowincell="f" style="position:absolute;left:5637;top:2055;width:17;height:1409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shape>
                <v:shape id="shape_0" path="m0,1410l0,1410l0,0l0,15l0,1410xe" fillcolor="#8989e4" stroked="f" o:allowincell="f" style="position:absolute;left:5637;top:2040;width:0;height:140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shape>
                <v:shape id="shape_0" coordsize="1265,255" path="m831,0l904,0l976,0l1030,15l1084,15l1138,30l1193,30l1211,45l1247,60l1265,75l1265,75l1265,90l1229,120l1193,135l1156,150l1120,165l1066,180l994,195l940,210l867,225l795,240l705,240l633,255l560,255l434,255l362,255l289,255l217,240l163,240l109,225l72,225l36,210l18,195l0,180l0,165l0,150l36,120l72,105l109,90l145,75l199,60l271,45l325,45l398,30l470,15l560,15l633,0l705,0l831,0xe" fillcolor="#7373bf" stroked="f" o:allowincell="f" style="position:absolute;left:5637;top:1875;width:1264;height:254;mso-wrap-style:none;v-text-anchor:middle;mso-position-horizontal-relative:char">
                  <v:fill o:detectmouseclick="t" type="solid" color2="#8c8c40"/>
                  <v:stroke color="#3465a4" joinstyle="round" endcap="flat"/>
                  <w10:wrap type="none"/>
                </v:shape>
                <v:shape id="shape_0" coordsize="1265,165" path="m1265,0l1265,15l1229,45l1193,60l1156,75l1120,90l1066,105l994,120l940,120l867,135l795,150l705,150l633,165l560,165l434,165l362,165l289,165l217,150l163,150l109,135l72,135l36,120l18,105l0,90l0,90e" stroked="t" o:allowincell="f" style="position:absolute;left:5637;top:3360;width:1264;height:16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65,255" path="m831,0l904,0l976,0l1030,15l1084,15l1138,30l1193,30l1211,45l1247,60l1265,75l1265,75l1265,90l1229,120l1193,135l1156,150l1120,165l1066,180l994,195l940,210l867,225l795,240l705,240l633,255l560,255l434,255l362,255l289,255l217,240l163,240l109,225l72,225l36,210l18,195l0,180l0,165l0,150l36,120l72,105l109,90l145,75l199,60l271,45l325,45l398,30l470,15l560,15l633,0l705,0l831,0xe" stroked="t" o:allowincell="f" style="position:absolute;left:5637;top:1875;width:1264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6902,1950" to="6902,335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7,2040" to="5637,34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5925;top:1755;width:7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17,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5,884" to="1265,371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3720" to="1264,37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3360" to="1264,336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3015" to="1264,30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2655" to="1264,265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2295" to="1264,22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1950" to="1264,195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1590" to="1264,15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1245" to="1264,12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1,885" to="1264,88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29;top:360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3240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2895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2535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217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83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47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112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;top:76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5,3720" to="7244,37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65,3720" to="1265,3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64,3720" to="4264,3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45,3720" to="7245,3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896;top:3825;width:159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кв 2012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3825;width:159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кв 2013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98;top:150;width:8636;height:42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/>
        <w:t>Рисунок 5</w:t>
      </w:r>
      <w:r>
        <w:rPr>
          <w:color w:val="FF00FF"/>
        </w:rPr>
        <w:t>.</w:t>
      </w:r>
      <w:r>
        <w:rPr/>
        <w:t>Оборот розничной торговли за соответствующий период, млн. рублей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Объем платных услуг увеличился на 115,5% в сравнении с аналогичным периодом прошлого года и составил </w:t>
      </w:r>
      <w:r>
        <w:rPr>
          <w:color w:val="000000"/>
        </w:rPr>
        <w:t xml:space="preserve">405,1 </w:t>
      </w:r>
      <w:r>
        <w:rPr>
          <w:sz w:val="26"/>
          <w:szCs w:val="26"/>
        </w:rPr>
        <w:t>млн. рублей в 2013 году. Наибольший удельный вес в объеме платных услуг составляют: бытовые услуги – 39,8 млн. руб., транспортные услуги – 54,0 млн. руб., коммунальные услуги – 77,0 млн. руб., жилищные услуги – 18,0 млн. руб. Структура общего объема платных услуг в разрезе отдельных видов услуг населению, сложившаяся  за 2 квартал 2013 года, представлена на рисунке 6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6320" cy="25171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both"/>
        <w:rPr/>
      </w:pPr>
      <w:r>
        <w:rPr/>
        <w:t>Рисунок 6. Структура  общего объема платных услуг в разрезе отдельных видов услуг населению, сложившаяся за 2 квартал 2013 года.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кий сектор района представлен на 01.07 .2013 года 315 малыми предприятиями, 1565 индивидуальными предпринимателя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бщем количестве малых предприятий преобладают предприятия, осуществляющие деятельность  в сфере торговли, платных услуг, в сельском хозяйстве. Среднесписочная численность работников малых предприятий составила 3586 человек (3510 человек – во 2 квартале 2013 года). Оборот малых предприятий за отчетный квартал – </w:t>
      </w:r>
      <w:r>
        <w:rPr>
          <w:color w:val="000000"/>
        </w:rPr>
        <w:t xml:space="preserve">1020,4 </w:t>
      </w:r>
      <w:r>
        <w:rPr>
          <w:sz w:val="26"/>
          <w:szCs w:val="26"/>
        </w:rPr>
        <w:t xml:space="preserve">млн. руб. (во  2 квартале 2013 году – </w:t>
      </w:r>
      <w:r>
        <w:rPr>
          <w:color w:val="000000"/>
        </w:rPr>
        <w:t xml:space="preserve">1085,8 </w:t>
      </w:r>
      <w:r>
        <w:rPr>
          <w:sz w:val="26"/>
          <w:szCs w:val="26"/>
        </w:rPr>
        <w:t>млн. руб.)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1 полугодия 2013 года доходная часть консолидированного бюджета Павловского муниципального района, с учетом всех источников, исполнена в объеме 507,5 млн. рублей, в том числе собственные доходы (налоговые и неналоговые) составили 197,5 млн. рублей, безвозмездные поступления – 310,0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2012 года поступление доходов увеличилось на 82,7 млн. рублей или на 19,5 %. Из них: безвозмездные поступления увеличены на 69,2 млн. рублей или на 28,7 %, налоговые и неналоговые доходы – на 13,5 млн. рублей или на 7,3 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в общей сумме доходов, как и в прошлом году, занимают безвозмездные поступления. Их доля составляет 61,1 %, или на 4,4 % выше, чем за 1 полугодие 2012 года.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object w:dxaOrig="10379" w:dyaOrig="53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9.15pt;height:268.2pt" filled="f" o:ole="">
            <v:imagedata r:id="rId8" o:title=""/>
          </v:shape>
          <o:OLEObject Type="Embed" ProgID="" ShapeID="ole_rId7" DrawAspect="Content" ObjectID="_51771011" r:id="rId7"/>
        </w:object>
      </w:r>
      <w:r>
        <w:rPr/>
        <w:t xml:space="preserve">Рисунок 7. Доходная часть консолидированного бюджета  муниципального района, млн.рублей. 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1 полугодия 2013 г. практически по всем видам собственных доходов наблюдается рост к уровню поступлений за аналогичный период прошлого года. Из них наибольшее перевыполнение наблюдается по следующим источникам: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доходы физических лиц - поступил в объеме 111,8 млн. рублей, что на 9,0 млн. рублей или на 8,7 % больше к периоду прошлого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диный налог на вмененный доход – 19,0 млн. рублей, что на 1,4 млн. рублей или на 7,7 % больше к периоду прошлого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– 17,6 млн. рублей, что на 1,8 млн. рублей или на 11,4 % больше к периоду прошлого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 в виде арендной платы за земельные участки – 11,2 млн. рублей, что на 1,0 млн. рублей или на 9,7 % больше к периоду прошлого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– 8,1 млн. рублей, что на 2,3 млн. рублей или на 38,5 % больше к периоду прошлого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за отчетный период поступило доходов от продажи материальных и нематериальных активов на сумму 16,0 млн. рублей (за аналогичный период прошлого 2012 года – 19,2 млн. рублей). Из них доходов от реализации муниципального имущества – 1,8 млн. рублей, доходов от продажи земельных участков – 14,2 млн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других бюджетов бюджетной системы РФ за 1 полугодие 2013 г. в консолидированный бюджет муниципального района получено безвозмездных поступлений на сумму 309,2 млн. рублей, что на 29,0 % больше к аналогичному периоду прошлого года. Среди них наибольший рост наблюдается по субсидиям - в 3,5 раза (или на 95,8 млн. рублей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е безвозмездные поступления составили 0,9 млн. рублей, что меньше периода прошлого года на 0,4 млн. рублей. 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1 полугодие 2013 года было возвращено из бюджета муниципального района остатков субсидий, субвенций и иных межбюджетных трансфертов, имеющих целевое назначение, прошлых лет на сумму 0,01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 состоянию на 01.07.2013 года  доходы консолидированного бюджета на душу населения составляют 8998,2 рубля, что на 1506,1 рубля или 20,1 % больше, чем на 01.07.2012г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1 полугодие 2013 года выполнена на 39,9 % к годовым назначениям  2013 г. и составила 457,7  млн. рублей. По сравнению с аналогичным периодом 2012 г. расходная часть увеличилась на 45,4 млн. рублей  или на 11 % 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Удельный вес расходов, направленных на оплату труда, составляет 41,3 %. За 1 полугодие 2013 г. на выплату заработной платы и начислений на фонд оплаты труда направлено 188,9 млн. рублей. На оплату расходов по предоставлению коммунальных услуг муниципальным  учреждениям – 29,3 млн. рублей.</w:t>
      </w:r>
    </w:p>
    <w:p>
      <w:pPr>
        <w:pStyle w:val="Normal"/>
        <w:keepNext w:val="true"/>
        <w:tabs>
          <w:tab w:val="clear" w:pos="709"/>
          <w:tab w:val="left" w:pos="765" w:leader="none"/>
        </w:tabs>
        <w:autoSpaceDE w:val="false"/>
        <w:jc w:val="both"/>
        <w:rPr/>
      </w:pPr>
      <w:r>
        <w:rPr/>
        <w:drawing>
          <wp:inline distT="0" distB="0" distL="0" distR="0">
            <wp:extent cx="5953125" cy="401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9"/>
          <w:tab w:val="left" w:pos="198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унок 8. Динамика отельных показателей расходной части бюджета.</w:t>
        <w:tab/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о состоянию на 01.07.2013 года  расходы консолидированного бюджета на душу населения составляют 8115,2 рубля, что на 843,6 рублей или 11,6 % больше, чем на 01.07.2012г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экономики администрации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                                                  В.А. Мит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43" w:right="849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5:33:00Z</dcterms:created>
  <dc:creator>A</dc:creator>
  <dc:description/>
  <cp:keywords/>
  <dc:language>en-US</dc:language>
  <cp:lastModifiedBy>igorbunova</cp:lastModifiedBy>
  <cp:lastPrinted>2013-07-22T18:35:00Z</cp:lastPrinted>
  <dcterms:modified xsi:type="dcterms:W3CDTF">2013-07-22T14:40:00Z</dcterms:modified>
  <cp:revision>243</cp:revision>
  <dc:subject/>
  <dc:title>СОЦИАЛЬНО-ЭКОНОМИЧЕСКОЕ   РАЗВИТИЕ   ПАВЛОВСКОГО   РАЙОНА</dc:title>
</cp:coreProperties>
</file>