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А 9 МЕСЯЦЕВ 2023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По оперативным данным численность населения на конец отчетного периода составляет 49,9 тыс. человек, в том числе сельское население – 28,0 тыс. человек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муниципального  района расположено Шкурлатовское месторождение гранита, разработку которого ведет АО «Павловск Неруд». В Павловском муниципальном районе имеются также такие полезные ископаемые, как глина и легкоплавкие суглинки. 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1"/>
        <w:ind w:left="0" w:firstLine="540"/>
        <w:rPr>
          <w:sz w:val="26"/>
          <w:szCs w:val="26"/>
        </w:rPr>
      </w:pPr>
      <w:r>
        <w:rPr>
          <w:sz w:val="26"/>
          <w:szCs w:val="26"/>
        </w:rPr>
        <w:t>Объем отгруженных товаров собственного производства, работ и услуг, выполненных собственными силами, промышленных предприятий за 9 месяцев 2023 года в действующих ценах составил 28680,9  млн. руб. или 206,4 % к уровню аналогичного периода 2022 года. Такой стремительный рост фактического значения показателя обусловлен выпуском продукции нового мясоперерабатывающего предприятия ООО «АГРОЭКО-ЮГ».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9 месяцев 2023 года стоимость валовой продукции в сельхозпредприятиях в действующих ценах составила 4720,6 млн. рублей, что составило 75,8 % к аналогичному периоду 2022 года. В текущем году по сравнению с аналогичным периодом 2022 годом снизились объемы производства свинины, зерна. Значительно снизились цены реализации сельскохозяйственной продукции (зерно, молоко, подсолнечни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2023 года сельхозпредприятиями  Павловского муниципального района произведено валовой продукции в  сопоставимых ценах  на сумму 6700,1 млн. руб., что составило 84,6 %  по отношению к уровню за 9 месяцев 2022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по сравнению с аналогичным периодом прошлого года наблюдается снижение производства зерна на 29,1 %. На отчетную дату валовый сбор зерновых культур составил 168,5 тыс. тонн, на соответствующий период прошлого года – 237,6 тыс. тонн, и уборка поздних зерновых культур (кукуруза на зерно) еще не завершена. Подсолнечника на отчетную дату собрано 27,0 тыс. тонн (68 % уборочных площадей), сахарной свеклы – 43,9 тыс. тонн (72 % уборочных площадей). Уборка подсолнечника и сахарной свеклы продолжается. Производство мяса свиней в реализации снизилось на 24 % (за счет снижения поголовья свиней в течение года). Производство молока увеличилось на 4,5 % за счет роста продуктивности дойного ста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10.2023 по сравнению с 01.10.2022 в сельхозпредприятиях снизилось поголовье молодняка крупного рогатого скота на 330 голов, а поголовье коров увеличилось на 88 голов. Наблюдается рост поголовья свиней на свинокомплексе, по сравнению с соответствующей датой прошлого года поголовье увеличилось на 14,5 тыс. голов, или на 20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готовлено кормов в расчете на одну условную голову в сельхозпредприятиях на 01.10.2023 42,4 ц.к.ед., зернофуража – 11,8 тыс. тонн, что обеспечит потребность животноводства кормами на сельскохозяйственный год в полном объе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ая деятельность является одним из основных факторов, определяющих экономическую ситуацию на территории Павловского муниципального райо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еративным данным инвестиции в основной  капитал  за 9 месяцев 2023  года  составили 2699,4 млн. рублей или 43,8 % от уровня значения показателя за аналогичный период  2022 года, в том числе по кругу крупных и средних предприятий и организаций, расположенных на территории Павловского муниципального района 2697,6 млн. рублей, что составляет 49,4 % к уровню показателя за 9 месяцев прошлого года. Основной причиной снижения общего объема капитальных вложений в отчетном периоде является  завершение реализации инвестиционного проекта ООО «АГРОЭКО-ЮГ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9 месяцев 2023 года введено в действие 26219 кв.м. жилья, что на 63,1% больше уровня аналогичного периода 2022 года, в том числе индивидуального жилищного строительства 11887 кв.м. или 93,0 % от уровня за 9 месяцев 2022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сленность населения на конец отчетного периода  в Павловском муниципальном районе  составила 49,9 тыс. чел., из которых 28,0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9 месяцев 2023 года зарегистрировано актов рождения 240, смерти 520, смертность превышает рождаемость в 2,2 раза. В результате естественная убыль населения составила 280 человек, за аналогичный период прошлого года – 403 человека. По предварительным данным миграционный прирост населения за 9 месяцев 2023 г. составил 86 человек, в аналогичном периоде 2022 года миграционная убыль составляла 205 человек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16475" cy="215201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en-US" w:eastAsia="en-US"/>
        </w:rPr>
        <w:t xml:space="preserve">Рисунок 1. </w:t>
      </w:r>
      <w:r>
        <w:rPr>
          <w:b/>
          <w:sz w:val="26"/>
          <w:szCs w:val="26"/>
        </w:rPr>
        <w:t>Показатели естественного движения населения, чел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составляет 26,5 тыс. чел. или 53,1 % от общей численности населения, из которых 25,3 тыс. чел. занято в экономике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по состоянию на 01.10.2023 года составила 101 человек или 0,38 % к экономически активному населению Пав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10.2023 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988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39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1,5 %. Средний размер назначенной месячной пенсии составил 17 896,14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январь-август 2023 г. средняя заработная плата по кругу крупных и средних предприятий и организаций Павловского муниципального района увеличилась на 18,5 %  по сравнению с аналогичным периодом прошлого года и составила 49912,0 рублей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94045" cy="223901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51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исунок 2. Номинальная зарплата,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Павловского муниципального района в полной мере обеспечивает население социально - значимыми продуктами питания и другими необходимыми товарами, резкого колебания цен  (свыше 30 %) за 9 месяцев  2023 год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9 месяцев  2023  года  оборот розничной торговли составил 7322,9 млн. рублей, что на 7,5 % больше аналогичного значения за 9 месяцев 2022 года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5,6 % в сравнении с аналогичным периодом прошлого года и составил 1160,4 млн. рублей. Наибольший удельный вес в объеме платных услуг составляют: коммунальные услуги –347,8 млн. руб., транспортные услуги – 91,0 млн. руб., бытовые услуги –115,6 млн. руб., жилищные услуги – 75,2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78680" cy="1979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3. Оборот розничной торговли, млн. рублей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Предпринимательский сектор Павловского муниципального района по состоянию на 01.10.2023 года представлен 1165 индивидуальными предпринимателями, 26 малыми предприятиями, 7 средними предприятиями  и 175 микропредприятиями. В общем количестве малых предприятий преобладают предприятия, осуществляющие деятельность  в сфере торговли, платных услуг и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1720 человек. Оборот малых предприятий за 9 месяцев  2023 года составил 1413,4 млн. руб., что на  6,0 % выше значения за аналогичный период 2022 года.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9 месяцев 2023 года доходная часть консолидированного бюджета Павловского муниципального района, с учётом всех источников, исполнена в объёме  1927,6 млн. рублей, что на 350,5 млн. рублей или на 22,2 % больше аналогичного периода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овые и неналоговые доходы составили 602,4 млн. рублей, к аналогичному периоду прошлого года увеличились на 131,8 млн. рублей или на 28,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еречисления составили 1325,2 млн. рублей, к аналогичному периоду прошлого года возросли на 218,7 млн. рублей или на 19,8 %.</w:t>
      </w:r>
    </w:p>
    <w:p>
      <w:pPr>
        <w:pStyle w:val="Style19"/>
        <w:jc w:val="center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</w:r>
    </w:p>
    <w:p>
      <w:pPr>
        <w:pStyle w:val="Style19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55005" cy="274447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35" t="-2804" r="-4910" b="-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4. Динамика показателей доходной част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2 года и 9 месяцев 2023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10.2023 года доходы консолидированного бюджета на душу населения составляют 37796,08 рублей, что на 7583,48 рублей больше, чем на 01.10.2022 год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ная часть бюджета Павловского муниципального района за 9 месяцев                2023 года выполнена на 49,03 % к годовым назначениям и составила 1714,4 млн. рублей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163310" cy="326263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5.  Динамика показателей расходной части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2 года и 9 месяцев 2023 года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отчетный период 2023 года на выплату заработной платы за счет средств бюджетов всех уровней были выделены средства в размере 707,6 млн. рублей, что на 15 % больше чем за аналогичный период прошлого год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плату расходов по предоставлению коммунальных услуг было направлено           105,4 млн. рублей, что на 36,4 млн. руб. или на 52,8 % больше чем за 9 месяцев 2022 года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 состоянию на 01.10.2023 года расходы консолидированного бюджета на душу населения составляют 33615,69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казатель текущей кредиторской задолженности консолидированного бюджета по состоянию на 01.10.2023 года составил 137,6 млн. рублей, что на 37,6 % больше, чем за аналогичный период 2022 года. Просроченная кредиторская задолженность отсутствует.</w:t>
      </w:r>
    </w:p>
    <w:p>
      <w:pPr>
        <w:pStyle w:val="Normal"/>
        <w:ind w:right="-143" w:firstLine="709"/>
        <w:jc w:val="both"/>
        <w:rPr/>
      </w:pPr>
      <w:r>
        <w:rPr>
          <w:sz w:val="26"/>
          <w:szCs w:val="26"/>
        </w:rPr>
        <w:t xml:space="preserve">По состоянию на 01.09.2023 г. недоимка в бюджет Павловского муниципального района составляет 35891,1 тыс. рублей, что в 3 раза выше уровня 2022 года. Рост задолженности обусловлен тем, что 22171,7 тыс. рублей или 61,8 % в общей сумме задолженности в консолидированный бюджет муниципального района составляет задолженность по земельному налогу с организацией АО «ВБ-Девелопмент-Черноземье». У предприятия отсутствуют средства на уплату налога, деятельность не осуществляется, среднесписочная численность на предприятии составляет 2 человека. </w:t>
      </w:r>
    </w:p>
    <w:p>
      <w:pPr>
        <w:pStyle w:val="Normal"/>
        <w:ind w:right="-143" w:firstLine="709"/>
        <w:jc w:val="both"/>
        <w:rPr/>
      </w:pPr>
      <w:r>
        <w:rPr>
          <w:sz w:val="26"/>
          <w:szCs w:val="26"/>
        </w:rPr>
        <w:t>Кроме того, изменение законодательства в 2023 году, связанное с порядком уплаты налогов и введением единого налогового платежа, негативно отразилось на динамике поступлений основных наиболее значимых налоговых доходов – налога на доходы физических лиц и земельного налога.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-143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143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78" w:before="0" w:after="120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User</cp:lastModifiedBy>
  <cp:lastPrinted>2023-10-25T11:36:00Z</cp:lastPrinted>
  <dcterms:modified xsi:type="dcterms:W3CDTF">2023-10-25T08:36:00Z</dcterms:modified>
  <cp:revision>504</cp:revision>
  <dc:subject/>
  <dc:title>СОЦИАЛЬНО-ЭКОНОМИЧЕСКОЕ   РАЗВИТИЕ   ПАВЛОВСКОГО   РАЙОНА</dc:title>
</cp:coreProperties>
</file>