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НАЛИТИЧЕСКАЯ ЗАПИСК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 СОЦИАЛЬНО-ЭКОНОМИЧЕСКОМ   ПОЛОЖЕНИИ</w:t>
      </w:r>
    </w:p>
    <w:p>
      <w:pPr>
        <w:pStyle w:val="Heading"/>
        <w:rPr/>
      </w:pPr>
      <w:r>
        <w:rPr>
          <w:sz w:val="26"/>
          <w:szCs w:val="26"/>
        </w:rPr>
        <w:t>ПАВЛОВСКОГО МУНИЦИПАЛЬНОГО 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 9 МЕСЯЦЕВ 2015 ГОДА</w:t>
      </w:r>
    </w:p>
    <w:p>
      <w:pPr>
        <w:pStyle w:val="Normal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рритория района составляет  1,9 тыс.кв.км. В состав Павловского муниципального района входят одно городское и 14 сельских поселений. Наиболее крупными являются села: Воронцовка, Лосево, Русская Буйловка, Петровка. Численность населения по состоянию на 01.01.2015 года 55,9 тыс. чел., из них в городе проживают 25,9 тыс. чел., в селах района – 30,0 тыс. чел.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йон характеризуется невысоким уровнем плодородия. На территории района расположено Шкурлатовское месторождение гранита, на основе которого работает ОАО «Павловск Неруд». Богат район и такими полезными ископаемыми как глина, легкоплавкие суглинки, используемые в производстве кирпича. 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>Промышленность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мышленность Павловского муниципального района представлена следующими видами экономической деятельности: добыча полезных ископаемых; производство пищевых продуктов; производство прочих неметаллических минеральных продуктов; прочие производства.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 xml:space="preserve">Объем отгруженных товаров собственного производства, работ и услуг, выполненных собственными силами, промышленных предприятий за 9 месяцев 2015 года в действующих ценах составил 6 223,7 млн. руб., или 122,1 % к уровню  соответствующего периода 2014 года. 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Производство нерудных материалов ОАО "Павловск Неруд"   с начала года составило 7 614,4 тыс.м.куб.  или  97,2 % по сравнению с аналогичным периодом прошлого года.  С начала текущего года отгружено продукции и выполнено работ и услуг на сумму 2 684,8 млн. рублей или 89,5 % по отношению к аналогичному периоду 2014 года. </w:t>
      </w:r>
    </w:p>
    <w:p>
      <w:pPr>
        <w:pStyle w:val="2"/>
        <w:ind w:left="0" w:firstLine="54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"/>
        <w:ind w:left="0" w:hanging="0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083935" cy="2771140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59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Показатели производственной деятельности  ОАО "Павловск Неруд"    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Выпуск продукции ЗАО "Павловскагропродукт" в отчетном периоде составил 60,4 тыс. тонн масла или на 2,5 % больше  по сравнению с соответствующим периодом 2014 года. При этом отгружено продукции  на 3 237,2 млн. рублей, что на      73,9 % больше показателя за аналогичный период прошлого года. </w:t>
      </w:r>
    </w:p>
    <w:p>
      <w:pPr>
        <w:pStyle w:val="2"/>
        <w:ind w:left="0" w:hanging="0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883910" cy="348488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38" t="-5374" r="-616" b="-4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Показатели производственной деятельности ЗАО "Павловскагропродукт" 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Объем производства теплоэнегрии МП «Павловскводоканал» в отчетном периоде на 1,2 % превысил значение  указанного показателя за 9 месяцев  2014 года  и составил 46,4  тыс. Гкал. Объем отгруженных товаров собственного производства, работ и услуг, выполненных собственными силами, предприятия за отчетный период составил 102,4 млн. рублей или 108,3% к уровню соответствующего периода прошлого года. 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>Павловским МУПП «Энергетик» с начала года отгружено продукции, выполнено работ и услуг на сумму 47,3 млн. рублей, что на 15,9 % больше  по сравнению с данными за 9 месяцев 2014 года. Произведено 5,7 тыс. Гкал. тепловой энергии.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01.10.2015 г. прибыль получили: 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 xml:space="preserve">- ОАО "Павловск Неруд"  - 923,1  млн. рублей; 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>- ЗАО "Павловскагропродукт" – 655,5 млн. рублей;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е хозяйство</w:t>
      </w:r>
    </w:p>
    <w:p>
      <w:pPr>
        <w:pStyle w:val="2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firstLine="709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 9 месяцев  2015 года  стоимость валовой продукции в действующих ценах составила  3 112,0 млн. руб., что  на 8,5%  выше, чем соответствующий период  2014 года. Это стало возможным за счет увеличения   объемов производства  мяса в выращивании, валового сбора подсолнечника, а также за счет роста цен на продукцию  животноводства  и растениеводства (молоко, мясо скота, зерновые культуры, подсолнечник)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а отчетный период произведено валовой продукции в сопоставимых ценах в сельхозпредприятиях на сумму  2 881,0 млн. руб., что составило 95,0 %  к уровню 2014 года. Валовой объем молока за 9 месяцев 2015 года по сравнению с прошлым периодом составил 95,7%, за счет  снижения продуктивности дойного стада. В текущем году ожидается получить валовой сбор зерновых культур на 20% меньше предыдущего года.   По производству мяса всех видов скота в живой массе и производству подсолнечника наблюдается рост показателей  на 3,2% и 24,8% соответственно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головье крупного рогатого скота в сельхозпредприятиях на 01.10.2015г. по сравнению с 01.10.2014г.  увеличилось на 9,0% вследствие роста поголовья мясного скота в ООО «Ангус-Шестаково» и приобретения поголовья крупного рогатого скота  в ООО «Тихий Дон». Поголовье свиней  на свинокомплексе  ООО «АПК АГРОЭКО»  на 01.10.2015г. возросло до 78 тыс. голов против 72 тыс. голов отчетного периода прошлого года.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личие кормов  в сельхозпредприятиях на  01.10.2015 года  соответствует   33,0 ц. к.ед. в расчете на одну условную голову, что составило 102,5%  по  сравнению с наличием на  01.10.2014г.</w:t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вестиции</w:t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редварительной оценке инвестиции в основной  капитал  за 9 месяцев 2015  года составили 729,9 млн. рублей, в том числе 619,8 млн. рублей – инвестиции по кругу крупных и средних предприятий и организаций, расположенных на территории района.  Указанный показатель снизился  по сравнению с данными за 9 месяцев 2014 года на 28,4 %. Снижение обусловлено сложившейся экономической ситуацией в стра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питальные вложения сельскохозяйственных предприятий Павловского муниципального района за отчетный период 2015 года составили 538,6 млн. рублей.</w:t>
      </w:r>
    </w:p>
    <w:p>
      <w:pPr>
        <w:pStyle w:val="Normal"/>
        <w:tabs>
          <w:tab w:val="clear" w:pos="709"/>
          <w:tab w:val="left" w:pos="735" w:leader="none"/>
        </w:tabs>
        <w:ind w:firstLine="720"/>
        <w:jc w:val="both"/>
        <w:rPr/>
      </w:pPr>
      <w:r>
        <w:rPr>
          <w:sz w:val="26"/>
          <w:szCs w:val="26"/>
        </w:rPr>
        <w:t>За отчетный период введено в эксплуатацию  индивидуальных домов общей площадью 7 344 м.кв., что  на 14,7% выше по сравнению с данными за аналогичный период 2014 го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рамках реализации подпрограммы «Обеспечение жильем молодых семей» ФЦП «Жилище» на 2011-2015 годы в 2015 году планируется предоставление социальных выплат 10 семьям. Объем финансирования предусмотрен в размере 16 191,6 тыс. рублей, в том числе: средства федерального бюджета – 1 643,4 тыс. рублей, средства областного бюджета – 2 023,6 тыс. рублей, средства муниципального бюджета – 2 000,0 тыс. рублей, внебюджетные источники – 10 524,5 тыс. рубл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За 9 месяцев 2015 года свидетельства на право получения социальных выплат получили 12 семей на общую сумму 5 095,3 тыс. рублей, в том числе: средства федерального бюджета – 1 461,1 тыс. рублей, средства областного бюджета – 1 486,5 тыс. рублей, средства муниципального бюджета – 2 147,7 тыс. рублей, внебюджетные источники – 10 504,7тыс. рублей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а финансирование мероприятий в рамках реализации МП «Развитие сельского хозяйства на территории Павловского муниципального района Воронежской области» по обеспечению жильем граждан, проживающих в сельской местности, в том числе молодых семей и молодых специалистов  за 9 месяцев 2015 года направлено 3 219,7 тыс. рублей, в том числе: средства федерального бюджета – 991,9 тыс. рублей, областного бюджета – 513,6 тыс. рублей, муниципального бюджета – 86,0 тыс. рублей, внебюджетные источники – 1 628,2 тыс. рублей.  План мероприятий выполнен в полном объем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трудовая сфера</w:t>
        <w:tab/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Численность населения на конец отчетного периода  в районе  составила 55,9 тыс. чел., из которых 30,8 тыс. человек – сельские жител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9 месяцев 2015 года зарегистрировано актов рождения 380, смерти 706, смертность превышает рождаемость в 1,9 раз. В результате  естественная убыль  населения составила 326 человек, за аналогичный период прошлого года – 304 человека. Миграционный прирост населения за 9 месяцев 2015 г. составил 495 человек, за 9 месяцев 2014 года миграционная убыль составила 5 челове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исунок 3. Показатели естественного движения населения, чел.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экономически активного населения - 24,7 тыс. чел. или 44,2% от общей численности населения, из которых 22,9 тыс. чел. занято в экономике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 зарегистрированных  безработных на конец отчетного периода составила 468 человек или 1,8% к экономически активному населению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остоянию на 01.10.2015 г.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свободных вакансий – 666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 общественным работам привлечено 99 безработных гражд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ля пенсионеров в общей численности населения составила 30,6%. Средний размер назначенной месячной пенсии составил 10 882,40 руб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январь-август 2015 г. средняя заработная плата по кругу крупных и средних предприятий и организаций Павловского муниципального района увеличилась на 1,1%  по сравнению с аналогичным периодом прошлого года и состави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 534,5 рубле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297805" cy="3152775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исунок 4. Номинальная заработная плата, рублей.</w:t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требительский рынок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требительский рынок района в полной мере обеспечивает население социально- значимыми продуктами питания и другими необходимыми товарами, резкого колебания цен  (свыше 30%) за 9 месяцев 2015 года не отмечено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>За  отчетный период оборот розничной торговли составил 4 322,3 млн. рублей, что на 16,0% больше к прошлому году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>Объем платных услуг увеличился на 14,8 % в сравнении с аналогичным периодом прошлого года и составил 783,0 млн. рублей. Наибольший удельный вес в объеме платных услуг составляют: бытовые услуги – 76,5 млн. руб., транспортные услуги – 126,9 млн. руб., коммунальные услуги – 164,7 млн. руб., жилищные услуги – 44,2 млн. руб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141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2895" cy="2105660"/>
            <wp:effectExtent l="0" t="0" r="0" b="0"/>
            <wp:docPr id="5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88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center"/>
        <w:rPr/>
      </w:pPr>
      <w:r>
        <w:rPr/>
        <w:t>Рисунок 5. Оборот розничной торговли по Павловскому муниципальному району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>Предпринимательский сектор района представлен на 01.10.2015 года  1 470  индивидуальными предпринимателями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 xml:space="preserve">В общем количестве малых предприятий преобладают предприятия, осуществляющие деятельность  в сфере торговли, платных услуг, в сельском хозяйстве.   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 xml:space="preserve">Среднесписочная численность работников малых предприятий составила   </w:t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 307 человек. Оборот малых предприятий за отчетный период – 3 725,0 млн. руб. (соответствующий период 2014 года – 2 746,6 млн. руб.).</w:t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ы</w:t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итогам 9 месяцев 2015 года доходная часть консолидированного бюджета Павловского муниципального района, с учетом всех источников, исполнена в объеме  704,4 млн. рублей, в том числе (налоговые и неналоговые) составили 300,3 млн. рублей, безвозмездные поступления – 404,1 млн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аналогичному периоду прошлого года поступление доходов снизилось на        274,2 млн. рублей или на 28,0 % за счет снижения безвозмездных поступлений на 282,6 млн. рублей или на 41,2%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 w:eastAsia="en-US"/>
        </w:rPr>
        <w:object w:dxaOrig="10240" w:dyaOrig="6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5.3pt;height:323.55pt" filled="f" o:ole="">
            <v:imagedata r:id="rId8" o:title=""/>
          </v:shape>
          <o:OLEObject Type="Embed" ProgID="Excel.Sheet.12" ShapeID="ole_rId7" DrawAspect="Content" ObjectID="_1019264786" r:id="rId7"/>
        </w:object>
      </w:r>
      <w:r>
        <w:rPr>
          <w:sz w:val="26"/>
          <w:szCs w:val="26"/>
        </w:rPr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</w:t>
      </w:r>
      <w:r>
        <w:rPr/>
        <w:t>Рисунок 6. Динамика показателей доходной части бюджета за 9 месяцев 2015 г. и соответствующий период 2014 г.</w:t>
      </w:r>
    </w:p>
    <w:p>
      <w:pPr>
        <w:pStyle w:val="Normal"/>
        <w:tabs>
          <w:tab w:val="clear" w:pos="709"/>
          <w:tab w:val="left" w:pos="3969" w:leader="none"/>
        </w:tabs>
        <w:ind w:right="-1" w:firstLine="567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За 9 месяцев 2015 года среди налоговых и неналоговых доходов наиболее значительное перевыполнение к аналогичному периоду прошлого года наблюдается по следующим источника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 на имущество физических лиц -  поступил в объеме 4 692,5 тыс. рублей, что на 1 429,7 тыс. рублей или на 43,8%  больше аналогичного периода прошлого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– поступил в объеме 57 208,5 тыс. рублей, что на 8 723,2            тыс. рублей или на 18 % больше поступлений за 9 месяцев 2014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 на вмененный доход – 30 966,3 тыс. рублей, что на 1 769,6 тыс. рублей или на 6,1 % больше 9 месяцев 2014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ая пошлина – 4 086,8 тыс. рублей, что на 705,1 тыс. рублей или на 20,9% больше аналогичного периода прошлого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доходы физических лиц – 141 916,7 тыс. рублей, что на 1 180,9 тыс. рублей или на 0,8 % больше поступлений за 9 месяцев 2014 г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днако по некоторым доходным источникам наблюдается снижение поступлений к аналогичному периоду 2014 года. Наиболее значительное уменьшение наблюдается по доходам, получаемым в виде арендной платы за земельные участки, государственная собственность на которые не разграничена, поступивших в объеме 11 739,2 тыс. рублей, что ниже аналогичного периода 2014 года на 4 225,5 тыс. рублей или на 26,5%. Такая ситуация сложилась в связи с выкупом земельных участков ОАО "Сбербанк" (1 041,4 тыс. руб.), ООО «Вэлстройсервис» (184,9 тыс. руб.), ООО «Транспортные технологии» (576,2 тыс. руб.), которые ранее находились в аренд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ходы от сдачи в аренду муниципального имущества снизились на 427,3 тыс. рублей  в связи с приобретением в собственность объекта недвижимости, ранее находившегося в аренде ИП Кульчицкой Т.А., а также возникновением недоимки по договорам аренды недвижимого имущества ООО "Павловскавтотранс"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диного сельскохозяйственного налога поступило 5 391,5 тыс. рублей, что ниже аналогичного периода прошлого года на 2 105,0 тыс. рублей или на 28,1%. Снижение поступления произошло за счет уменьшения налогооблагаемой базы по ЗАО «Агрофирма Павловская нива» на 73,0 млн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же меньше аналогичного периода 2014 года поступило платы за негативное воздействие на окружающую среду на 2 713,5 тыс. рублей  или на 58,1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9 месяцев 2015 г. в бюджет муниципального района поступили безвозмездные перечисления в объеме 404,1 млн. рублей, что меньше к аналогичному периоду прошлого года на 282,6 млн. рублей. Это связано с тем, что за 9 месяцев текущего года в бюджет Павловского муниципального района не поступали субсидии на софинансирование капитальных вложений в объекты муниципальной собственности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Д</w:t>
      </w:r>
      <w:r>
        <w:rPr>
          <w:color w:val="000000"/>
          <w:sz w:val="26"/>
          <w:szCs w:val="26"/>
        </w:rPr>
        <w:t>оходы консолидированного бюджета муниципального района на душу населения за 9 месяцев 2015 года составили 12 581,6 рублей, что на 4 893,0  рублей или на 28 %  ниже, чем за 9 месяцев 2014 года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firstLine="765"/>
        <w:jc w:val="both"/>
        <w:rPr/>
      </w:pPr>
      <w:r>
        <w:rPr>
          <w:color w:val="000000"/>
          <w:sz w:val="26"/>
          <w:szCs w:val="26"/>
        </w:rPr>
        <w:t>Расходная часть бюджета Павловского муниципального района за 9 месяцев 2015 года выполнена на 60,6 % к годовым назначениям и составила 696,4 млн. рублей. По сравнению с аналогичным периодом 2014 года расходная часть снизилась на 284,2 млн. рублей или на 29,0 % в результате меньшего поступления в бюджет Павловского муниципального района за 9 месяцев 2015 года безвозмездных перечислений из бюджета Воронежской области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За текущий период  2015 г. на выплату заработной платы и начислений на фонд оплаты труда направлено 347,1 млн. рублей. Удельный вес расходов, направленных на оплату труда, составляет 50,2 %. На оплату расходов по предоставлению коммунальных услуг муниципальным  учреждениям – 42,7 млн. рублей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szCs w:val="26"/>
        </w:rPr>
      </w:pPr>
      <w:r>
        <w:rPr>
          <w:szCs w:val="26"/>
          <w:lang w:val="en-US" w:eastAsia="en-US"/>
        </w:rPr>
        <w:drawing>
          <wp:inline distT="0" distB="0" distL="0" distR="0">
            <wp:extent cx="5932170" cy="32848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rPr/>
      </w:pPr>
      <w:r>
        <w:rPr/>
        <w:t>Рисунок 7. Динамика показателей расходной части бюджета за 9 месяцев 2015 г. и соответствующий период 2014 г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 xml:space="preserve">По состоянию на 01.10.2015 года расходы консолидированного бюджета на душу населения составляют 12 438,9 рублей. 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состоянию на 01.10.2015 года образовалась кредиторская задолженность в сумме  125,3 млн. рублей, в том числе по заработной плате и начислениям на оплату труда в сумме 31,1 млн. руб.   Кредиторская задолженность по заработной плате и начислениям на оплату труда образовалась в связи с переносом сроков выплаты заработной платы    (10-е число месяца)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firstLine="900"/>
        <w:jc w:val="both"/>
        <w:rPr/>
      </w:pPr>
      <w:r>
        <w:rPr>
          <w:color w:val="000000"/>
          <w:sz w:val="26"/>
          <w:szCs w:val="26"/>
        </w:rPr>
        <w:t>Вся кредиторская задолженность является текущей в результате выставленных счетов за фактически оказанные услуги, выполненные работы и приобретенные товары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ind w:left="720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5869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43" w:right="566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1260"/>
      <w:jc w:val="both"/>
    </w:pPr>
    <w:rPr/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">
    <w:name w:val="12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xlsx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33:00Z</dcterms:created>
  <dc:creator>A</dc:creator>
  <dc:description/>
  <cp:keywords/>
  <dc:language>en-US</dc:language>
  <cp:lastModifiedBy>igorbunova</cp:lastModifiedBy>
  <cp:lastPrinted>2015-10-21T17:12:00Z</cp:lastPrinted>
  <dcterms:modified xsi:type="dcterms:W3CDTF">2015-10-22T13:52:00Z</dcterms:modified>
  <cp:revision>285</cp:revision>
  <dc:subject/>
  <dc:title>СОЦИАЛЬНО-ЭКОНОМИЧЕСКОЕ   РАЗВИТИЕ   ПАВЛОВСКОГО   РАЙОНА</dc:title>
</cp:coreProperties>
</file>