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1 квартал 2016 ГОДА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6 года 55,968 тыс. чел., из них в городе проживают 25,9 тыс. чел., в селах района – 30,0 тыс. 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овское месторождение гранита, на основе которого работает ОАО «Павловск Неруд»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1 квартал 2016 года в действующих ценах составил 2574,3 млн. руб., или 134,0 % к уровню  соответствующего периода 2015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«Павловск Неруд»   с начала года составило 2357,3 тыс.м. куб.  или  95,2 % по сравнению с аналогичным периодом прошлого года.  За отчетный период отгружено продукции и выполнено работ и услуг на сумму 791,0 млн. рублей или 125,7 % по отношению к первому кварталу 2015 года. </w:t>
      </w:r>
    </w:p>
    <w:p>
      <w:pPr>
        <w:pStyle w:val="2"/>
        <w:ind w:left="0"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80430" cy="28276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5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 ОАО "Павловск Неруд"   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Выпуск продукции ЗАО "Павловскагропродукт" в отчетном периоде составил 24,8 тыс. тонн масла, что на 11,0 % больше  по сравнению с аналогичным периодом  2015 года. При этом отгружено продукции  на 1624,7 млн. рублей, что на   34,7 % больше показателя за отчетный период прошлого года. </w:t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885815" cy="348424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19" t="-5364" r="-640" b="-3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Объем производства теплоэнегрии МП «Павловскводоканал» в отчетном периоде составил 31,7 тыс. Гкал, что соответствует 86,1 % от значения  указанного показателя за 2015 год. Объем отгруженных товаров собственного производства, работ и услуг, выполненных собственными силами, предприятия за отчетный период составил 59,529 млн. рублей или 101,3% к уровню прошлого года.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Павловским МУПП «Энергетик» с начала года отгружено продукции, выполнено работ и услуг на сумму 74,4 млн. рублей, что соответствует 99,8 % от уровня 2015 года. Произведено 4,8 тыс. Гкал. тепловой энергии.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 xml:space="preserve">По состоянию на 01.04.2016г. прибыль до налогообложения получили: 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 xml:space="preserve">- ОАО "Павловск Неруд"  - 145,197  млн. рублей; 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>- ЗАО "Павловскагропродукт" – 97,0 млн. рублей;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Павловское МУПП "Энергетик" – 1,046 млн. рублей;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>- МП «Павловскводоканал» - 1,0 млн. рублей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квартал 2016 года сельхозпредприятиями  района произведено валовой продукции в  сопоставимых ценах  на сумму 627,8 млн. руб., что составило 110,9%  показателя за 1 квартал 2015 года. В 1 квартале  текущего года по сравнению с аналогичным периодом  прошлого года возросло  производство всех видов продукции животноводства, в том числе  валовое производство молока – на 12,7%, производство мяса крупного рогатого скота в реализации – на 5,5%, мяса свиней – на 10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валовой продукции  в  действующих ценах  за 1 квартал  2016 года составила 636,4 млн. руб., что на 13,4% выше, чем за 1 квартал 2015 года, в основном за счет увеличения объемов производства продукции животноводства, а так же  роста цен на животноводческую продукцию (молоко, мясо крупного рогатого ско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01.04.2016г.  по сравнению с 01.04.2015г. в сельхозпредприятиях  увеличилось  поголовье  скота, крупного рогатого скота – на 4,1%, поголовье свиней – на 13,7%, поголовье овец – на 11,1%.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и в основной  капитал  за  1 квартал 2016  года составили 194,528 млн. рублей, в том числе 158,858 млн. рублей – инвестиции по кругу крупных и средних предприятий и организаций, расположенных на территории района.  Указанный показатель снизился  по сравнению с данными за 2015 год на 5,8 %. Темп роста (снижения) инвестиций в % к предыдущему году в сопоставимых ценах за 1 квартал 2016 года составляет 92,0%. Снижение обусловлено сложившейся экономической ситуацией в стр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ые вложения в основной капитал сельскохозяйственных предприятий Павловского муниципального района за 1 квартал 2016 года составили 108,108 млн. рублей.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/>
      </w:pPr>
      <w:r>
        <w:rPr>
          <w:sz w:val="26"/>
          <w:szCs w:val="26"/>
        </w:rPr>
        <w:t>За отчетный период введено в эксплуатацию  индивидуальных домов общей площадью 2378,0 м.кв., что  на 2,3 % выше по сравнению с данными за аналогичный период 2015 года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на конец отчетного периода  в районе  составила 56,1 тыс. чел., из которых 30,8 тыс. человек – сельские жи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1 квартал 2016 года родилось 102 человек, умерло 219, смертность превышает рождаемость в 2,1 раза. В результате  естественная убыль  населения составила 117 человек, за аналогичный период прошлого года – 133 человека. Миграционный прирост населения за 1 квартал 2016 г. составил 273 человека, за 1 квартал 2015 года 3 человек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исунок 3. Показатели естественного движения населения, чел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24,7 тыс. чел., или 44 % от общей численности населения, из которых 22,9 тыс. чел. занято в экономике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на конец отчетного периода составила 430 чел., что на 94 чел. больше прошлогоднего уровня и составила 1,7% к экономически активному населению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4.2016 г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личество свободных вакансий – 549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18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0,5%. Средний размер назначенной месячной пенсии составил 11 215,19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февраль 2016 г. средняя заработная плата увеличилась на 4,8%  по сравнению с аналогичным периодом прошлого года и составила </w:t>
      </w:r>
      <w:r>
        <w:rPr>
          <w:color w:val="000000"/>
        </w:rPr>
        <w:t xml:space="preserve">20 656,1 </w:t>
      </w:r>
      <w:r>
        <w:rPr>
          <w:sz w:val="26"/>
          <w:szCs w:val="26"/>
        </w:rPr>
        <w:t>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исунок 4. Номинальная зарплата, руб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%) за 1 квартал 2016 года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За  отчетный период оборот розничной торговли составил 1465,4 млн. рублей, что на 6,4 % больше к аналогичному периоду прошлого года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2,1 % в сравнении с аналогичным периодом прошлого года и составил 242,3 млн. рублей. Наибольший удельный вес в объеме платных услуг составляют: бытовые услуги –24,3 млн. руб., транспортные услуги – 39,1 млн. руб., коммунальные услуги – 57,3 млн. руб., жилищные услуги – 15,5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864860" cy="2600960"/>
            <wp:effectExtent l="0" t="0" r="0" b="0"/>
            <wp:docPr id="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/>
      </w:pPr>
      <w:r>
        <w:rPr/>
        <w:t>Рисунок 5. Оборот розничной торговли по Павловскому муниципальному району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Предпринимательский сектор района представлен на 01.01.2016 года  1 483  индивидуальными предпринимателями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В общем количестве малых предприятий преобладают предприятия, осуществляющие деятельность  в сфере торговли, платных услуг, в сельском хозяйстве.  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малых предприятий составила  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374 человек. Оборот малых предприятий за отчетный период – 857,3 млн. руб. (соответствующий период 2015 года –816,7 млн. руб.).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1 квартала 2016 года доходная часть консолидированного бюджета Павловского муниципального района, с учётом всех источников, исполнена в объёме  214,2 млн. рублей, в том числе налоговые и неналоговые доходы составили 94,4 млн. рублей, безвозмездные поступления – 119,8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прошлого года поступление доходов снизилось на          36,2 млн. рублей или на 14,5 % за счет снижения безвозмездных поступлений на               47 млн. рублей или на 28,2 %. </w:t>
      </w:r>
    </w:p>
    <w:p>
      <w:pPr>
        <w:pStyle w:val="Normal"/>
        <w:jc w:val="both"/>
        <w:rPr/>
      </w:pPr>
      <w:bookmarkStart w:id="0" w:name="_1523086627"/>
      <w:bookmarkStart w:id="1" w:name="_1523086612"/>
      <w:bookmarkEnd w:id="0"/>
      <w:bookmarkEnd w:id="1"/>
      <w:r>
        <w:rPr>
          <w:lang w:val="en-US" w:eastAsia="en-US"/>
        </w:rPr>
        <w:object w:dxaOrig="7681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.1pt;height:232.85pt" filled="f" o:ole="">
            <v:imagedata r:id="rId8" o:title=""/>
          </v:shape>
          <o:OLEObject Type="Embed" ProgID="Excel.Sheet.12" ShapeID="ole_rId7" DrawAspect="Content" ObjectID="_1582584685" r:id="rId7"/>
        </w:object>
      </w: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/>
      </w:pPr>
      <w:r>
        <w:rPr/>
        <w:t>Рисунок 6. Динамика показателей доходной части бюджета за 1 квартал 2016 г. и соответствующий период 2015 г.</w:t>
      </w:r>
    </w:p>
    <w:p>
      <w:pPr>
        <w:pStyle w:val="Normal"/>
        <w:tabs>
          <w:tab w:val="clear" w:pos="709"/>
          <w:tab w:val="left" w:pos="3969" w:leader="none"/>
        </w:tabs>
        <w:ind w:right="-1" w:firstLine="567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квартал 2016 года среди налоговых и неналоговых доходов наиболее значительное перевыполнение к аналогичному периоду прошлого года наблюдается по следующим источникам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емельный налог поступил в объеме 17,7 млн. рублей, что на 1,8 млн. рублей или на 11,3 % больше аналогичного периода 2015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поступил в объеме 43,9 млн. рублей, что на 2,7 млн. рублей или на 6,6 % больше поступлений 1 квартала 2015 год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– 9,7 млн. рублей, что на 1,8  млн. рублей или на 22,4 % больше периода 2015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, по некоторым доходным источникам наблюдается и снижение поступлений к аналогичному периоду 2015 год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– 8,8 млн. рублей или на 1,1 млн. рублей меньше поступлений за 1 квартал 2015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ов от продажи земельных участков, находящихся в собственности сельских поселений  поступило меньше на 1 млн. рублей в сравнении с аналогичным периодом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езвозмездных поступлений от других бюджетов бюджетной системы РФ за отчетный период получено в сумме 119,8 млн. рублей, что на 47,0 млн. рублей или на  28,2 % меньше аналогичного периода 2015 года за счет сокращения объема субсидий и субвенций из вышестоящих бюджетов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о состоянию на 01.04.2016 года доходы консолидированного бюджета на душу населения составляют 3827 рублей (за 1 квартал 2015 год – 4471,9 рублей)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/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1 квартал                 2016 г. выполнена на 22,0 % к годовым назначениям  и составила 206,8  млн. рублей. По сравнению с аналогичным периодом 2015 г. расходная часть уменьшилась на                      15,4 млн. рублей  или на 6,9 % .</w:t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5935345" cy="4591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/>
        <w:t>Рисунок 7. Динамика показателей расходной части бюджета за 1 квартал 2016 г. и соответствующий период 2015 г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ельный вес расходов, направленных на оплату труда и начисления на выплаты по оплате труда в общем объеме расходов консолидированного бюджета муниципального района, составляет 64,6 %. За отчетный период 2016 г. на выплату заработной платы за счет средств бюджетов всех уровней были выделены средства в размере 133,6 млн. рублей, что на  8,1 % меньше, чем за 1 квартал 2015 г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оплату расходов по предоставлению коммунальных услуг было направлено    17,0 млн. рублей или 8,2  % от общего объема расходов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 состоянию на 01.04.2016 г.  расходы консолидированного бюджета на душу населения составляют 3695 рублей, что на 273,8 рублей или 6,9 % меньше, чем на 01.04.2015г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43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igorbunova</cp:lastModifiedBy>
  <cp:lastPrinted>2016-04-25T12:16:00Z</cp:lastPrinted>
  <dcterms:modified xsi:type="dcterms:W3CDTF">2016-04-25T09:17:00Z</dcterms:modified>
  <cp:revision>300</cp:revision>
  <dc:subject/>
  <dc:title>СОЦИАЛЬНО-ЭКОНОМИЧЕСКОЕ   РАЗВИТИЕ   ПАВЛОВСКОГО   РАЙОНА</dc:title>
</cp:coreProperties>
</file>