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1 КВАРТАЛ 2015 ГОДА</w:t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Численность населения по состоянию на 01.01.2015 года 55,9 тыс. чел., из них в городе проживают 25,9 тыс. чел., в селах района – 30,0 тыс. че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района расположено Шкурлатовское месторождение гранита, на основе которого работает ОАО «Павловск Неруд»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, промышленных предприятий за 1 квартал 2015 года в действующих ценах составил 1 920,9 млн. руб., или 140 % к уровню  соответствующего периода 2014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роизводство нерудных материалов ОАО "Павловск Неруд"   с начала года составило 2 475,2 тыс.м.куб.  или  102 % по сравнению с аналогичным периодом прошлого года.  С начала текущего года отгружено продукции и выполнено работ и услуг на сумму 629,4 млн. рублей или на 92 % по сравнению с аналогичным периодом 2014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681980" cy="271653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 ОАО "Павловск Неруд"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Выпуск продукции ЗАО "Павловскагропродукт" в отчетном периоде составил 22,3 тыс. тонн масла или на 6 % больше  по сравнению с соответствующим периодом 2014 года. При этом отгружено продукции  на 1 205,9 млн. рублей, что в 1,9 раза больше показателя за аналогичный период прошлого года. </w:t>
      </w:r>
    </w:p>
    <w:p>
      <w:pPr>
        <w:pStyle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886450" cy="275018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79" t="-5406" r="-959" b="-3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ЗАО "Павловскагропродукт"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Объем производства теплоэнегрии МП «Павловскводоканал» в отчетном периоде на 4 % превысил значение  указанного показателя за 1 квартал  2014 года  и составил 36,8 тыс. Гкал. Объем отгруженных товаров собственного производства, работ и услуг, выполненных собственными силами, предприятия за отчетный период составил 59,1 млн.рублей или 104,3 % к уровню соответствующего периода прошлого года.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>Павловским МУПП «Энергетик» с начала года отгружено продукции, выполнено работ и услуг на сумму 24,6 млн. рублей, что на 5 % меньше  по сравнению с данными за 1 квартал 2014 года. Произведено 4,9 тыс. Гкал. тепловой энергии.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03.2015.г. прибыль получили: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- ОАО "Павловск Неруд"  - 117,1 млн. рублей;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- ЗАО "Павловскагропродукт" – 178,9 млн. рублей;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МП "Павловскводоканал" – 1,3 млн. рублей;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- Павловское МУПП "Энергетик" – 0,125 млн. рублей.</w:t>
      </w:r>
    </w:p>
    <w:p>
      <w:pPr>
        <w:pStyle w:val="2"/>
        <w:tabs>
          <w:tab w:val="clear" w:pos="709"/>
          <w:tab w:val="left" w:pos="7719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44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1 квартал 2015 года сельхозпредприятиями района произведено валовой продукции в сопоставимых ценах на сумму  540,0 млн. рублей, что составило 99,4 % от показателя за соответствующий период 2014 год. Производство мяса в целом по сельхозпредприятиям выросло на 1,5 % за счет  увеличения производства мяса свиней  свиноводческим комплексом ООО «АПК АГРОЭКО». Валовой объем молока за отчетный период  по сравнению с данными за 1 квартал 2014 года составил 93 %, за счет снижения продуктивности дойного стада.</w:t>
      </w:r>
    </w:p>
    <w:p>
      <w:pPr>
        <w:pStyle w:val="Normal"/>
        <w:tabs>
          <w:tab w:val="clear" w:pos="709"/>
          <w:tab w:val="left" w:pos="44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имость валовой продукции в действующих ценах за 1 квартал текущего года составила 561,0 млн. рублей, что на 24 % выше, чем за аналогичный период 2014 года, за счет роста цен на продукцию животноводства (молоко, мясо КРС, мясо свиней). По состоянию на 01.04.2015 года по сравнению с данными по состоянию на 01.04.2014 года увеличилось поголовье:</w:t>
      </w:r>
    </w:p>
    <w:p>
      <w:pPr>
        <w:pStyle w:val="Normal"/>
        <w:tabs>
          <w:tab w:val="clear" w:pos="709"/>
          <w:tab w:val="left" w:pos="4455" w:leader="none"/>
        </w:tabs>
        <w:ind w:firstLine="709"/>
        <w:jc w:val="both"/>
        <w:rPr/>
      </w:pPr>
      <w:r>
        <w:rPr>
          <w:sz w:val="26"/>
          <w:szCs w:val="26"/>
        </w:rPr>
        <w:t>крупного рогатого скота - на 4 %;</w:t>
      </w:r>
    </w:p>
    <w:p>
      <w:pPr>
        <w:pStyle w:val="Normal"/>
        <w:tabs>
          <w:tab w:val="clear" w:pos="709"/>
          <w:tab w:val="left" w:pos="44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иней – на 6 %</w:t>
      </w:r>
    </w:p>
    <w:p>
      <w:pPr>
        <w:pStyle w:val="Normal"/>
        <w:tabs>
          <w:tab w:val="clear" w:pos="709"/>
          <w:tab w:val="left" w:pos="4455" w:leader="none"/>
        </w:tabs>
        <w:ind w:firstLine="709"/>
        <w:jc w:val="both"/>
        <w:rPr>
          <w:sz w:val="26"/>
        </w:rPr>
      </w:pPr>
      <w:r>
        <w:rPr>
          <w:sz w:val="26"/>
          <w:szCs w:val="26"/>
        </w:rPr>
        <w:t>овец – на 17%.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варительной оценке инвестиции в основной  капитал  за 1 квартал 2015  года составили 153,8 млн. рублей, в том числе 143,0 млн. рублей – инвестиции по кругу крупных и средних предприятий и организаций, расположенных на территории района.  Указанный показатель снизился  по сравнению с данными за 1 квартал 2014 года на 12 %. Снижение обусловлено сложившейся экономической ситуацией в стра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питальные вложения сельскохозяйственных предприятий Павловского муниципального района за отчетный период 2015 года составили 61,6 млн. рублей или 64 % по отношению к соответствующим данным за 1 квартал предыдущего года.</w:t>
      </w:r>
    </w:p>
    <w:p>
      <w:pPr>
        <w:pStyle w:val="Normal"/>
        <w:tabs>
          <w:tab w:val="clear" w:pos="709"/>
          <w:tab w:val="left" w:pos="73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введено в эксплуатацию  индивидуальных домов общей площадью 2 324 м.кв., что  на 58 % выше по сравнению с данными за аналогичный период 2014 года  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/>
      </w:pPr>
      <w:r>
        <w:rPr>
          <w:sz w:val="26"/>
          <w:szCs w:val="26"/>
        </w:rPr>
        <w:t>В рамках реализации подпрограммы «Обеспечение жильем молодых семей» ФЦП «Жилище» на 2011-2015 годы в 2015 году планируется предоставление социальных выплат 10 семьям. Объем финансирования предусмотрен в размере 16191,6 тыс. рублей, в том числе: средства федерального бюджета – 1643,4 тыс. рублей, средства областного бюджета – 2023,6 тыс. рублей, средства муниципального бюджета - 2000,0 тыс. рублей, внебюджетные источники – 10524,5 тыс. рублей.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периоде средства на реализацию программы не выделялись. 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В рамках реализации МП «Развитие сельского хозяйства на территории Павловского муниципального района Воронежской области» объем финансирования мероприятия по обеспечению жильем граждан, проживающих в сельской местности, в том числе молодых семей и молодых специалистов  на 2015 год предусмотрен в сумме 3219,7 тыс. рублей, в том числе средства федерального бюджета – 752,7 тыс. рублей, областного бюджета – 752,7 тыс. рублей, муниципального бюджета – 86,1 тыс. рублей, внебюджетные источники – 1628,2 тыс. рублей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</w:rPr>
        <w:tab/>
        <w:t>Средства на обеспечение жильем граждан, проживающих в сельской местности, в том числе молодых семей и молодых специалистов в 1 квартале не выделя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на конец отчетного периода  в районе  составила 55,9 тыс. человек, из которых 30,0 тыс. человек – сельские жит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1 квартал 2015 года родилось 125 человек, умерло - 258 человек, смертность превышает рождаемость в 2,4 раза. В результате  естественная убыль  населения составила 133 человек, за аналогичный период прошлого года – 131 человек. Миграционный прирост населения за 1 квартал 2015г. составил 3 человека, за 1 квартал 2015 года -  6 человек.</w:t>
      </w:r>
    </w:p>
    <w:p>
      <w:pPr>
        <w:pStyle w:val="Normal"/>
        <w:ind w:firstLine="708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53585" cy="2254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ис. 3 Показатели естественного движения населения Павловского муниципального района, че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района - 25,6 тыс. человек, или 45,6 % от общей численности населения, из которых 23,3 тыс. человек занято в экономике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 зарегистрированных  безработных на конец отчетного периода составила 423 человека, что на 87 человек больше данных за 1 квартал 2014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4.2015 год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вободных вакансий – 277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 общественным работам привлечено 89 безработных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1 %. Средний размер назначенной месячной пенсии составил 11 168,52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февраль 2015 года средняя заработная плата увеличилась на 6 %  по сравнению с аналогичным периодом прошлого года и составила </w:t>
      </w:r>
      <w:r>
        <w:rPr>
          <w:color w:val="000000"/>
        </w:rPr>
        <w:t xml:space="preserve">19 718 </w:t>
      </w:r>
      <w:r>
        <w:rPr>
          <w:sz w:val="26"/>
          <w:szCs w:val="26"/>
        </w:rPr>
        <w:t>руб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027170" cy="212598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4 Номинальная зарплата,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района в полной мере обеспечивает население социально- значимыми продуктами питания и другими необходимыми товарами, резкого колебания цен  (свыше 30%) за 1 квартал 2015 года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/>
        <w:t>За  отчетный период оборот розничной торговли составил 1 377,2 млн. рублей, что на 12 % больше к прошлому году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/>
        <w:t>Объем платных услуг увеличился на 10,8% в сравнении с аналогичным периодом прошлого года и составил 237,4 млн. рублей. Наибольший удельный вес в объеме платных услуг составляют: бытовые услуги – 23,7 млн. руб., транспортные услуги – 37,2 млн. руб., коммунальные услуги – 51,5 млн. руб., жилищные услуги – 13,8 млн. руб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/>
        <w:t>Рисунок 5 иллюстрирует рост оборота розничной торговли района за отчетный период по сравнению с соответствующим периодом 2014 года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5880" cy="2088515"/>
            <wp:effectExtent l="0" t="0" r="0" b="0"/>
            <wp:docPr id="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center"/>
        <w:rPr/>
      </w:pPr>
      <w:r>
        <w:rPr/>
        <w:t>Рис. 5. Оборот розничной торговли по Павловскому муниципальному району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/>
        <w:t>Предпринимательский сектор района представлен на 01.01.2015 года  1461  индивидуальными предпринимателями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/>
        <w:t>В общем количестве малых предприятий преобладают предприятия, осуществляющие деятельность  в сфере торговли, платных услуг, в сельском хозяйстве. Среднесписочная численность работников малых предприятий составила 6174 человека. Оборот малых предприятий за отчетный квартал – 816,7 млн. руб. (в 1 квартале 2015 года – 790,2 млн. руб.)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1 квартала 2015 года доходная часть консолидированного бюджета Павловского муниципального района, с учётом всех источников, исполнена в объёме  250,4 млн. руб., в том числе налоговые и неналоговые доходы составили 83,6 млн. руб., безвозмездные поступления – 166,8 млн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 аналогичному периоду прошлого года поступление доходов снизилось на 2,6 млн. рублей или на 1 %. Из них: безвозмездные поступления снижены на 1,9 млн. рублей или на 1,1 %, и налоговые и неналоговые доходы снижены  на 0,7 млн. рублей или на 0,9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 квартал 2015 года среди налоговых и неналоговых доходов наиболее значительное перевыполнение к аналогичному периоду прошлого года наблюдается по следующим источникам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емельный налог поступил в объеме 15,9 млн. рублей, что на 5,4 млн. рублей или на 51,4 % больше аналогичного периода 2014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доходы физических лиц поступил в объеме 41,1 млн. рублей, что на 1,2 млн. рублей или на 3,0 % больше поступлений 1 квартала 2014 год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– 9,9 млн. рублей, что на 1,2 млн. рублей или на 13,7 % больше периода 2014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 от оказания платных услуг – 7,9 млн. рублей, что на 2,9  млн. рублей или на 58 % больше периода 201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продажи земельных участков до разграничения госсобственности –     1,1 млн. рублей, что в 3,8 раза больше поступлений 1 квартала 2014 год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же в 1 квартале 2015 года поступили доходы от продажи земельных участков, находящихся в собственности поселений  в объеме 1 млн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ако по некоторым доходным источникам наблюдается и снижение поступлений к аналогичному периоду 2014 года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object w:dxaOrig="768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8.15pt;height:187.8pt" filled="f" o:ole="">
            <v:imagedata r:id="rId8" o:title=""/>
          </v:shape>
          <o:OLEObject Type="Embed" ProgID="Excel.Sheet.12" ShapeID="ole_rId7" DrawAspect="Content" ObjectID="_830527957" r:id="rId7"/>
        </w:objec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ис. 6. Динамика показателей доходной части бюджет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за 1 квартал 2014 г. и 1 квартал 2015 г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иболее значительное уменьшение наблюдается за счет снятия суммы по невыясненным поступлениям в отчетном периоде 2015 года в размере 7,8 млн. рублей. Данный факт сложился в силу объективных причин, учитывая то, что в последний день финансового 2014 года в бюджет сельских поселений (Алексанро-Донское, Лосевское, Песковское, Покровское) были зачислены невыясненные поступ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тежей при пользовании природными ресурсами – платы за негативное воздействие на окружающую среду поступило в сумме 0,9 млн. рублей, что на 1,6 млн. рублей или на 62,8% меньше поступлений 1 квартала 2014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ый налога – поступило в сумме 1,5 млн. рублей, что на 4,3 млн. рублей или на 74,1 % меньше аналогичного периода 2014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х поступлений от других бюджетов бюджетной системы РФ за отчетный период получено в сумме 166,8 млн. рублей, что на 1,9 млн. рублей или на 1,1 % меньше аналогичного периода 2014 года за счет меньшего объема субсидий, поступивших в бюджет муниципальн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е безвозмездные поступления составили 0,3 млн. рублей, что меньше поступлений за аналогичный период 2014 года на 0,2 млн. рублей или на 50,8%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По состоянию на 01.04.2015 года доходы консолидированного бюджета на душу населения составляют 4471,9 рублей (за 2014 год – 4501,8 рублей)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ная часть бюджета Павловского муниципального района за 1 квартал 2015 год выполнена на 22,8 % к годовым назначениям  и составила 222,2  млн. рублей. По сравнению с аналогичным периодом 2014 г. расходная часть уменьшилась на 51,8 млн. рублей  или на 18,9 % 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За 1 квартал 2015 г. на выплату заработной платы и начислений на фонд оплаты труда направлено 145,3 млн. рублей. Удельный вес расходов, направленных на оплату труда и начисления – 65,4 %.  Расходы на оплату коммунальных услуг муниципальными  учреждениями составили 20,5  млн.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952490" cy="29470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34" b="-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. 7. Динамика отдельных показателей расходной части бюджета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состоянию на 01.04.2015 года  расходы консолидированного бюджета на душу населения составляют 3 968,8 рублей. 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43" w:right="5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nkuramshina</cp:lastModifiedBy>
  <cp:lastPrinted>2015-04-23T12:05:00Z</cp:lastPrinted>
  <dcterms:modified xsi:type="dcterms:W3CDTF">2015-04-23T11:19:00Z</dcterms:modified>
  <cp:revision>276</cp:revision>
  <dc:subject/>
  <dc:title>СОЦИАЛЬНО-ЭКОНОМИЧЕСКОЕ   РАЗВИТИЕ   ПАВЛОВСКОГО   РАЙОНА</dc:title>
</cp:coreProperties>
</file>