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9385</wp:posOffset>
            </wp:positionH>
            <wp:positionV relativeFrom="paragraph">
              <wp:posOffset>154940</wp:posOffset>
            </wp:positionV>
            <wp:extent cx="569595" cy="697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3.04.2020</w:t>
      </w:r>
      <w:r>
        <w:rPr/>
        <w:t xml:space="preserve">   №   </w:t>
      </w:r>
      <w:r>
        <w:rPr>
          <w:u w:val="single"/>
        </w:rPr>
        <w:t>140</w:t>
      </w:r>
    </w:p>
    <w:p>
      <w:pPr>
        <w:pStyle w:val="TextBodyIndent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right="46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Павловского муниципального района за 2019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 со ст. 264.2 Бюджетного кодекса РФ, Федеральным законом от 06.10.2003 № 131-ФЗ «Об общих принципах организации местного самоуправления в Российской Федерации», ст. 31 Устава Павловского муниципального района Воронежской области, Положением о бюджетном процессе в Павловском муниципальном районе, утвержденным  решением Совета народных депутатов Павловского муниципального района Воронежской области   от 22.05.2008  № 022, Совет народных депутатов Павловского муниципального района Воронежской области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за 2019 год по доходам в сумме  1 340 694,4 тыс. рублей и по расходам в сумме  1 295 625,0 тыс. рублей с превышением доходов над расходами (профицит бюджета Павловского муниципального района) в сумме  45 069,4 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19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по ведомственной структуре расходов бюджета Павловского муниципального района за 2019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по разделам, подразделам, целевым статьям и группам видов расходов классификации расходов бюджета Павловского муниципального района за 2019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по кодам классификации источников финансирования дефицитов бюджетов за 2019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   М.Н. Янц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одных депутатов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ронежской области                                                                  А.И. Корнило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42:00Z</dcterms:created>
  <dc:creator>plan1</dc:creator>
  <dc:description/>
  <cp:keywords/>
  <dc:language>en-US</dc:language>
  <cp:lastModifiedBy>plan1</cp:lastModifiedBy>
  <cp:lastPrinted>2020-03-31T16:18:00Z</cp:lastPrinted>
  <dcterms:modified xsi:type="dcterms:W3CDTF">2020-06-15T14:00:00Z</dcterms:modified>
  <cp:revision>13</cp:revision>
  <dc:subject/>
  <dc:title>Об утверждении отчета</dc:title>
</cp:coreProperties>
</file>