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6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________2021 № 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в виде дотации на поддержку мер по обеспечению сбалансированности  бюджетов  поселений  Павловского муниципального района Воронеж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в виде дотации на поддержку мер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в виде дотации на поддержку мер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plan1</cp:lastModifiedBy>
  <cp:lastPrinted>2021-11-14T12:21:00Z</cp:lastPrinted>
  <dcterms:modified xsi:type="dcterms:W3CDTF">2021-11-14T09:26:00Z</dcterms:modified>
  <cp:revision>22</cp:revision>
  <dc:subject/>
  <dc:title>Приложение 13</dc:title>
</cp:coreProperties>
</file>