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154940</wp:posOffset>
            </wp:positionV>
            <wp:extent cx="569595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 xml:space="preserve"> 25.04.2024</w:t>
      </w:r>
      <w:r>
        <w:rPr/>
        <w:t xml:space="preserve">   №   </w:t>
      </w:r>
      <w:r>
        <w:rPr>
          <w:u w:val="single"/>
        </w:rPr>
        <w:t>070</w:t>
      </w:r>
    </w:p>
    <w:p>
      <w:pPr>
        <w:pStyle w:val="TextBodyInden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Воронежской области  за 2023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атьей 264.2 Бюджетного кодекса РФ, Федеральным законом от 06.10.2003 № 131-ФЗ «Об общих принципах организации местного самоуправления в Российской Федерации», статьей 31 Устава Павловского муниципального района Воронежской области, Положением о бюджетном процессе в Павловском муниципальном районе Воронежской области, утвержденным  решением Совета народных депутатов Павловского муниципального района Воронежской области   от 24.06.2021  № 231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Воронежской области за 2023 год по доходам в сумме                                       2 705 794,8 тыс. рублей и по расходам в сумме  2 534 517,8 тыс. рублей с превышением доходов над расходами (профицит бюджета Павловского муниципального района Воронежской области) в сумме  171 277,0  тыс. рублей 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Воронежской области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23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Воронежской области по ведомственной структуре расходов бюджета Павловского муниципального района Воронежской области за 2023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Воронежской области по разделам, подразделам, целевым статьям и группам видов расходов классификации расходов бюджета Павловского муниципального района Воронежской области  за 2023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Воронежской области по кодам классификации источников финансирования дефицитов бюджетов за 2023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одных депутатов  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2:00Z</dcterms:created>
  <dc:creator>plan1</dc:creator>
  <dc:description/>
  <cp:keywords/>
  <dc:language>en-US</dc:language>
  <cp:lastModifiedBy>plan1</cp:lastModifiedBy>
  <cp:lastPrinted>2022-03-18T16:55:00Z</cp:lastPrinted>
  <dcterms:modified xsi:type="dcterms:W3CDTF">2024-05-17T08:58:00Z</dcterms:modified>
  <cp:revision>33</cp:revision>
  <dc:subject/>
  <dc:title>Об утверждении отчета</dc:title>
</cp:coreProperties>
</file>