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1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</w:tblGrid>
      <w:tr>
        <w:trPr>
          <w:trHeight w:val="300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14</w:t>
            </w:r>
          </w:p>
        </w:tc>
      </w:tr>
      <w:tr>
        <w:trPr>
          <w:trHeight w:val="1815" w:hRule="atLeast"/>
        </w:trPr>
        <w:tc>
          <w:tcPr>
            <w:tcW w:w="39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Павловского муниципального 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  <w:br/>
              <w:t>от __________ 2023  № _____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к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спределения иных межбюджетных трансфертов по обеспечению сбалансированности  бюджетов  поселений  Павловского муниципального района Воронежской области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ных межбюджетных трансфертов по обеспечению сбалансированности  бюджета 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пределяется по следующей формуле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= Р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ал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ку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гп 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>+</w:t>
      </w:r>
      <w:r>
        <w:rPr>
          <w:sz w:val="26"/>
          <w:szCs w:val="26"/>
        </w:rPr>
        <w:t xml:space="preserve"> Рп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– Д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объем иных межбюджетных трансфертов по обеспечению сбалансированности бюджету поселения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от</w:t>
      </w:r>
      <w:r>
        <w:rPr>
          <w:sz w:val="20"/>
          <w:szCs w:val="20"/>
          <w:lang w:val="en-US"/>
        </w:rPr>
        <w:t>j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нот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начисле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нал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– 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плату налога на имущество организаций и земельного налог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ку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коммунальные услуги, приобретение котельно-печного топлив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с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 (приобретение горюче-смазочных материалов, оплата услуг связи,  мероприятий по предупреждению чрезвычайных ситуаций и обеспечению первичных мер противопожарной безопасности в границах населенных пунктов, текущие расходы по содержанию имущества муниципальных учреждений и органов местного самоуправления)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сг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-  расходы бюджета  j-го муниципального образования  на обеспечение софинансирования государственных программ Воронежской области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п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– расходы бюджета j-го муниципального образования на финансовое обеспечение переданных полномочий по решению вопросов местного значения от j-го поселения муниципальному району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а налоговых и неналоговых доходов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, дотации на выравнивание уровня бюджетной обеспеченности за счет средств областного бюджета и бюджета муниципального района.</w:t>
      </w:r>
    </w:p>
    <w:tbl>
      <w:tblPr>
        <w:tblW w:w="10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520"/>
      </w:tblGrid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.Н. Янцов</w:t>
            </w:r>
          </w:p>
        </w:tc>
      </w:tr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народных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.И. Корни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73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5:00Z</dcterms:created>
  <dc:creator>obp_toi</dc:creator>
  <dc:description/>
  <cp:keywords/>
  <dc:language>en-US</dc:language>
  <cp:lastModifiedBy>plan1</cp:lastModifiedBy>
  <cp:lastPrinted>2022-01-04T11:50:00Z</cp:lastPrinted>
  <dcterms:modified xsi:type="dcterms:W3CDTF">2023-11-05T12:43:00Z</dcterms:modified>
  <cp:revision>32</cp:revision>
  <dc:subject/>
  <dc:title>Приложение 13</dc:title>
</cp:coreProperties>
</file>