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154940</wp:posOffset>
            </wp:positionV>
            <wp:extent cx="569595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 xml:space="preserve"> __________2023</w:t>
      </w:r>
      <w:r>
        <w:rPr/>
        <w:t xml:space="preserve">   №   ____</w:t>
      </w:r>
    </w:p>
    <w:p>
      <w:pPr>
        <w:pStyle w:val="TextBodyInden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Воронежской области  за 2022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атьей 264.2 Бюджетного кодекса РФ, Федеральным законом от 06.10.2003 № 131-ФЗ «Об общих принципах организации местного самоуправления в Российской Федерации», статьей 31 Устава Павловского муниципального района Воронежской области, Положением о бюджетном процессе в Павловском муниципальном районе Воронежской области, утвержденным  решением Совета народных депутатов Павловского муниципального района Воронежской области   от 24.06.2021  № 231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Воронежской области за 2022 год по доходам в сумме                                       2 327 930,7 тыс. рублей и по расходам в сумме  2 287 958,5 тыс. рублей с превышением доходов над расходами (профицит бюджета Павловского муниципального района Воронежской области) в сумме  39 972,2  тыс. рублей 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Воронежской области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22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Воронежской области по ведомственной структуре расходов бюджета Павловского муниципального района Воронежской области за 2022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Воронежской области по разделам, подразделам, целевым статьям и группам видов расходов классификации расходов бюджета Павловского муниципального района Воронежской области  за 2022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Воронежской области по кодам классификации источников финансирования дефицитов бюджетов за 2022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одных депутатов  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еспечения и противодейств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ррупции администрации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6"/>
        </w:rPr>
        <w:t>Павловского муниципального района</w:t>
      </w:r>
      <w:r>
        <w:rPr>
          <w:sz w:val="24"/>
          <w:szCs w:val="24"/>
        </w:rPr>
        <w:tab/>
        <w:tab/>
        <w:t xml:space="preserve"> </w:t>
      </w:r>
      <w:r>
        <w:rPr>
          <w:sz w:val="26"/>
          <w:szCs w:val="26"/>
        </w:rPr>
        <w:t xml:space="preserve">                              Ю.С. Жи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 Л.В. Якушев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             </w:t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     Л.В. Якуш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2:00Z</dcterms:created>
  <dc:creator>plan1</dc:creator>
  <dc:description/>
  <cp:keywords/>
  <dc:language>en-US</dc:language>
  <cp:lastModifiedBy>plan1</cp:lastModifiedBy>
  <cp:lastPrinted>2022-03-18T16:55:00Z</cp:lastPrinted>
  <dcterms:modified xsi:type="dcterms:W3CDTF">2023-03-13T11:51:00Z</dcterms:modified>
  <cp:revision>26</cp:revision>
  <dc:subject/>
  <dc:title>Об утверждении отчета</dc:title>
</cp:coreProperties>
</file>