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5"/>
        <w:gridCol w:w="4670"/>
        <w:gridCol w:w="4670"/>
      </w:tblGrid>
      <w:tr>
        <w:trPr>
          <w:trHeight w:val="1440" w:hRule="atLeast"/>
        </w:trPr>
        <w:tc>
          <w:tcPr>
            <w:tcW w:w="5585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  <w:bookmarkStart w:id="0" w:name="clb790259"/>
            <w:bookmarkStart w:id="1" w:name="clb790259"/>
            <w:bookmarkEnd w:id="1"/>
          </w:p>
        </w:tc>
        <w:tc>
          <w:tcPr>
            <w:tcW w:w="467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 проекту реш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та народных депутатов Павловского муниципального  района </w:t>
              <w:br/>
              <w:t>от _________2017 г. № _____</w:t>
            </w:r>
          </w:p>
        </w:tc>
        <w:tc>
          <w:tcPr>
            <w:tcW w:w="4670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оставления иных межбюджетных трансфертов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бюджета Павловского муниципального район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4"/>
        <w:numPr>
          <w:ilvl w:val="0"/>
          <w:numId w:val="2"/>
        </w:numPr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ob"/>
        <w:spacing w:before="0" w:after="0"/>
        <w:jc w:val="both"/>
        <w:rPr/>
      </w:pPr>
      <w:r>
        <w:rPr>
          <w:rStyle w:val="Spfo1"/>
          <w:sz w:val="26"/>
          <w:szCs w:val="26"/>
        </w:rPr>
        <w:tab/>
        <w:t>Настоящий Порядок разработан в соответствии со статьями 9, 142, 142.4 Бюджетного кодекса Российской Федерации, частью 4 статьи 15 Федерального закона        N 131-ФЗ от 06.10.2003 «Об общих принципах организации местного самоуправления в Российской Федерации» и устанавливает порядок предоставления иных межбюджетных трансфертов из бюджета Павловского муниципального района бюджетам поселений Павловского муниципального района.</w:t>
      </w:r>
    </w:p>
    <w:p>
      <w:pPr>
        <w:pStyle w:val="Tekstob"/>
        <w:spacing w:before="0" w:after="0"/>
        <w:jc w:val="both"/>
        <w:rPr/>
      </w:pPr>
      <w:r>
        <w:rPr>
          <w:rStyle w:val="Spfo1"/>
          <w:sz w:val="26"/>
          <w:szCs w:val="26"/>
        </w:rPr>
        <w:tab/>
      </w:r>
    </w:p>
    <w:p>
      <w:pPr>
        <w:pStyle w:val="Heading4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2. Условия предоставления иных межбюджетных трансфер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ob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1. Иные межбюджетные трансферты из бюджета Павловского муниципального района бюджетам поселений Павловского муниципального района могут быть предоставлены на следующие цели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1.1. При передаче поселениям части полномочий Павловского муниципального района по решению вопросов местного значения Павловского муниципального район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1.2. При возникновении либо в целях предупреждения аварийной ситуации на объектах муниципальной собственности посел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1.3. При ликвидации последствий чрезвычайных ситуаций и стихийных бедствий, возникших на территории посел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1.4. При проведении дополнительных мероприятий по благоустройству парков, скверов, бульваров, зон отдыха, садов городских и сельских поселений, укреплению материально-технической базы жилищно-коммунального хозяй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1.5. При проведении социально-культурных, праздничных и юбилейных мероприятий межпоселенческого значения, мероприятий в области культуры, физической культуры и спор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1.6. На вознаграждение по результатам конкурса поселений по достижению наиболее результативных значений показателей социально-экономического развит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1.7. В иных целях, установленных законодательством Воронежской области и правовыми актами администрации Павловского муниципального района.</w:t>
      </w:r>
    </w:p>
    <w:p>
      <w:pPr>
        <w:pStyle w:val="Tekstob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2. Иные межбюджетные трансферты перечисляются из бюджета Павловского муниципального района в бюджеты поселений в соответствии с заключенными соглашениями. </w:t>
      </w:r>
    </w:p>
    <w:p>
      <w:pPr>
        <w:pStyle w:val="Tekstob"/>
        <w:spacing w:before="0" w:after="0"/>
        <w:jc w:val="both"/>
        <w:rPr/>
      </w:pPr>
      <w:r>
        <w:rPr>
          <w:sz w:val="26"/>
          <w:szCs w:val="26"/>
        </w:rPr>
        <w:tab/>
        <w:t>2.3. Соглашения заключаются между администрацией Павловского муниципального района и администрациями поселений.</w:t>
      </w:r>
    </w:p>
    <w:p>
      <w:pPr>
        <w:pStyle w:val="Tekstob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2.4. Расходование средств, переданных в виде иных межбюджетных трансфертов, на цели, не предусмотренные соглашением, не допускается.</w:t>
      </w:r>
    </w:p>
    <w:p>
      <w:pPr>
        <w:pStyle w:val="Tekstob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2.5. Объем иных межбюджетных трансфертов не может превышать объем бюджетных ассигнований, утвержденных на эти цели в решении Совета народных депутатов о бюджете Павловского муниципального района на финансовый год.</w:t>
      </w:r>
    </w:p>
    <w:p>
      <w:pPr>
        <w:pStyle w:val="Tekstob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2.6. Иные межбюджетные трансферты из бюджета Павловского муниципального района бюджетам поселений (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) предоставляются при условии соблюдения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Tekstob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kstob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Порядок финансирования, представления отчетов </w:t>
      </w:r>
    </w:p>
    <w:p>
      <w:pPr>
        <w:pStyle w:val="Tekstob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контроль за использованием иных межбюджетных трансфертов</w:t>
      </w:r>
    </w:p>
    <w:p>
      <w:pPr>
        <w:pStyle w:val="Tekstob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 Для получения иных межбюджетных трансфертов администрации поселений обращаются в администрацию Павловского муниципального района  с ходатайством о выделении средств на цели, указанные в пункте 2.1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2. По результатам рассмотрения ходатайства администрация Павловского муниципального района в течение 10 дней готовит проект распоряжения администрации Павловского муниципального района  о распределении иных межбюджетных трансфертов.</w:t>
      </w:r>
    </w:p>
    <w:p>
      <w:pPr>
        <w:pStyle w:val="Tekstob"/>
        <w:spacing w:before="0" w:after="0"/>
        <w:jc w:val="both"/>
        <w:rPr/>
      </w:pPr>
      <w:r>
        <w:rPr>
          <w:sz w:val="26"/>
          <w:szCs w:val="26"/>
        </w:rPr>
        <w:tab/>
        <w:t>3.3. Муниципальный отдел по финансам администрации Павловского муниципального район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3.1. На основании сводной бюджетной росписи и кассового плана исполнения бюджета муниципального района выделяет лимиты бюджетных обязательств на цели, определенные соглаш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3.2. В течение 10 рабочих дней со дня принятия распоряжения администрации Павловского муниципального района о распределении иных межбюджетных трансфертов осуществляет их перечисление в бюджеты посел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3.3. Осуществляет контроль за целевым использованием иных межбюджетных трансфер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3.4 При нарушении условий, установленных для предоставления иных межбюджетных трансфертов, а также выявлении факта нецелевого использования иных межбюджетных трансфертов направляет получателю иных межбюджетных трансфертов требование о возврате средств в бюджет муниципального район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3.5. При невозврате иных межбюджетных трансфертов в течение 30 календарных дней с момента получения муниципальным образованием требования принимает меры по взысканию подлежащих возврату средств в бюджет муниципального района в судебном порядк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4. Администрации поселений Павловского муниципального район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4.1. Ежеквартально в сроки, установленные для сдачи квартальных отчетов об исполнении бюджета поселения, предоставляют в администрацию Павловского муниципального района отчет о расходовании иных межбюджетных трансфертов по форме утвержденной соглаш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4.2. Ответственность за нецелевое использование предоставленных иных межбюджетных трансфертов, недостоверность сведений, содержащихся в документах и отчетности, несут администрации поселений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5. Не использованные в текущем финансовом году иные межбюджетные трансферты подлежат в установленном порядке возврату в бюджет Павлов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Павловского </w:t>
      </w:r>
    </w:p>
    <w:p>
      <w:pPr>
        <w:pStyle w:val="Normal"/>
        <w:ind w:left="540" w:hanging="540"/>
        <w:jc w:val="both"/>
        <w:rPr/>
      </w:pPr>
      <w:r>
        <w:rPr>
          <w:sz w:val="26"/>
          <w:szCs w:val="26"/>
        </w:rPr>
        <w:t>муниципального района                                                                                  Н.Н. Дегтярев</w:t>
      </w:r>
    </w:p>
    <w:sectPr>
      <w:type w:val="nextPage"/>
      <w:pgSz w:w="11906" w:h="16838"/>
      <w:pgMar w:left="1134" w:right="680" w:gutter="0" w:header="0" w:top="90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26"/>
      <w:lang w:val="ru-RU" w:bidi="ar-SA"/>
    </w:rPr>
  </w:style>
  <w:style w:type="character" w:styleId="Links8">
    <w:name w:val="link s_8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10">
    <w:name w:val="s_10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Wmailboxuserinfoemailinner">
    <w:name w:val="w-mailbox__userinfo__email_inner"/>
    <w:basedOn w:val="Style10"/>
    <w:qFormat/>
    <w:rPr/>
  </w:style>
  <w:style w:type="character" w:styleId="Spfo1">
    <w:name w:val="spfo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360" w:firstLine="720"/>
      <w:jc w:val="both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Вертикальный отступ"/>
    <w:basedOn w:val="Normal"/>
    <w:qFormat/>
    <w:pPr>
      <w:jc w:val="center"/>
    </w:pPr>
    <w:rPr>
      <w:lang w:val="en-US"/>
    </w:rPr>
  </w:style>
  <w:style w:type="paragraph" w:styleId="A0cxsplast">
    <w:name w:val="a0cxsplast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basedOn w:val="Normal"/>
    <w:qFormat/>
    <w:pPr>
      <w:spacing w:before="280" w:after="280"/>
    </w:pPr>
    <w:rPr>
      <w:sz w:val="24"/>
      <w:szCs w:val="24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Tekstvpr">
    <w:name w:val="tekstvpr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01:00Z</dcterms:created>
  <dc:creator>plan1</dc:creator>
  <dc:description/>
  <cp:keywords/>
  <dc:language>en-US</dc:language>
  <cp:lastModifiedBy>plan1</cp:lastModifiedBy>
  <cp:lastPrinted>2015-11-25T11:22:00Z</cp:lastPrinted>
  <dcterms:modified xsi:type="dcterms:W3CDTF">2017-11-07T11:49:00Z</dcterms:modified>
  <cp:revision>21</cp:revision>
  <dc:subject/>
  <dc:title>Решение Совета депутатов Подольского муниципального района МО от 19</dc:title>
</cp:coreProperties>
</file>