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10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u w:val="single"/>
        </w:rPr>
      </w:pPr>
      <w:r>
        <w:rPr>
          <w:sz w:val="26"/>
          <w:szCs w:val="26"/>
        </w:rPr>
        <w:tab/>
        <w:t xml:space="preserve"> </w:t>
      </w:r>
      <w:r>
        <w:rPr>
          <w:sz w:val="26"/>
          <w:szCs w:val="26"/>
          <w:u w:val="single"/>
        </w:rPr>
        <w:t>ПРОЕКТ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>_________________ № _____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 xml:space="preserve">2019 и 2020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авловского муниципального района на 2018 год и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Павловского муниципального района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авловского муниципального района в сумме 868985,7 тыс. рублей, в том числе безвозмездные поступления из областного бюджета в сумме 530697,5 тыс. рублей, из бюджетов поселений на переданные полномочия 66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авловского муниципального района в сумме 854796,9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профицит бюджета Павловского муниципального района в сумме 14188,8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Павловского муниципального района на 2018 год и на плановый период 2019 и 2020 год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авловского муниципального района на 2019 год и на 2020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798547,4 тыс. рублей, в том числе безвозмездные поступления из областного бюджета в сумме 452353,6 тыс. рублей, из бюджетов поселений на переданные полномочия 66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838587,8 тыс. рублей, в том числе безвозмездные поступления из областного бюджета в сумме 485746,5 тыс. рублей, из бюджетов поселений на переданные полномочия 614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 в сумме 796592,8 тыс. рублей, в том числе условно утвержденные расходы в сумме 8848,3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 в сумме 841887,8 тыс. рублей, в том числе условно утвержденные расходы в сумме 18340,2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профицит бюджета Павловского муниципального района на 2019 год в сумме 1954,6 тыс. рублей, прогнозируемый дефицит бюджета Павловского муниципального района на 2020 год в сумме 3300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ступление доходов бюджета Павловского муниципального района по кодам видов доходов, подвидов доходов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упление доходов бюджета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18 год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9 и 2020 годов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Нормативы распределения доходов между бюджетами поселений Павловского муниципального района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муниципального района и бюджеты поселений Павловского муниципального района на 2018 год и на плановый период 2019 и 2020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доходы от продажи земельных участков, расположенных в границах городского поселения и находящихся в федеральной собственности,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, от передачи их в аренду,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и по нормативу 50 процентов – в бюджет 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становить, что доходы от продажи земельных участков, расположенных в границах сельских поселений и находящихся в федеральной собственности,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, от передачи их в аренду,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Главные администраторы доходов бюджета Павловского муниципального района и главные администраторы источников внутреннего финансирования дефицита бюджета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Павловского муниципального района – органов государственной власти Российской Федера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Павловского муниципального района и бюджетов поселений Павловского муниципального района – органов местного самоуправления и учреждений Павловского муниципального района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авловского муниципального района согласно приложению № 7 к настоящему решению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авловского муниципального района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авловского муниципального района на 2018 год и на плановый период 2019 и 2020 годов согласно приложению №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авловского муниципального района и непрограммным направлениям деятельности), группам видов расходов классификации расходов бюджета Павловского муниципального района- на 2018 год и на плановый период 2019 и 2020 годов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авловского муниципального района и непрограммным направлениям деятельности), группам видов расходов, разделам, подразделам классификации расходов  бюджета Павловского муниципального района  на 2018 год и на плановый период 2019 и 2020 годов согласно приложению № 10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авловского муниципального района на 2018 год в сумме 24964,7 тыс.рублей, на 2019 год в сумме 27713,6 тыс. рублей, на 2020 год в сумме 29028,4 тыс.рублей с их распределением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твердить общий объем бюджетных ассигнований резервного фонда администрации Павловского муниципального района на 2018 год в сумме                 1500,0 тыс.рублей. Использование средств резервного фонда администрации Павловского муниципального района осуществляется в порядке, установленном администрацией Павло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общий объем бюджетных ассигнований дорожного фонда Павловского муниципального района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на 2018 год и на плановый период 2019 и 2020 годов согласно приложению № 1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6. Особенности использования бюджетных ассигнований по обеспечению деятельности органов местного самоуправления Павловского муниципального района и муниципальных учрежде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Павловского муниципального района не вправе принимать решения, приводящие к увеличению в 2018 году численности муниципальных служащих Павловского муниципального района, а также работников муниципальных учреждений Павло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 7. Межбюджетные трансферт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распределение межбюджетных трансфертов бюджетам поселений на 2018 год и на плановый период 2019 и 2020 годов согласно приложениям № 13, 14, 15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 Утвердить доли расходов, входящих в репрезентативную систему расходных обязательств поселений Павловского муниципального района, согласно приложению № 16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 Утвердить методику распределения дотаций на поддержку мер по обеспечению сбалансированности бюджетов поселений Павловского муниципального района на 2018 год согласно приложению № 1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орядок предоставления иных межбюджетных трансфертов из бюджета Павловского муниципального района бюджетам поселений согласно приложению № 1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орядок предоставления иных межбюджетных трансфертов из бюджета Павловского муниципального района в бюджет Воронежской области согласно приложению № 19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8. Предоставление бюджетных кредитов бюджетам поселений в 2018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1. Установить, что в 2018 году бюджетные кредиты бюджетам поселений предоставляются из бюджета муниципального района в пределах общего объема бюджетных ассигнований, предусмотренных по источникам внутреннего финансирования дефицита бюджета муниципального района, в сумме до 30 000,0 тыс. рублей на срок в  пределах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юджетные кредиты бюджетам поселений предоставляются на следующие ц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1) для покрытия временных кассовых разрывов, возникающих при исполнении местных бюджетов - на срок до одн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 - на срок до од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2. Установить плату за пользование указанными в </w:t>
      </w:r>
      <w:hyperlink w:anchor="Par2">
        <w:r>
          <w:rPr>
            <w:rStyle w:val="InternetLink"/>
            <w:rFonts w:cs="Times New Roman" w:ascii="Times New Roman" w:hAnsi="Times New Roman"/>
            <w:iCs/>
            <w:sz w:val="26"/>
            <w:szCs w:val="26"/>
          </w:rPr>
          <w:t>части 1</w:t>
        </w:r>
      </w:hyperlink>
      <w:r>
        <w:rPr>
          <w:rFonts w:cs="Times New Roman" w:ascii="Times New Roman" w:hAnsi="Times New Roman"/>
          <w:iCs/>
          <w:sz w:val="26"/>
          <w:szCs w:val="26"/>
        </w:rPr>
        <w:t xml:space="preserve"> настоящей статьи бюджетными кредит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1) для покрытия временных кассовых разрывов, возникающих при исполнении местных бюджетов, в размере 0,1 процента годов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в размере 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Установить на 2018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; в том числе  о сроках, на которые они предоставляются, утверждаются правовым актом муниципальным отделом по финансам администрации Пав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муниципальным отделом по финансам администрации Павл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iCs/>
          <w:sz w:val="26"/>
          <w:szCs w:val="26"/>
        </w:rPr>
        <w:t xml:space="preserve">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муниципальных образований, </w:t>
      </w:r>
      <w:r>
        <w:rPr>
          <w:rFonts w:cs="Times New Roman" w:ascii="Times New Roman" w:hAnsi="Times New Roman"/>
          <w:sz w:val="26"/>
          <w:szCs w:val="26"/>
        </w:rPr>
        <w:t>утвержденных нормативным правовым актом администрации Пав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r>
        <w:rPr>
          <w:iCs/>
          <w:sz w:val="26"/>
          <w:szCs w:val="26"/>
        </w:rPr>
        <w:t xml:space="preserve">для получения бюджетного кредита администрация муниципального образования, претендующая на его получение, обязана предоставить в муниципальный отдел по финансам администрации Павловского муниципального района комплект документов, предусмотренный в </w:t>
      </w:r>
      <w:hyperlink r:id="rId3">
        <w:r>
          <w:rPr>
            <w:rStyle w:val="InternetLink"/>
            <w:iCs/>
            <w:sz w:val="26"/>
            <w:szCs w:val="26"/>
          </w:rPr>
          <w:t>Правилах</w:t>
        </w:r>
      </w:hyperlink>
      <w:r>
        <w:rPr>
          <w:iCs/>
          <w:sz w:val="26"/>
          <w:szCs w:val="26"/>
        </w:rPr>
        <w:t xml:space="preserve"> предоставления (использования, возврата) бюджетных кредитов бюджетам муниципальных образований, утвержденных </w:t>
      </w:r>
      <w:r>
        <w:rPr>
          <w:sz w:val="26"/>
          <w:szCs w:val="26"/>
        </w:rPr>
        <w:t>нормативными правовыми актами администрации Павловского муниципального район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 w:val="26"/>
            <w:szCs w:val="26"/>
          </w:rPr>
          <w:t>частью 1</w:t>
        </w:r>
      </w:hyperlink>
      <w:r>
        <w:rPr>
          <w:sz w:val="26"/>
          <w:szCs w:val="26"/>
        </w:rPr>
        <w:t xml:space="preserve"> настоящей статьи, их возврат осуществляется в соответствии с требованиями бюджетного законодательства  и условиями соглаш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 9</w:t>
      </w:r>
      <w:r>
        <w:rPr>
          <w:b w:val="false"/>
          <w:sz w:val="26"/>
          <w:szCs w:val="26"/>
        </w:rPr>
        <w:t xml:space="preserve">. </w:t>
      </w:r>
      <w:r>
        <w:rPr>
          <w:sz w:val="26"/>
          <w:szCs w:val="26"/>
        </w:rPr>
        <w:t>Особенности списания отдельных видов задолженности перед бюджетом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авловского муниципального района вправе в 2018 году в соответствии </w:t>
      </w:r>
      <w:r>
        <w:rPr>
          <w:rFonts w:cs="Times New Roman" w:ascii="Times New Roman" w:hAnsi="Times New Roman"/>
          <w:iCs/>
          <w:sz w:val="26"/>
          <w:szCs w:val="26"/>
        </w:rPr>
        <w:t>с действующим законодательством Российской Федера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ньшает задолженность перед бюджетом муниципального района по предоставленным на возвратной основе средствам сельскохозяйственным организациям всех форм собственности и другим предприятиям АПК, выданным в 1995 - 2001 годах, на сумму задолженности, не имеющей источников погашения, в связи с завершением ликвидации предприятий и сельскохозяйственных товаропроизводителей в соответствии с законодательством Российской Федерации по состоянию на 1 января 2018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существлять </w:t>
      </w:r>
      <w:r>
        <w:rPr>
          <w:rFonts w:cs="Times New Roman" w:ascii="Times New Roman" w:hAnsi="Times New Roman"/>
          <w:iCs/>
          <w:sz w:val="26"/>
          <w:szCs w:val="26"/>
        </w:rPr>
        <w:t>реструктуризацию долга муниципальных образований Павловского муниципального района на условиях частичного списания (сокращения) суммы основного долга и предоставления рассрочки исполнения обязательств, по бюджетным кредитам, полученным в 2018 году для покрытия временных кассовых разрывов, возникающих при исполнении местных бюджетов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 пользование средствами област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рядок реструктуризации денежных обязательств перед областным бюджетом устанавливается администрацией Пав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6"/>
          <w:szCs w:val="26"/>
        </w:rPr>
        <w:t>Статья 10.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ind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в 2018 году за счет средств бюджета муниципального района предоставляются субсид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Пав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Павлов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ъектам малого и среднего предпринимательства в рамках муниципальной программы «Развитие и поддержка малого и среднего предпринимательства в Павловском муниципальном районе Воронеж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Субсидии </w:t>
      </w:r>
      <w:r>
        <w:rPr>
          <w:color w:val="000000"/>
          <w:sz w:val="26"/>
          <w:szCs w:val="26"/>
        </w:rPr>
        <w:t>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Павловского муниципального райо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Муниципальный долг Павловского муниципального района, обслуживание муниципального долга Павловского муниципального района, муниципальные заимствова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ый объем муниципального долга Павловского муниципального района на 2018 год в сумме 155 000 тыс. рублей, на 2019 год в сумме 150 000 тыс. рублей, на 2020 год в сумме 140 000 тыс. рублей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6"/>
          <w:szCs w:val="26"/>
        </w:rPr>
        <w:t>2. Установить верхний предел муниципального внутреннего долга Павловского муниципального района на 1 января 2019 года в сумме </w:t>
      </w:r>
      <w:r>
        <w:rPr>
          <w:spacing w:val="-6"/>
          <w:sz w:val="26"/>
          <w:szCs w:val="26"/>
        </w:rPr>
        <w:t>41 878,1 тыс. рублей</w:t>
      </w:r>
      <w:r>
        <w:rPr>
          <w:sz w:val="26"/>
          <w:szCs w:val="26"/>
        </w:rPr>
        <w:t>, в том числе верхний предел долга по муниципальным гарантиям Павловского муниципального района на 1 января 2019 года в сумме </w:t>
      </w:r>
      <w:r>
        <w:rPr>
          <w:spacing w:val="-6"/>
          <w:sz w:val="26"/>
          <w:szCs w:val="26"/>
        </w:rPr>
        <w:t xml:space="preserve">0,0 тыс. рублей, </w:t>
      </w:r>
      <w:r>
        <w:rPr>
          <w:sz w:val="26"/>
          <w:szCs w:val="26"/>
        </w:rPr>
        <w:t xml:space="preserve">на 1 января 2020 года в сумме  </w:t>
      </w:r>
      <w:r>
        <w:rPr>
          <w:spacing w:val="-6"/>
          <w:sz w:val="26"/>
          <w:szCs w:val="26"/>
        </w:rPr>
        <w:t>35 323,5 тыс. рублей</w:t>
      </w:r>
      <w:r>
        <w:rPr>
          <w:sz w:val="26"/>
          <w:szCs w:val="26"/>
        </w:rPr>
        <w:t>, в том числе верхний предел долга по муниципальным гарантиям Павловского муниципального района на 1 января 2020 года в сумме </w:t>
      </w:r>
      <w:r>
        <w:rPr>
          <w:spacing w:val="-6"/>
          <w:sz w:val="26"/>
          <w:szCs w:val="26"/>
        </w:rPr>
        <w:t xml:space="preserve">0,0 тыс. рублей, </w:t>
      </w:r>
      <w:r>
        <w:rPr>
          <w:sz w:val="26"/>
          <w:szCs w:val="26"/>
        </w:rPr>
        <w:t>на 1 января 2021 года в сумме </w:t>
      </w:r>
      <w:r>
        <w:rPr>
          <w:spacing w:val="-6"/>
          <w:sz w:val="26"/>
          <w:szCs w:val="26"/>
        </w:rPr>
        <w:t>33 923,5 тыс. рублей</w:t>
      </w:r>
      <w:r>
        <w:rPr>
          <w:sz w:val="26"/>
          <w:szCs w:val="26"/>
        </w:rPr>
        <w:t>, в том числе верхний предел долга по муниципальным гарантиям  Павловского муниципального района на 1 января 2021 года в сумме </w:t>
      </w:r>
      <w:r>
        <w:rPr>
          <w:spacing w:val="-6"/>
          <w:sz w:val="26"/>
          <w:szCs w:val="26"/>
        </w:rPr>
        <w:t>0,0 тыс. рублей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6"/>
          <w:szCs w:val="26"/>
        </w:rPr>
        <w:t xml:space="preserve">3. Утвердить объем расходов на обслуживание муниципального долга Павловского муниципального района на 2018 год в сумме 500,0 </w:t>
      </w:r>
      <w:r>
        <w:rPr>
          <w:spacing w:val="-6"/>
          <w:sz w:val="26"/>
          <w:szCs w:val="26"/>
        </w:rPr>
        <w:t>тыс. рублей</w:t>
      </w:r>
      <w:r>
        <w:rPr>
          <w:sz w:val="26"/>
          <w:szCs w:val="26"/>
        </w:rPr>
        <w:t xml:space="preserve">, в том числе на уплату процентов за рассрочку реструктурированной задолженности в сумме 100 тыс. рублей; на 2019 год в сумме </w:t>
      </w:r>
      <w:r>
        <w:rPr>
          <w:spacing w:val="-6"/>
          <w:sz w:val="26"/>
          <w:szCs w:val="26"/>
        </w:rPr>
        <w:t>50,0 тыс. рублей</w:t>
      </w:r>
      <w:r>
        <w:rPr>
          <w:sz w:val="26"/>
          <w:szCs w:val="26"/>
        </w:rPr>
        <w:t xml:space="preserve">, в том числе на уплату процентов за рассрочку реструктурированной задолженности в сумме                           30,0 тыс. рублей;  на 2020 год в сумме </w:t>
      </w:r>
      <w:r>
        <w:rPr>
          <w:spacing w:val="-6"/>
          <w:sz w:val="26"/>
          <w:szCs w:val="26"/>
        </w:rPr>
        <w:t>50,0 тыс. рублей</w:t>
      </w:r>
      <w:r>
        <w:rPr>
          <w:sz w:val="26"/>
          <w:szCs w:val="26"/>
        </w:rPr>
        <w:t>, в том числе на уплату процентов за рассрочку реструктурированной задолженности в сумме                            3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рограмму муниципальных внутренних заимствований Павловского муниципального района на 2018 год и на плановый период 2019 и 2020 годов согласно приложению № 20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2. Особенности исполнения бюджета Павловского муниципального района в 2018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не использованные по состоянию на 1 января 2018 года остатки межбюджетных трансфертов, предоставленных из областного бюджета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Установить в соответствии с пунктом 3 статьи 52 Положения о бюджетном процессе в Павловском муниципальном районе, утвержденного решением Совета народных депутатов Павловского муниципального района от 22.05.2008г. № 022 следующие основания для внесения в 2018 году изменений в показатели сводной бюджетной росписи бюджета Павловского муниципального района, связанные с особенностями исполнения бюджета Павловского муниципального района и (или) перераспределения бюджетных ассигнований между главными распорядителями средств бюджета Павловского муниципального района, без внесения изменений в решение о бюджете муниципальн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остатков средств бюджета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перераспределение бюджетных ассигнований, предусмотренных муниципальному отделу по финансам администрации Павловского муниципального района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, предусмотренных муниципальному отделу по культуре и межнациональным вопросам администрации Павловского муниципального района на проведение мероприятий в сфере культуры и кинематографии по подразделу «Культура» раздела «Культура и кинематограф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, предусмотренных администрации Павловского муниципального района на выполнение других расходных обязательств по подразделу «Другие общегосударственные вопросы» раздела «Общегосударственные вопрос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муниципальный отдел по финансам администрации Павловского муниципального района вправе увеличить бюджетные ассигнования главным распорядителям средств бюджета Павловского муниципального района на сумму средств, поступивших в бюджет Павловского муниципального района, безвозмездных поступлений (в том числе добровольных пожертвований), и остатков средств бюджета Павловского муниципального района по состоянию на 1 января 2018 года, сложившихся от данных поступлений в 2017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3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</w:t>
        <w:tab/>
        <w:tab/>
        <w:t xml:space="preserve">                                     Н.Н. Дегтярев </w:t>
      </w:r>
    </w:p>
    <w:sectPr>
      <w:type w:val="nextPage"/>
      <w:pgSz w:w="11906" w:h="16838"/>
      <w:pgMar w:left="1531" w:right="73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055679D713CB211B85E8B41970584E3F801D5F931E3CAD1B4481CC40EE343D66D01CB642226E1900549CB7L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7:00Z</dcterms:created>
  <dc:creator>plan1</dc:creator>
  <dc:description/>
  <cp:keywords/>
  <dc:language>en-US</dc:language>
  <cp:lastModifiedBy>User</cp:lastModifiedBy>
  <cp:lastPrinted>2017-11-13T15:14:00Z</cp:lastPrinted>
  <dcterms:modified xsi:type="dcterms:W3CDTF">2017-12-14T07:07:00Z</dcterms:modified>
  <cp:revision>148</cp:revision>
  <dc:subject/>
  <dc:title>СОВЕТ</dc:title>
</cp:coreProperties>
</file>