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е определения размера арендной платы, порядке, условиях и сроках внесения арендной платы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ьзование земельных участков, находящихся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авловского муниципального район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3 ст. 39.7 Земельного кодекса Российской Федерации,              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ст. 6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6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0.2001  № 137-ФЗ «О введении в действие Земельного кодекса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ронежской области от 13.05.2008 № 25-ОЗ «О регулировании земельных отношений на территории Воронежской области», решением Совета народных Павловского муниципального района Воронежской области от 18.11.2010 № 221 «Об утверждении Порядка управления и распоряжения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», администрация </w:t>
      </w:r>
      <w:r>
        <w:rPr>
          <w:rFonts w:cs="Times New Roman" w:ascii="Times New Roman" w:hAnsi="Times New Roman"/>
          <w:bCs/>
          <w:sz w:val="26"/>
          <w:szCs w:val="26"/>
        </w:rPr>
        <w:t>Павловского муниципального района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согласно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ействие настоящего постановления распространить на правоотношения, возникшие с 01 января 2017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Постановление администрации Павловского муниципального района                              от 21.04.2016 № 151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о </w:t>
      </w:r>
      <w:r>
        <w:rPr>
          <w:rFonts w:cs="Times New Roman" w:ascii="Times New Roman" w:hAnsi="Times New Roman"/>
          <w:sz w:val="26"/>
          <w:szCs w:val="26"/>
        </w:rPr>
        <w:t>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Павловского муниципального район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знать утратившим сил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муниципальной газете «Павловский муниципальный вестник».</w:t>
      </w:r>
    </w:p>
    <w:p>
      <w:pPr>
        <w:pStyle w:val="ConsPlusNormal"/>
        <w:spacing w:lineRule="auto" w:line="36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>. Контроль за исполнением настоящего постановления возложить на первого заместителя главы администрации Павловского муниципального района                         Майстренко Г.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ab/>
        <w:t>Ю.Ф. Русинов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авловского муниципального райо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ронеж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_» _________ № ____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hyperlink w:anchor="Par55">
        <w:bookmarkStart w:id="0" w:name="Par55"/>
        <w:bookmarkEnd w:id="0"/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 Павл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" w:name="Par78"/>
      <w:bookmarkEnd w:id="1"/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принято в соответствии с п. 3 ст. 39.7 Земельн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ст. 6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6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25.10.2001 № 137-ФЗ         «О введении в действие Земельного кодекса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ронежской области от 13.05.2008 № 25-ОЗ «О регулировании земельных отношений на территории Воронежской области», решением Совета народных Павловского муниципального района Воронежской области от 18.11.2010 № 221                «Об утверждении Порядка управления и распоряжения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», если иное не предусмотрено законодательством Российской Федерации об автомобильных дорогах и о дорож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Годовой размер арендной платы за использование земельных участков, находящихся в собственности Павловского муниципального района, если иное не предусмотрено законодательством Российской Федерации об автомобильных дорогах и о дорожной деятельности, определяется настоящим Положением одним из следующих способ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результатам торг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основании рыночной стоимости земельного участка, рыночной стоимости арендной платы за земельный участок, определяемой в соответствии с законодательством Российской Федерации об оценоч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а основании кадастровой стоимости земельного участка с учетом удельного показателя кадастровой стоимости земли, определяемого на основании сведений государственного земельного кадастра недвиж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асчет арендной платы за использование земельных участков, находящихся в собственности Павловского муниципального района, производится отделом по управлению муниципальным имуществом администрации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" w:name="Par91"/>
      <w:bookmarkStart w:id="3" w:name="Par91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Порядок определения размер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рендной платы за земельные участк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Par5"/>
      <w:bookmarkStart w:id="5" w:name="Par5"/>
      <w:bookmarkEnd w:id="5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В случае заключения договора аренды земельного участка, находящегося в собственности Павловского муниципального района, на аукционе на право заключения договора аренды земельного участка годовой размер арендной платы или размер первого арендного платежа за земельный участок определяется по результатам этого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заключения договора аренды земельного участка с лицом, подавшим единственную заявку на участие в аукционе на право заключения договора аренды земельного участка, находящегося в собственности Павловского муниципального района, с заявителем, признанным единственным участником аукциона, либо с единственным принявшим участие в аукционе его участником годовой размер арендной платы или размер первого арендного платежа за такой земельный участок определяется в размере начальной цены предмета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. В случае заключения без проведения торгов договора аренды земельного участка, предназначенного для ведения сельскохозяйственного производства, с арендатором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, годовой размер арендной платы устанавливается в размере рыночной стоимости годовой арендной платы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6" w:name="Par10"/>
      <w:bookmarkEnd w:id="6"/>
      <w:r>
        <w:rPr>
          <w:sz w:val="26"/>
          <w:szCs w:val="26"/>
        </w:rPr>
        <w:t xml:space="preserve">2.2. В случае заключения договоров аренды земельных участков, предоставленных в аренду без проведения торгов для целей, не связанных со строительством, годовой размер арендной платы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, по форму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3091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363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еличина годовой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- рыночная стоимость земельного участка, определяемая в соответствии с законодательством Российской Федерации об оценоч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- ставка рефинансирования Центрального банка Российской Федерации, действующая на начало календарного года, в котором принято решение о предоставлени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04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инфляции, определяемый в соответствии с прогнозируемым уровнем инфляции, предусмотренным в федеральном бюджете на очередной финансовый год, за исключением года, в который был заключен договор аренды земельного участка. В год заключения договора аренды земельного участка применяется К, равный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2.1. Действие </w:t>
      </w:r>
      <w:hyperlink w:anchor="Par10">
        <w:r>
          <w:rPr>
            <w:rStyle w:val="InternetLink"/>
            <w:sz w:val="26"/>
            <w:szCs w:val="26"/>
          </w:rPr>
          <w:t>пункта 2.2</w:t>
        </w:r>
      </w:hyperlink>
      <w:r>
        <w:rPr>
          <w:sz w:val="26"/>
          <w:szCs w:val="26"/>
        </w:rPr>
        <w:t xml:space="preserve"> не распространяется на случаи предоставления земельных участков, относящихся к категориям земель сельскохозяйственного назначения 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а также в случаях, указанных в </w:t>
      </w:r>
      <w:hyperlink w:anchor="Par45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.3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7" w:name="Par45"/>
      <w:bookmarkStart w:id="8" w:name="Par44"/>
      <w:bookmarkEnd w:id="7"/>
      <w:bookmarkEnd w:id="8"/>
      <w:r>
        <w:rPr>
          <w:sz w:val="26"/>
          <w:szCs w:val="26"/>
        </w:rPr>
        <w:t xml:space="preserve">2.3. В случаях, не указанных в </w:t>
      </w:r>
      <w:hyperlink w:anchor="Par5">
        <w:r>
          <w:rPr>
            <w:rStyle w:val="InternetLink"/>
            <w:sz w:val="26"/>
            <w:szCs w:val="26"/>
          </w:rPr>
          <w:t xml:space="preserve">пунктах </w:t>
        </w:r>
      </w:hyperlink>
      <w:r>
        <w:rPr>
          <w:sz w:val="26"/>
          <w:szCs w:val="26"/>
        </w:rPr>
        <w:t>2.1 – 2.2.1 настоящего Положения, годовой размер арендной платы за земельный участок рассчитывается на основании кадастровой стоимости земельного участк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в случае заключения договора аренды земельного участка с гражданами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и и крестьянскими (фермерскими) хозяйствами для осуществления крестьянским (фермерским) хозяйством его деятельности, в соответствии со </w:t>
      </w:r>
      <w:hyperlink r:id="rId14">
        <w:r>
          <w:rPr>
            <w:rStyle w:val="InternetLink"/>
            <w:sz w:val="26"/>
            <w:szCs w:val="26"/>
          </w:rPr>
          <w:t>ст. 39.18</w:t>
        </w:r>
      </w:hyperlink>
      <w:r>
        <w:rPr>
          <w:sz w:val="26"/>
          <w:szCs w:val="26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для строительства линейных объектов: нефтепроводов, газопроводов и иных трубопроводов аналогичного назначения, а также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ля целей, не связанных со строительством: для установки металлических гаражей, ведения личного подсобного хозяйства, организации пляжей, садоводческим, огородническим и дачным некоммерческим объединениям граждан, физическим лицам для садоводства, огородничества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39140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51862" b="-42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еличина годовой арендной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адастровая стоимость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арендная ставка, установленная в процентах от кадастровой стоимости в зависимости от разрешенного (функционального)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 При предоставлении в аренду земельного участка для строительства с предварительным согласованием места размещения объекта арендная ставка составляет два процента от кадастровой стоимости арендуемого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5. Арендные ставки за пользование земельными участками, находящимися в собственности Павловского муниципального района, устанавливаются согласно </w:t>
      </w:r>
      <w:hyperlink r:id="rId19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6. При переоформлении юридическими лицами права постоянного (бессрочного) пользования земельными участками на право аренды в соответствии с </w:t>
      </w:r>
      <w:hyperlink r:id="rId20">
        <w:r>
          <w:rPr>
            <w:rStyle w:val="InternetLink"/>
            <w:sz w:val="26"/>
            <w:szCs w:val="26"/>
          </w:rPr>
          <w:t>п. 2 ст. 3</w:t>
        </w:r>
      </w:hyperlink>
      <w:r>
        <w:rPr>
          <w:sz w:val="26"/>
          <w:szCs w:val="26"/>
        </w:rPr>
        <w:t xml:space="preserve"> Федерального закона Российской Федерации от 25.10.2001 № 137-ФЗ                      «О введении в действие Земельного кодекса Российской Федерации» размер арендной платы на год со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два процента кадастровой стоимости арендуемы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три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олтора процента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7. Размер ежегодной арендной платы может быть пересмотрен арендодателем в односторонн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в связи с решениями органов государственной власти Воронежской области, утверждающих результаты государственной кадастровой оценки земель различных категорий в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в связи с изменением методики и показателей, определяющих базовый размер арендной платы по видам использования и категориям арендатор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случае перевода земельного участка из одной категории в другую и изменения вида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 случае изменения кадастровой стоимости земельного участка.</w:t>
      </w:r>
    </w:p>
    <w:p>
      <w:pPr>
        <w:pStyle w:val="Normal"/>
        <w:autoSpaceDE w:val="false"/>
        <w:ind w:firstLine="540"/>
        <w:jc w:val="both"/>
        <w:rPr/>
      </w:pPr>
      <w:bookmarkStart w:id="9" w:name="Par74"/>
      <w:bookmarkEnd w:id="9"/>
      <w:r>
        <w:rPr>
          <w:sz w:val="26"/>
          <w:szCs w:val="26"/>
        </w:rPr>
        <w:t>2.8. В случае, если по истечении сроков проектирования и строительства, реконструкции объектов недвижимости, установленных при первоначальном предоставлении земельного участк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начисление арендной платы производится с применением корректирующего (повышающего) коэффициента «2» в течение первого года превышения срока проектирования и строительства, с применением корректирующего (повышающего) коэффициента «3» - в течение второго и последующих годов.</w:t>
      </w:r>
    </w:p>
    <w:p>
      <w:pPr>
        <w:pStyle w:val="Normal"/>
        <w:autoSpaceDE w:val="false"/>
        <w:ind w:firstLine="540"/>
        <w:jc w:val="both"/>
        <w:rPr/>
      </w:pPr>
      <w:bookmarkStart w:id="10" w:name="Par75"/>
      <w:bookmarkEnd w:id="10"/>
      <w:r>
        <w:rPr>
          <w:sz w:val="26"/>
          <w:szCs w:val="26"/>
        </w:rPr>
        <w:t>2.9. В случае, если здание (помещения в нем), находящееся на неделимом земельном участке, принадлежит нескольким лицам на праве собственности, то арендная плата определяется с учетом долей в праве собственности на здание. При этом площадь соответствующей части арендуемого земельного участка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977900" cy="435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70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- площадь земельного участка, принадлежащая арендатору N, пропорционально доле собственности объекта недвижимости (кв. 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8130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помещения, находящегося в собственности у арендатора N (кв. 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336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ая площадь объекта недвижимости, расположенного на земельном участке (кв. 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447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ая площадь земельного участка (кв. м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, условия и сроки внесения арендной плат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изменения размера арендной платы, исполнения обязательств по уплате арендной платы определяется договором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Арендная плата за использование земельного участка уплачивается арендатором ежеквартально равными частями не позднее 25-го числа первого месяца квартала, за исключением случаев, установленных в </w:t>
      </w:r>
      <w:hyperlink w:anchor="Par101">
        <w:r>
          <w:rPr>
            <w:rStyle w:val="InternetLink"/>
            <w:sz w:val="26"/>
            <w:szCs w:val="26"/>
          </w:rPr>
          <w:t>пункте 3.5</w:t>
        </w:r>
      </w:hyperlink>
      <w:r>
        <w:rPr>
          <w:sz w:val="26"/>
          <w:szCs w:val="26"/>
        </w:rPr>
        <w:t xml:space="preserve"> настоящего Положения, и учитывается в полном объеме в консолидированном бюджете Пав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Договор аренды земельного участка должен предусматривать уплату арендатор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устойки (пени) в случае несвоевременного перечисления арендной платы по договору аренды в размере 0,1% от неуплаченной суммы арендной платы за каждый день просроч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устойки (штрафа) в случае использования земельного участка не по целевому назначению в размере суммы годовой арендной платы за календарный год, в котором было выявлено использование земельного участка не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решением Совета народных депутатов Павловского муниципального района о бюджете на текущий год и плановый период и нормативными правовыми актами Пав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5. Арендная плата за использование земель сельскохозяйственного назначения, земель населенных пунктов для сельскохозяйственного использования и сельскохозяйственного производства уплачивается арендатором равными частями дважды в год: не позднее 15 сентября и не позднее 15 ноября текущего года (за исключением земельных участков, расположенных в границах города Павловска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ab/>
        <w:t>Ю.Ф. Рус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6"/>
        <w:gridCol w:w="2058"/>
        <w:gridCol w:w="3747"/>
        <w:gridCol w:w="931"/>
        <w:gridCol w:w="172"/>
      </w:tblGrid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1" w:name="RANGE!A1%3AD25"/>
            <w:bookmarkStart w:id="12" w:name="RANGE!A1%3AD25"/>
            <w:bookmarkEnd w:id="12"/>
          </w:p>
        </w:tc>
        <w:tc>
          <w:tcPr>
            <w:tcW w:w="4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Положению о порядке определения размера арендной платы, порядку, условиях и сроках внесения аренд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ы за использование земельных участков, находящихся в собственности Павловского муниципального район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9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9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ые ставки</w:t>
            </w:r>
          </w:p>
        </w:tc>
      </w:tr>
      <w:tr>
        <w:trPr>
          <w:trHeight w:val="345" w:hRule="atLeast"/>
        </w:trPr>
        <w:tc>
          <w:tcPr>
            <w:tcW w:w="99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льзование земельными участками, находящимися в собственности</w:t>
            </w:r>
          </w:p>
        </w:tc>
      </w:tr>
      <w:tr>
        <w:trPr>
          <w:trHeight w:val="345" w:hRule="atLeast"/>
        </w:trPr>
        <w:tc>
          <w:tcPr>
            <w:tcW w:w="99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Воронежской области 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                                                                                                                                                             использования земельного участк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вида разрешенного                                                                                                                                                                              использования земельного участка 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кадастровой стоимости земельного участка</w:t>
            </w:r>
          </w:p>
        </w:tc>
      </w:tr>
      <w:tr>
        <w:trPr>
          <w:trHeight w:val="2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  <w:br/>
              <w:t>выращивание плодовых, ягодных, овощных, бахчевых или иных декоративных или сельскохозяйственных культур;</w:t>
              <w:br/>
              <w:t>размещение индивидуальных гаражей и подсобных сооружений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  <w:br/>
              <w:t>производство сельскохозяйственной продукции;</w:t>
              <w:br/>
              <w:t>размещение гаража и иных вспомогательных сооружений;</w:t>
              <w:br/>
              <w:t>содержание сельскохозяйственных животных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 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6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 и т.п.)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ера, пруды и другие поверхностные водные объекты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, за исключением рынков и торговых павильонов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а также размещение гаражей и (или) стоянок для автомобилей сотрудников и посетителей рынка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строительства торговых павильонов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емельных участков с разрешенным использованием, не указанных в пунктах 1 - 8 настоящего приложения</w:t>
            </w:r>
          </w:p>
        </w:tc>
        <w:tc>
          <w:tcPr>
            <w:tcW w:w="5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для целей, не указанных в пунктах 1 - 8 настоящего приложения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41ED82114174D647063280AA56911ECD6DF56E702E642390CE77F7179B07FE90585DF7F537CC12ZAi5J" TargetMode="External"/><Relationship Id="rId3" Type="http://schemas.openxmlformats.org/officeDocument/2006/relationships/hyperlink" Target="consultantplus://offline/ref=F341ED82114174D647063280AA56911ECD6DF56E702E642390CE77F7179B07FE90585DF7F537C21FZAi3J" TargetMode="External"/><Relationship Id="rId4" Type="http://schemas.openxmlformats.org/officeDocument/2006/relationships/hyperlink" Target="consultantplus://offline/ref=F341ED82114174D647063280AA56911ECD6DF36D772F642390CE77F717Z9iBJ" TargetMode="External"/><Relationship Id="rId5" Type="http://schemas.openxmlformats.org/officeDocument/2006/relationships/hyperlink" Target="consultantplus://offline/ref=2F2646408DFC2E38E049CAE030D4EC2C4443638698A8AF1443BF8925D9902A7A3A59BF95CC60CA28AD77CCDCK8H" TargetMode="External"/><Relationship Id="rId6" Type="http://schemas.openxmlformats.org/officeDocument/2006/relationships/hyperlink" Target="consultantplus://offline/ref=F341ED82114174D647062C8DBC3ACE1BCD61AB62772A6E75C5912CAA40920DA9D71704B5B13ACB1BA73677Z2iCJ" TargetMode="External"/><Relationship Id="rId7" Type="http://schemas.openxmlformats.org/officeDocument/2006/relationships/hyperlink" Target="consultantplus://offline/ref=2F2646408DFC2E38E049D4ED26B8B329444F3A8C9FABAD4218E0D2788E99202D7D16E6D7886DCD21DAKFH" TargetMode="External"/><Relationship Id="rId8" Type="http://schemas.openxmlformats.org/officeDocument/2006/relationships/hyperlink" Target="consultantplus://offline/ref=2F2646408DFC2E38E049D4ED26B8B329444F3A8C9FABAD4218E0D2788E99202D7D16E6D7886DC32CDAK9H" TargetMode="External"/><Relationship Id="rId9" Type="http://schemas.openxmlformats.org/officeDocument/2006/relationships/hyperlink" Target="consultantplus://offline/ref=2F2646408DFC2E38E049D4ED26B8B329444F3E8E96ABAD4218E0D2788ED9K9H" TargetMode="External"/><Relationship Id="rId10" Type="http://schemas.openxmlformats.org/officeDocument/2006/relationships/hyperlink" Target="consultantplus://offline/ref=2F2646408DFC2E38E049CAE030D4EC2C4443638698A8AF1443BF8925D9902A7A3A59BF95CC60CA28AD77CCDCK8H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hyperlink" Target="consultantplus://offline/ref=D791C5EB84C74A088BA8B7FD050975E7E188E29C7982847FB8271842212ED40839AAE152C5i6R2I" TargetMode="Externa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yperlink" Target="consultantplus://offline/ref=D791C5EB84C74A088BA8A9F013652AE2E18BBF917A858620E578431F7627DE5F7EE5B8198467D9D1EDA2DDiAR5I" TargetMode="External"/><Relationship Id="rId20" Type="http://schemas.openxmlformats.org/officeDocument/2006/relationships/hyperlink" Target="consultantplus://offline/ref=D791C5EB84C74A088BA8B7FD050975E7E188E1947F82847FB8271842212ED40839AAE15BC06AD9D4iER4I" TargetMode="External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1:00Z</dcterms:created>
  <dc:creator>ASU</dc:creator>
  <dc:description/>
  <cp:keywords/>
  <dc:language>en-US</dc:language>
  <cp:lastModifiedBy>ASU</cp:lastModifiedBy>
  <cp:lastPrinted>2016-12-29T15:39:00Z</cp:lastPrinted>
  <dcterms:modified xsi:type="dcterms:W3CDTF">2016-12-29T12:40:00Z</dcterms:modified>
  <cp:revision>6</cp:revision>
  <dc:subject/>
  <dc:title>АДМИНИСТРАЦИЯ ВОРОНЕЖСКОЙ ОБЛАСТИ</dc:title>
</cp:coreProperties>
</file>