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100" w:before="0" w:after="0"/>
        <w:ind w:right="439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 26.12.2013  № 984 «Об утверждении муниципальной программы «Развитие и поддержка малого и среднего предпринимательства  в  Павловском муниципальном районе Воронежской области»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№ 4-ОЗ  «О развитии малого и среднего предпринимательства в Воронежской области», в целях обеспечения благоприятных правовых, экономических и организационных условий для развития малого и среднего предпринимательства в Павловском муниципальном районе Воронежской области,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, утвержденную постановлением администрации Павловского муниципального района от 26.12.2013  № 984 «Об утверждении муниципальной программы «Развитие и поддержка малого и среднего предпринимательства в Павловском муниципальном районе Воронежской области» следующие изменения: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 № 2 изложить в редакции согласно приложению № 1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 № 3 изложить в редакции согласно приложению № 2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 № 4 изложить в редакции согласно приложению № 3 к настоящему постановлению.</w:t>
      </w:r>
    </w:p>
    <w:p>
      <w:pPr>
        <w:pStyle w:val="ListParagraph"/>
        <w:tabs>
          <w:tab w:val="clear" w:pos="708"/>
          <w:tab w:val="right" w:pos="426" w:leader="none"/>
          <w:tab w:val="right" w:pos="993" w:leader="none"/>
        </w:tabs>
        <w:spacing w:lineRule="atLeast" w:line="100" w:before="0" w:after="0"/>
        <w:ind w:left="0" w:right="0" w:firstLine="6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муниципальной газете «Павловский муниципальный вестник». </w:t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Ю.Ф. Руси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.В. Попов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7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akornienko</cp:lastModifiedBy>
  <cp:lastPrinted>2016-08-29T09:22:00Z</cp:lastPrinted>
  <dcterms:modified xsi:type="dcterms:W3CDTF">2016-09-14T14:37:00Z</dcterms:modified>
  <cp:revision>3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