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6"/>
      </w:tblGrid>
      <w:tr>
        <w:trPr>
          <w:trHeight w:val="315" w:hRule="atLeast"/>
        </w:trPr>
        <w:tc>
          <w:tcPr>
            <w:tcW w:w="15316" w:type="dxa"/>
            <w:tcBorders/>
          </w:tcPr>
          <w:p>
            <w:pPr>
              <w:pStyle w:val="Normal"/>
              <w:ind w:left="9769" w:firstLine="5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0334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Павловского муниципального района</w:t>
            </w:r>
          </w:p>
          <w:p>
            <w:pPr>
              <w:pStyle w:val="Normal"/>
              <w:spacing w:lineRule="auto" w:line="276"/>
              <w:ind w:left="10334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 №_</w:t>
            </w:r>
          </w:p>
          <w:p>
            <w:pPr>
              <w:pStyle w:val="Normal"/>
              <w:ind w:left="912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14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"/>
              <w:gridCol w:w="3354"/>
              <w:gridCol w:w="2760"/>
              <w:gridCol w:w="1520"/>
              <w:gridCol w:w="998"/>
              <w:gridCol w:w="992"/>
              <w:gridCol w:w="993"/>
              <w:gridCol w:w="992"/>
              <w:gridCol w:w="992"/>
              <w:gridCol w:w="992"/>
            </w:tblGrid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Сведения о показателях (индикаторах) муниципальной программы и их значения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3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3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показателя (индикатора)</w:t>
                  </w:r>
                </w:p>
              </w:tc>
              <w:tc>
                <w:tcPr>
                  <w:tcW w:w="2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нкт Федерального плана</w:t>
                    <w:br/>
                    <w:t xml:space="preserve"> статистических работ</w:t>
                  </w:r>
                </w:p>
              </w:tc>
              <w:tc>
                <w:tcPr>
                  <w:tcW w:w="1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ерения</w:t>
                  </w:r>
                </w:p>
              </w:tc>
              <w:tc>
                <w:tcPr>
                  <w:tcW w:w="595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я показателя (индикатора) по годам реализации муниципальной программ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 г.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 г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 г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рофилактика и преодоление социального сиротства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кращение числа детей, оставшихся без попечения родителей в результате лишения (ограничения) родителей родительских прав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1 Социализация детей-сирот и детей, нуждающихся в особой защите государства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,7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,8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,9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1 Осуществление выплаты единовременного пособия при всех формах устройства детей, лишенных родительского попечения, в семью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замещающих семей, которые имеют право на получение единовременных выпла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2.Осуществление выплаты приемной семье на содержание подопечных дете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детей, переданных в приемные семь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3. Осуществление выплаты семьям опекунов на содержание подопечных дете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.1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детей, воспитывающихся в семьях под опекой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4. Осуществление выплаты вознаграждения, причитающегося приемному родителю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4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детей, переданных в приемные семьи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4.2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приемных семей</w:t>
                  </w:r>
                </w:p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5. Осуществление единовременной выплаты при передаче ребенка на воспитание в семью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детей-сирот и детей, оставшихся без попечения родителей, в возрасте до 10 лет, устроенных в семью</w:t>
                  </w:r>
                </w:p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6. Осуществл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6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детей-сирот и детей, оставшихся без попечения родителей, в возрасте старше 10 лет, детей-инвалидов, братьев (сестер), переданных на воспитание в семью</w:t>
                  </w:r>
                </w:p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7. Выполнение переданных полномочий по организации и осуществлению деятельности по опеке и попечительству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7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Число специалистов, осуществляющих деятельность по опеке и попечительству</w:t>
                  </w:r>
                </w:p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8. Осуществление государственных полномочий по созданию и организации деятельности комиссий по делам несовершеннолетних и защите их пра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8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Доля семей, находящихся в социально опасном положении, которые сняты с профилактического учета, от общего числа семей, состоящих на учете</w:t>
                  </w:r>
                </w:p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9. Организация и проведение районных мероприятий, направленных на раскрытие творческого потенциала детей, воспитывающихся в замещающих семья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9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Количество районных мероприятий для замещающих семей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9.2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Доля  детей сирот и детей, оставшихся без попечения родителей, принявших участие в районных мероприятиях для замещающих семей от общего количества детей сирот, воспитывающихся в семьях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2 Раннее выявление семейного неблагополучия, комплексная и целенаправленная работа с семьей, находящейся в социально опасном положении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Доля семей, находящихся в социально опасном положении, которые сняты с профилактического учета, от общего числа семей, состоящих на учете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.1 Информационная компания, направленная на профилактику жестокого обращения с детьми, ответственного родительства, устройства детей, оставшихся без попечения родителей в семью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Наличие публикаций в средствах массовой информации, выпуск печатной продукции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.2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 xml:space="preserve">Количество проведенных акций, конкурсов, флешмобов, направленных </w:t>
                  </w:r>
                  <w:r>
                    <w:rPr>
                      <w:rFonts w:cs="Times New Roman" w:ascii="Times New Roman" w:hAnsi="Times New Roman"/>
                    </w:rPr>
                    <w:t>на профилактику жестокого обращения с детьми, ответственного родительства, устройства детей, оставшихся без попечения родителей в семью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.3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 xml:space="preserve">Размещение видео роликов социальной рекламы, направленных </w:t>
                  </w:r>
                  <w:r>
                    <w:rPr>
                      <w:rFonts w:cs="Times New Roman" w:ascii="Times New Roman" w:hAnsi="Times New Roman"/>
                    </w:rPr>
                    <w:t>на профилактику жестокого обращения с детьми, ответственного родительства, устройства детей, оставшихся без попечения родителей в семью в учреждениях социальной сферы, учебных заведениях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 показов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.2. Внедрение эффективных инновационных методик работы с семьями, находящимися в социально опасном положен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2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Количество контрольных мероприятий, проводимых КДН и ЗП Павловского муниципального района в отношении деятельности учреждений дошкольного образования по раннему выявлению детского неблагополуч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.3. Повышение компетентности специалистов, работающих с семьями, находящимися в социально опасном положен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3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обучающих семинаров, занятий, круглых столов по вопросам работы с семьями, находящимися в социально опасном положении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3.2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Число специалистов, участвующих в  обучающих семинаров, занятий, круглых столов по вопросам работы с семьями, находящимися в социально опасном положении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49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.4. Привлечение некоммерческих организаций, общественных организаций, хозяйствующих субъектов, волонтеров к реабилитации семей, находящихся в социально опасном положен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4.1.</w:t>
                  </w:r>
                </w:p>
              </w:tc>
              <w:tc>
                <w:tcPr>
                  <w:tcW w:w="3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семей, находящихся в социально опасном положении, которым оказана психолого-педагогическая, социальная, юридическая, материальная и иная помощь некоммерческими, общественными организациями, хозяйствующими субъектами, волонтерами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Павловского муниципального района                                                                                             Ю.Ф. Рус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9769" w:firstLine="5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9769" w:firstLine="5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9769" w:firstLine="56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lineRule="auto" w:line="276"/>
              <w:ind w:left="10334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Павловского муниципального района</w:t>
            </w:r>
          </w:p>
          <w:p>
            <w:pPr>
              <w:pStyle w:val="Normal"/>
              <w:spacing w:lineRule="auto" w:line="276"/>
              <w:ind w:left="10334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 №_</w:t>
            </w:r>
          </w:p>
          <w:p>
            <w:pPr>
              <w:pStyle w:val="Normal"/>
              <w:ind w:left="9121" w:firstLine="56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местного бюджета на реализацию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150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664"/>
              <w:gridCol w:w="2454"/>
              <w:gridCol w:w="1090"/>
              <w:gridCol w:w="992"/>
              <w:gridCol w:w="992"/>
              <w:gridCol w:w="612"/>
              <w:gridCol w:w="522"/>
              <w:gridCol w:w="470"/>
              <w:gridCol w:w="524"/>
              <w:gridCol w:w="468"/>
              <w:gridCol w:w="523"/>
              <w:gridCol w:w="469"/>
              <w:gridCol w:w="524"/>
              <w:gridCol w:w="470"/>
              <w:gridCol w:w="991"/>
              <w:gridCol w:w="876"/>
            </w:tblGrid>
            <w:tr>
              <w:trPr>
                <w:trHeight w:val="375" w:hRule="atLeast"/>
              </w:trPr>
              <w:tc>
                <w:tcPr>
                  <w:tcW w:w="31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2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именование муниципальной программы, подпрограммы, основного мероприятия </w:t>
                  </w:r>
                </w:p>
              </w:tc>
              <w:tc>
                <w:tcPr>
                  <w:tcW w:w="368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, исполнителя - главного распорядителя средств местного бюджета (далее - ГРБС)</w:t>
                  </w:r>
                </w:p>
              </w:tc>
              <w:tc>
                <w:tcPr>
                  <w:tcW w:w="583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естного бюджета по годам реализации муниципальной программы, тыс. руб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2017 г.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.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.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.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.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-108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2022 г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рофилактика и преодоление социального сиротства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авловского муниципального района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1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изация детей-сирот и детей, нуждающихся в особой защите государства 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новное мероприятие 1.1 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выплаты единовременного пособия при всех формах устройства детей, лишенных родительского попечения, в семью 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новное мероприятие 1.2 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выплаты приемной семье на содержание подопечных детей 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  <w:r>
                    <w:rPr>
                      <w:rFonts w:cs="Times New Roman" w:ascii="Times New Roman" w:hAnsi="Times New Roman"/>
                    </w:rPr>
                    <w:t>..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3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выплаты семьям опекунов на содержание подопечных детей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4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выплаты вознаграждения, причитающегося приемному родителю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5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единовременной выплаты при передаче ребенка на воспитание в семью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6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7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переданных полномочий по организации и осуществлению деятельности по опеке и попечительству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8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9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и проведение районных мероприятий, направленных на раскрытие творческого потенциала детей, воспитывающихся в замещающих семьях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0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2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Раннее выявление семейного неблагополучия, комплексная и целенаправленная работа с семьей, находящейся в социально опасном положении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3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.1.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ая компания, направленная на профилактику жестокого обращения с детьми, ответственного родительства, устройства детей, оставшихся без попечения родителей в семью 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40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сновное мероприятие 2.2.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дрение эффективных инновационных методик работы с семьями, находящимися в социально опасном положении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.3.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омпетентности специалистов, работающих с семьями, находящимися в социально опасном положении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3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0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 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 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,00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.4.</w:t>
                    <w:br/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влечение НКО, общественных организаций, хозяйствующих субъектов, волонтеров к реабилитации семей, находящихся в социально опасном положении</w:t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4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РБС: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</w:tbl>
          <w:p>
            <w:pPr>
              <w:pStyle w:val="Normal"/>
              <w:ind w:left="9405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Павловского муниципального района                                                                                             Ю.Ф. Русинов</w:t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204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769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76"/>
        <w:ind w:left="1033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Павловского муниципального района</w:t>
      </w:r>
    </w:p>
    <w:p>
      <w:pPr>
        <w:pStyle w:val="Normal"/>
        <w:spacing w:lineRule="auto" w:line="276"/>
        <w:ind w:left="10334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 №_</w:t>
      </w:r>
    </w:p>
    <w:p>
      <w:pPr>
        <w:pStyle w:val="Normal"/>
        <w:spacing w:lineRule="auto" w:line="276"/>
        <w:ind w:left="9769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инансовое обеспечение и прогнозная (справочная) оценка расходов федерального и областного, бюджета муниципального района, внебюджетных фондов, юридических и физических лиц на реализацию муниципальной программы</w:t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525"/>
        <w:gridCol w:w="2410"/>
        <w:gridCol w:w="1275"/>
        <w:gridCol w:w="1276"/>
        <w:gridCol w:w="1134"/>
        <w:gridCol w:w="1134"/>
        <w:gridCol w:w="1134"/>
        <w:gridCol w:w="1116"/>
      </w:tblGrid>
      <w:tr>
        <w:trPr>
          <w:trHeight w:val="70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</w:tr>
      <w:tr>
        <w:trPr>
          <w:trHeight w:val="31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и преодоление социального сирот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4,3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 детей-сирот и детей, нуждающихся в особой защите государства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1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1,3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,3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1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выплаты единовременного пособия при всех формах устройства детей, лишенных родительского попечения, в семью 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3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2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приемной семье на содержание подопечных детей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3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семьям опекунов на содержание подопечны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7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4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вознаграждения, причитающегося приемному род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5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диновременной выплаты при передаче ребенка на воспитание в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,9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6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21,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21,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7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8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9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ых мероприятий, направленных на раскрытие творческого потенциала детей, воспитывающихся в замещающих семьях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выявление семейного неблагополучия, комплексная и целенаправленная работа с семьей, находящейся в социально опасном по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1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компания, направленная на профилактику жестокого обращения с детьми, ответственного родительства, устройства детей, оставшихся без попечения родителей в семью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,00 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2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ффективных инновационных методик работы с семьями, находящимися в социально опасном по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3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мпетентности специалистов, работающих с семьями, находящимися в социально опасном по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4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екоммерческих организаций, общественных организаций, хозяйствующих субъектов, волонтеров к реабилитации семей, находящихся в социально опасном по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небюджетные фонды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96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Павловского муниципального района                                                                                             Ю.Ф. Русинов</w:t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477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769"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76"/>
        <w:ind w:left="1033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Павловского муниципального района</w:t>
      </w:r>
    </w:p>
    <w:p>
      <w:pPr>
        <w:pStyle w:val="Normal"/>
        <w:spacing w:lineRule="auto" w:line="276"/>
        <w:ind w:left="10334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 №_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0"/>
        <w:gridCol w:w="1841"/>
        <w:gridCol w:w="2126"/>
        <w:gridCol w:w="1546"/>
        <w:gridCol w:w="1546"/>
        <w:gridCol w:w="2153"/>
        <w:gridCol w:w="1134"/>
        <w:gridCol w:w="1842"/>
      </w:tblGrid>
      <w:tr>
        <w:trPr>
          <w:trHeight w:val="1305" w:hRule="atLeast"/>
        </w:trPr>
        <w:tc>
          <w:tcPr>
            <w:tcW w:w="1532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 реализации муниципальной программы Воронежской области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филактика и преодоление социального сиротств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</w:t>
              <w:br/>
              <w:t>(муниципальный</w:t>
              <w:br/>
              <w:t>бюдже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циализация детей-сирот и детей, нуждающихся в особой защите государств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детей, оставшихся без попечения родителей, устраиваемых в семьи российск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 xml:space="preserve">мероприятие 1.1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семей, принявших на воспитание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8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приемной семье на содержание подопечных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, оставшихся без попечения родителей, воспитывающихся в приемных семь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,9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существление выплаты семьям опекунов на содержание подопечных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циальная поддержка детей, оставшихся без попечения родителей, воспитывающихся в опекунских семь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2,3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4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существление выплаты вознаграждения, причитающегося приемному родите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циальная поддержка приемных родителей, воспитывающих прием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,5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5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диновременной выплаты при передаче ребенка на воспитание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семей, принявших на воспитание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6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семей, принявших на воспитание детей, оставшихся без попечения родителей в возрасте 10 лет, инвалидов, братьев и сес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6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7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Жизнеустройство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, защита их прав и законных интере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77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8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ответственный секретарь КДН и ЗП Безрученко Е.С, начальник сектора учета и отчетности Чечурина Ю.В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величение </w:t>
            </w:r>
            <w:r>
              <w:rPr>
                <w:rFonts w:cs="Times New Roman" w:ascii="Times New Roman" w:hAnsi="Times New Roman"/>
              </w:rPr>
              <w:t>доли семей, находящихся в социально опасном положении, которые сняты с профилактического учета, от общего числа семей, состоящих на учет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9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ых мероприятий, направленных на раскрытие творческого потенциала детей, воспитывающихся в замещающих семьях 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сектора учета и отчетности Чечурина Ю.В., начальник муниципального отдела по культуре и межнациональным вопросам администрации Щербинина М.А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ганда  позитивного имиджа семейных форм устройства детей-сирот и детей, оставшихся без попечения родителей; информирование населения об институте замещающей семьи; </w:t>
            </w:r>
            <w:r>
              <w:rPr>
                <w:rFonts w:cs="Times New Roman" w:ascii="Times New Roman" w:hAnsi="Times New Roman"/>
                <w:color w:val="000000"/>
              </w:rPr>
              <w:t>увеличение доли детей, оставшихся без попечения родителей, устраиваемых на дальнейшее воспитание в семьи российских граждан, способствование успешной адаптации детей в замещающих семьях, социализация детей через твор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ннее выявление семейного неблагополучия, комплексная и целенаправленная работа с семьей, находящейся в социально опасном полож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муниципального отдела по культуре и межнациональным вопросам администрации Щербинина М.А., ответственный секретарь К</w:t>
              <w:br/>
              <w:t>ДН и ЗП Безрученко Е.С, начальник муниципального отдела по образованию, молодежной политике и спорту Зубкова Е. А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Увеличение доли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емей, находящихся в социально опасном положении, которые сняты с профилактического учета, от общего числа семей, состоящих на уче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нформационная компания, направленная на профилактику жестокого обращения с детьми, ответственного родительства, устройства детей, оставшихся без попечения родителей в семью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муниципального отдела по культуре и межнациональным вопросам администрации Щербинина М.А., ответственный секретарь К</w:t>
              <w:br/>
              <w:t>ДН и ЗП Безрученко Е.С, начальник муниципального отдела по образованию, молодежной политике и спорту Зубкова Е. А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вышения уровня информированности общества по проблемным вопросам профилактики социального сиро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2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недрение эффективных инновационных методик работы с семьями, находящимися в социально опасном полож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муниципального отдела по культуре и межнациональным вопросам администрации Щербинина М.А., ответственный секретарь К</w:t>
              <w:br/>
              <w:t>ДН и ЗП Безрученко Е.С, начальник муниципального отдела по образованию, спорту и молодежной политики Зубкова Е. А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величение доли семей, состоящих на учете как находящиеся в социально опасном положении, которым оказана помощь через НКО общественных организаций, хозяйствующих субъектов, волонт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3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мпетентности специалистов, работающих с семьями, находящимися в социально опасном полож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муниципального отдела по культуре и межнациональным вопросам администрации Щербинина М.А., ответственный секретарь К</w:t>
              <w:br/>
              <w:t>ДН и ЗП Безрученко Е.С, начальник муниципального отдела по образованию, молодежной политике и спорту Зубкова Е. А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вышение компетентности специалистов, работающих с семьями, находящимися в социально опасном полож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2.4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ивлечение некоммерческих организаций, общественных организаций, хозяйствующих субъектов, волонтеров к реабилитации семей, находящихся в социально опасном полож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министрация Павловского муниципального района, заместитель главы администрации Рублевская Е.Н., начальник отдела опеки и попечительства Виноградова М.А., начальник муниципального отдела по культуре и межнациональным вопросам администрации Щербинина М.А., ответственный секретарь К</w:t>
              <w:br/>
              <w:t>ДН и ЗП Безрученко Е.С, начальник муниципального отдела по образованию, молодежной политике и спорту Зубкова Е. А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увеличение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ли семей, находящихся в социально опасном положении, которые сняты с профилактического учета, от общего числа семей, состоящих на учет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Павловского муниципального района                                                                                             Ю.Ф. Руси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Cs/>
      <w:sz w:val="30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b/>
      <w:bCs/>
      <w:i/>
      <w:iCs/>
      <w:sz w:val="24"/>
      <w:szCs w:val="26"/>
    </w:rPr>
  </w:style>
  <w:style w:type="character" w:styleId="6">
    <w:name w:val="Заголовок 6 Знак"/>
    <w:basedOn w:val="Style6"/>
    <w:qFormat/>
    <w:rPr>
      <w:rFonts w:ascii="Arial" w:hAnsi="Arial" w:eastAsia="Times New Roman" w:cs="Times New Roman"/>
      <w:b/>
      <w:sz w:val="32"/>
      <w:szCs w:val="24"/>
    </w:rPr>
  </w:style>
  <w:style w:type="character" w:styleId="7">
    <w:name w:val="Заголовок 7 Знак"/>
    <w:basedOn w:val="Style6"/>
    <w:qFormat/>
    <w:rPr>
      <w:rFonts w:ascii="Arial" w:hAnsi="Arial" w:eastAsia="Times New Roman" w:cs="Times New Roman"/>
      <w:sz w:val="28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imes New Roman"/>
      <w:sz w:val="16"/>
      <w:szCs w:val="16"/>
    </w:rPr>
  </w:style>
  <w:style w:type="character" w:styleId="Style8">
    <w:name w:val="Схема документа Знак"/>
    <w:basedOn w:val="Style6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1">
    <w:name w:val="Текст Знак"/>
    <w:basedOn w:val="Style6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Подзаголовок Знак"/>
    <w:basedOn w:val="Style6"/>
    <w:qFormat/>
    <w:rPr>
      <w:rFonts w:ascii="Arial" w:hAnsi="Arial" w:eastAsia="Times New Roman" w:cs="Times New Roman"/>
      <w:b/>
      <w:spacing w:val="40"/>
      <w:sz w:val="28"/>
      <w:szCs w:val="24"/>
    </w:rPr>
  </w:style>
  <w:style w:type="character" w:styleId="Style13">
    <w:name w:val="Текст сноски Знак"/>
    <w:basedOn w:val="Style6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14">
    <w:name w:val="Название Знак"/>
    <w:basedOn w:val="Style6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basedOn w:val="Style6"/>
    <w:qFormat/>
    <w:rPr>
      <w:rFonts w:ascii="Courier" w:hAnsi="Courier" w:eastAsia="Times New Roman" w:cs="Times New Roman"/>
      <w:szCs w:val="20"/>
    </w:rPr>
  </w:style>
  <w:style w:type="character" w:styleId="Style16">
    <w:name w:val="Основной текст Знак"/>
    <w:basedOn w:val="Style6"/>
    <w:qFormat/>
    <w:rPr>
      <w:rFonts w:ascii="Arial" w:hAnsi="Arial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Times New Roman"/>
      <w:sz w:val="24"/>
      <w:szCs w:val="24"/>
      <w:lang w:bidi="ar-SA"/>
    </w:rPr>
  </w:style>
  <w:style w:type="character" w:styleId="Style17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>
      <w:rFonts w:ascii="Arial" w:hAnsi="Arial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basedOn w:val="Style6"/>
    <w:qFormat/>
    <w:rPr>
      <w:rFonts w:ascii="Arial" w:hAnsi="Arial" w:eastAsia="Times New Roman" w:cs="Times New Roman"/>
      <w:sz w:val="16"/>
      <w:szCs w:val="16"/>
    </w:rPr>
  </w:style>
  <w:style w:type="character" w:styleId="12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character" w:styleId="Style19">
    <w:name w:val="Текст концевой сноски Знак"/>
    <w:basedOn w:val="Style6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Footnote">
    <w:name w:val="Footnote Text"/>
    <w:basedOn w:val="Normal"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eastAsia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1Орган_ПР"/>
    <w:basedOn w:val="Normal"/>
    <w:qFormat/>
    <w:pPr>
      <w:snapToGrid w:val="false"/>
      <w:ind w:hanging="0"/>
      <w:jc w:val="center"/>
    </w:pPr>
    <w:rPr>
      <w:rFonts w:eastAsia="Calibri"/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rFonts w:eastAsia="Calibri"/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rFonts w:eastAsia="Calibri"/>
      <w:szCs w:val="28"/>
      <w:lang w:val="en-US"/>
    </w:rPr>
  </w:style>
  <w:style w:type="paragraph" w:styleId="41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45:00Z</dcterms:created>
  <dc:creator>User</dc:creator>
  <dc:description/>
  <dc:language>en-US</dc:language>
  <cp:lastModifiedBy>User</cp:lastModifiedBy>
  <dcterms:modified xsi:type="dcterms:W3CDTF">2017-12-25T08:45:00Z</dcterms:modified>
  <cp:revision>2</cp:revision>
  <dc:subject/>
  <dc:title/>
</cp:coreProperties>
</file>