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авловского муницип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14.10.2016 № 425 «Об утвержд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авлов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«Профилактика и преодо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сирот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179 Бюджетного кодекса РФ, решением Совета народных депутатов Павловского муниципального района от 27.12.2016 № 273 «Об утверждении бюджета Павловского муниципального района на 2017 год и плановый период 2018 и 2019 годов», постановлением администрации Павловского муниципального района от 11.10.2013 года № 777 «Об утверждении Порядка принятия решений о разработке, реализации и оценке эффективности муниципальных программ Павловского муниципального района», администрация Пав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Павловского муниципального района Воронежской области «Профилактика и преодоление социального сиротства» (далее – программа), следующие изме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аспорт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Строку «Объемы и источники финансирования муниципальной программы» изложить в следующей редакции:</w:t>
      </w:r>
    </w:p>
    <w:p>
      <w:pPr>
        <w:pStyle w:val="Normal"/>
        <w:spacing w:before="0" w:after="0"/>
        <w:ind w:firstLine="709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594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2"/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ind w:left="102" w:right="23"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на реализацию муниципальной программы составляет 160696,50 тыс. руб.</w:t>
            </w:r>
          </w:p>
          <w:p>
            <w:pPr>
              <w:pStyle w:val="Normal"/>
              <w:shd w:fill="FFFFFF" w:val="clear"/>
              <w:spacing w:before="0" w:after="0"/>
              <w:ind w:left="102" w:right="23"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на реализацию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подпрограм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ставляет:</w:t>
            </w:r>
          </w:p>
          <w:p>
            <w:pPr>
              <w:pStyle w:val="Normal"/>
              <w:shd w:fill="FFFFFF" w:val="clear"/>
              <w:spacing w:before="0" w:after="0"/>
              <w:ind w:left="102" w:right="23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. «Социализация детей-сирот и детей, нуждающихся в особой защите государства» - 161354,5  тыс. руб.</w:t>
            </w:r>
          </w:p>
          <w:p>
            <w:pPr>
              <w:pStyle w:val="Normal"/>
              <w:shd w:fill="FFFFFF" w:val="clear"/>
              <w:spacing w:before="0" w:after="0"/>
              <w:ind w:left="102" w:right="23" w:firstLine="709"/>
              <w:rPr/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ннее выявление семейного неблагополучия, комплексная и целенаправленная работа с семьей, находящейся в социально опасном положении»  – 215,00 тыс. руб.</w:t>
            </w:r>
          </w:p>
          <w:p>
            <w:pPr>
              <w:pStyle w:val="Normal"/>
              <w:shd w:fill="FFFFFF" w:val="clear"/>
              <w:spacing w:before="0" w:after="0"/>
              <w:ind w:left="102" w:right="23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на реализацию муниципальной программы по годам составляет </w:t>
            </w:r>
          </w:p>
          <w:p>
            <w:pPr>
              <w:pStyle w:val="Normal"/>
              <w:shd w:fill="FFFFFF" w:val="clear"/>
              <w:spacing w:before="0" w:after="0"/>
              <w:ind w:left="101" w:right="23" w:hanging="0"/>
              <w:rPr/>
            </w:pPr>
            <w:r>
              <w:rPr/>
              <w:t>(тыс. рублей):</w:t>
            </w:r>
          </w:p>
          <w:tbl>
            <w:tblPr>
              <w:tblW w:w="736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1022"/>
              <w:gridCol w:w="1458"/>
              <w:gridCol w:w="1206"/>
              <w:gridCol w:w="1734"/>
              <w:gridCol w:w="1289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муниципального район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 физических лиц</w:t>
                  </w:r>
                </w:p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810,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707,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977,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874,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977,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874,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977,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874,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977,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874,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977,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6874,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Абзац четвертый раздела 4 изложить в следующе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Финансовое обеспечение на реализацию программы  в 2017 году  составило  - 25810, 0 тыс. руб., в 2018 году – 26977, 3 тыс. руб., в 2019 году – 26977, 3 тыс. руб., в 2020 году – 26977, 3 тыс. руб., в 2021 году – 26977, 3 тыс. руб., в 2022 году – 26977, 3 тыс. руб.  (Приложение № 3)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одпрограмме «Социализация детей-сирот и детей, нуждающихся в особой защите государства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. В паспорте строку «Объемы и источники финансирования муниципальной программы» изложить в следующей редакции:</w:t>
      </w:r>
    </w:p>
    <w:p>
      <w:pPr>
        <w:pStyle w:val="Normal"/>
        <w:spacing w:before="0" w:after="0"/>
        <w:ind w:firstLine="709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498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одпрограммы)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муниципальной подпрограммы составляет – 160466,5  тыс. рубле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  <w:tbl>
            <w:tblPr>
              <w:tblW w:w="726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1214"/>
              <w:gridCol w:w="1755"/>
              <w:gridCol w:w="1442"/>
              <w:gridCol w:w="2099"/>
            </w:tblGrid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Бюджет муниципального района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5810, 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</w:rPr>
                    <w:t>25707,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3,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31,3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871.3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,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31,3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871.3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,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31,3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871.3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,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31,3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871.3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,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31,3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871.30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2. Абзац третий раздела 6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Финансовое обеспечение реализации подпрограммы на 2017 - 2022 годы составляет 160466,5  тыс. рублей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−  25810,0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−  26931,3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−  26931,3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−  26931,3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−  26931,3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−  26931,30 тыс. рублей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подпрограмме ««Раннее выявление семейного неблагополучия, комплексная и целенаправленная работа с семьей, находящейся в социально опасном положении»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В паспорте строку «Объемы и источники финансирования муниципальной программы» изложить в следующей редакции:</w:t>
      </w:r>
    </w:p>
    <w:p>
      <w:pPr>
        <w:pStyle w:val="Normal"/>
        <w:spacing w:before="0" w:after="0"/>
        <w:ind w:firstLine="709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498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одпрограммы)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муниципальной подпрограммы составляет – 215,0 тыс. рубле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Тыс. руб.</w:t>
            </w:r>
          </w:p>
          <w:tbl>
            <w:tblPr>
              <w:tblW w:w="726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1215"/>
              <w:gridCol w:w="1638"/>
              <w:gridCol w:w="1430"/>
              <w:gridCol w:w="2143"/>
            </w:tblGrid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муниципального района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23" w:firstLine="6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Абзац третий раздела 6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Финансовое обеспечение реализации подпрограммы на 2017 - 2022 годы составляет 215,0 тыс. рублей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−  0,0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−  43,00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−  43,00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−  43,00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−  43,00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−  43,00тыс. рублей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1 изложить в редакции согласно приложению №1 к настоящему постановл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иложение №2 изложить в редакции согласно приложению №2 к настоящему постановл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3 изложить в редакции согласно приложению №3 к настоящему постановл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4 изложить в редакции согласно приложению №4 к настоящему постанов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пространить действие настоящего постановления на правоотношения, возникшие с 01.01.2017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 Рублёвскую Е.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                    Ю.Ф. Русин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администрации 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Г.Г. Бабаян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– начальник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социально-экономического развития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контроля и поддержк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В.А. Митин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муниципального отдела по финансам 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вловского муниципального района                    Н.В. Шарунова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отиводействия коррупции   администрации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А.Г. Мельнико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ектор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а и отчетности  администрации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Ю.В. Чечури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отдела опеки и попечительства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вловского муниципального района                   А.П. Хайдаро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6"/>
          <w:szCs w:val="26"/>
        </w:rPr>
        <w:t>В разрезе подпрограмм муниципальной программы. Объем финансирования указывается в тысячах рублей с точностью до второго знака после запятой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45:00Z</dcterms:created>
  <dc:creator>User</dc:creator>
  <dc:description/>
  <dc:language>en-US</dc:language>
  <cp:lastModifiedBy>User</cp:lastModifiedBy>
  <cp:lastPrinted>2017-12-25T10:09:00Z</cp:lastPrinted>
  <dcterms:modified xsi:type="dcterms:W3CDTF">2017-12-25T08:45:00Z</dcterms:modified>
  <cp:revision>2</cp:revision>
  <dc:subject/>
  <dc:title/>
</cp:coreProperties>
</file>