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>
          <w:trHeight w:val="126" w:hRule="atLeast"/>
        </w:trPr>
        <w:tc>
          <w:tcPr>
            <w:tcW w:w="41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</w:t>
      </w:r>
    </w:p>
    <w:p>
      <w:pPr>
        <w:pStyle w:val="Consplusnonformat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Consplusnonformat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 xml:space="preserve">Павловского муниципального района </w:t>
      </w:r>
    </w:p>
    <w:p>
      <w:pPr>
        <w:pStyle w:val="Consplusnonformat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 22.02.2017 № 94 «Об утверждении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юджетного прогноза Павловского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долгосрочный период до 2022 года»</w:t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23"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В соответствии со ст. </w:t>
      </w:r>
      <w:hyperlink r:id="rId2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  ст. 36.1 решения Совета народных депутатов Павловского муниципального района от 22.05.2008 года № 022 «Об утверждении Положения о бюджетном процессе в Павловском муниципальном районе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от 22.10.2015 года № 578 «Об утверждении Порядка разработки и утверждения бюджетного прогноза Павловского муниципального района на долгосрочный период» администрация Пав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/>
      </w:pPr>
      <w:r>
        <w:rPr/>
        <w:t xml:space="preserve">1. </w:t>
      </w:r>
      <w:r>
        <w:rPr>
          <w:sz w:val="26"/>
          <w:szCs w:val="26"/>
        </w:rPr>
        <w:t>Внести в постановление администрации Павловского муниципального района от 22.02.2017 № 94 «Об утверждении бюджетного прогноза Павловского муниципального района на долгосрочный период до 2022 года», следующие изменени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именовании цифры «2022» заменить цифрами «2024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 цифры «2022» заменить цифрами «2024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М.Н. Янцов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___________2018  № _______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6"/>
          <w:szCs w:val="26"/>
        </w:rPr>
        <w:t xml:space="preserve">Бюджетный прогноз Павловского муниципального района  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долгосрочный период до 2024 года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bCs/>
          <w:caps/>
          <w:shadow/>
          <w:color w:val="000000"/>
          <w:sz w:val="26"/>
          <w:szCs w:val="26"/>
        </w:rPr>
      </w:r>
    </w:p>
    <w:p>
      <w:pPr>
        <w:pStyle w:val="Consplusnonformat"/>
        <w:spacing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Бюджетный прогноз разработан с соответствии со ст. </w:t>
      </w:r>
      <w:hyperlink r:id="rId3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ст. 36.1 решения Совета народных депутатов Павловского муниципального района от 22.05.2008 года № 022 «Об утверждении Положения о бюджетном процессе в Павловском муниципальном районе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от 22.10.2015 № 578 «Об утверждении Порядка разработки и утверждения бюджетного прогноза Павловского муниципального района на долгосрочный период»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Бюджетный прогноз определяет основные направления налоговой, бюджетной и долговой политики и основные параметры консолидированного бюджета Павловского муниципального района на период до 202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года, а также предельные объемы расходов бюджета Павловского муниципального района  на финансовое обеспечение муниципальных программ Павловского муниципального района на период их реализ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bCs/>
          <w:caps/>
          <w:shadow/>
          <w:color w:val="000000"/>
          <w:spacing w:val="-8"/>
          <w:sz w:val="26"/>
          <w:szCs w:val="26"/>
        </w:rPr>
        <w:tab/>
        <w:t xml:space="preserve">Подходы к формированию бюджетного прогноза во многом обусловлены итогами </w:t>
      </w:r>
      <w:r>
        <w:rPr>
          <w:bCs/>
          <w:caps/>
          <w:shadow/>
          <w:color w:val="000000"/>
          <w:sz w:val="26"/>
          <w:szCs w:val="26"/>
        </w:rPr>
        <w:t>исполнения бюджета Павловского муниципального района, бюджетов городского и сельских поселений Павловского муниципального района в предыдущем году.</w:t>
      </w:r>
    </w:p>
    <w:tbl>
      <w:tblPr>
        <w:tblW w:w="9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60"/>
        <w:gridCol w:w="1500"/>
        <w:gridCol w:w="1652"/>
        <w:gridCol w:w="11"/>
      </w:tblGrid>
      <w:tr>
        <w:trPr>
          <w:trHeight w:val="1170" w:hRule="atLeast"/>
        </w:trPr>
        <w:tc>
          <w:tcPr>
            <w:tcW w:w="93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D22"/>
            <w:r>
              <w:rPr>
                <w:bCs/>
                <w:sz w:val="28"/>
                <w:szCs w:val="28"/>
              </w:rPr>
              <w:t xml:space="preserve">Итоги исполнения консолидированного бюджета </w:t>
              <w:br/>
              <w:t>Павловского муниципального района</w:t>
            </w:r>
            <w:bookmarkEnd w:id="0"/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    </w:t>
            </w:r>
            <w:r>
              <w:rPr/>
              <w:t>тыс. рублей</w:t>
            </w:r>
          </w:p>
        </w:tc>
      </w:tr>
      <w:tr>
        <w:trPr>
          <w:trHeight w:val="31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</w:tr>
      <w:tr>
        <w:trPr>
          <w:trHeight w:val="109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план </w:t>
              <w:br/>
              <w:t>на 2018 год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5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олидированный бюджет Павло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Доходы всего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65 72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7 761,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4 994,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 69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 370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 965,3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 03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 391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 029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4 55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 664,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3 156,3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асходы всего, 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5 55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 893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3 578,7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9 86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12 664,9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7 848,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Муниципальный дол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79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237,6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Дефицит/профиц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7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868,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8 584,2</w:t>
            </w:r>
          </w:p>
        </w:tc>
      </w:tr>
      <w:tr>
        <w:trPr>
          <w:trHeight w:val="5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авло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Доходы всего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1 40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2 783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6 710,8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 53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 628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 681,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 87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 155,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 029,2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42 3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 444,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2 189,3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асходы всего, 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0 2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 594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6 768,9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из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 55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2 444,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2 502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Муниципальный дол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9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91,6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Дефицит/профиц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 8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88,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8,1</w:t>
            </w:r>
          </w:p>
        </w:tc>
      </w:tr>
    </w:tbl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>Доходы консолидированного бюджета Павловского муниципального района на 2018 год оцениваются в сумме 1 234 994,5 тыс. рублей, в том числе налоговые и неналоговые доходы – 524 965,3 тыс. рублей, со снижением по сравнению с 2017 годом на 2,4%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6"/>
          <w:szCs w:val="26"/>
          <w:lang w:eastAsia="ru-RU"/>
        </w:rPr>
        <w:t>Доходы бюджета Павловского муниципального района в 2018 году ожидаются  в сумме 1 116 710,8 тыс. рублей, в том числе налоговые и неналоговые доходы – 406 681,6 тыс. рублей, с ростом по сравнению с 2017 годом на 0,5%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дним из важнейших направлений деятельности на протяжении ряда лет было увеличение собственных доходов, повышение эффективности налоговой нагрузки и создание условий для дальнейшего экономического рос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Расходование бюджетных средств в 2017 году производилось исходя из обеспечения приоритетности социально значимых расходных обязательств. За 2017 год расходы консолидированного бюджета Павловского муниципального района составили 1 245 552,7 тыс. рублей, увеличившись по сравнению с 2008 годом в              1,7 раза. Ожидаемое исполнение консолидированного бюджета Павловского муниципального района в 2018 году составит 1 234 994,5 тыс. рублей. Основную долю расходов бюджета в 2018 году (70,1%) составят расходы отраслей социальной сфер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олидированный бюджет Павловского муниципального района в 2017 году исполнен с профицитом в сумме 20 174,7 тыс. рублей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ъем муниципального долга Павловского муниципального района по итогам 2018 года составил 20 191,6 тыс. рублей, объем долга поселений Павловского муниципального района  по итогам 2018 года составил 46,0 тыс. рубл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разработан на основании показателей прогноза социально-экономического развития Павл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Основные показатели прогноза социально-экономического развития  Павловского муниципального района  представлены в таблице: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559"/>
      </w:tblGrid>
      <w:tr>
        <w:trPr>
          <w:trHeight w:val="58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оценк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е производств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Отгружено товаров собственного производства, выполнено работ и услуг собственными силами, всего  - млн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6,4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 видам деятельнос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обыча полезных ископаемых» - млн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рабатывающие производства» -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6,95</w:t>
            </w:r>
          </w:p>
        </w:tc>
      </w:tr>
      <w:tr>
        <w:trPr>
          <w:trHeight w:val="5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«Обеспечение электрической энергией, газом и паром; кондиционирование воздуха»» - млн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7</w:t>
            </w:r>
          </w:p>
        </w:tc>
      </w:tr>
      <w:tr>
        <w:trPr>
          <w:trHeight w:val="5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оснабжение; водоотведение, организация сбора и утилизация отходов, деятельность по ликвидации загрязнений» -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Темп роста (снижения) промышленного производства в сопоставимых ценах (ценах 2002г.) - 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9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бъем валовой продукции сельского хозяйства  в действующих ценах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5,24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ценах реализации 2017 г. (в % к предыдущему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1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роизводство сельскохозяйственной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зерно, 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8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подсолнечник, 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04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5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сахарная свекла, 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6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скот и птица, 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7,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5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молоко, 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49,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6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яйца, тыс.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3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требительский рынок</w:t>
            </w: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бъем реализации населению товаров в розничной торговле в действующих ценах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0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3779,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бъем реализации платных услуг  в действующих ценах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041,46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бъем оборота общественного питания в действующих ценах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38,8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 в % к предыдущему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8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вестиции 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за счет всех источников финансирования в действующих ценах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2654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36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ые фонды</w:t>
            </w: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основных фондов на конец года по полной учетной  стоимости, всего -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9,9</w:t>
            </w:r>
          </w:p>
        </w:tc>
      </w:tr>
      <w:tr>
        <w:trPr>
          <w:trHeight w:val="31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ы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облагаемая прибыль предприятий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1,78</w:t>
            </w:r>
          </w:p>
        </w:tc>
      </w:tr>
      <w:tr>
        <w:trPr>
          <w:trHeight w:val="31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, денежные доходы и расходы населения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онд оплаты труда (включая денежное довольствие военнослужащих) всего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3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5548,3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 работников организаций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6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2794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Среднемесячная заработная плата - 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70,64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Денежные доходы на душу населения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4,6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Реальные денежные доходы населения, в 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5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 и занятость</w:t>
            </w: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Численность работников (включая военнослужащих) всего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7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 работников организаций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9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 бюджетных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4</w:t>
            </w:r>
          </w:p>
        </w:tc>
      </w:tr>
      <w:tr>
        <w:trPr>
          <w:trHeight w:val="4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ровень регистрируемой безработицы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сновные направления налоговой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на долгосрочный пери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сновными направлениями налоговой политики Павловского муниципального района н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долгосрочную перспективу </w:t>
      </w:r>
      <w:r>
        <w:rPr>
          <w:rFonts w:cs="Times New Roman" w:ascii="Times New Roman" w:hAnsi="Times New Roman"/>
          <w:b w:val="false"/>
          <w:bCs w:val="false"/>
          <w:color w:val="000000"/>
        </w:rPr>
        <w:t>являются: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color w:val="000000"/>
        </w:rPr>
        <w:t>развитие инвестиционного потенциала и создание благоприятных условий для расширения производственной сферы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</w:rPr>
        <w:t>установление моратория на введение новых налоговых льгот и пониженных ставок для отдельных категорий плательщиков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ведение оценки эффективности налоговых льгот и  совершенствование налогового законодательства в части предоставления преференций по налога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color w:val="000000"/>
        </w:rPr>
        <w:t>обеспечение эффективности использования государственного и муниципального имуществ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5) обеспечение поступления налоговых и неналоговых доходов консолидированного бюджета за счет расширения налоговой базы и улучшения налоговой дисциплины.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3. Основные направления бюджетной политики 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авловского муниципального района  на долгосрочный период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В области бюджетной политики муниципального района  на долгосрочную перспективу основными направлениями определены: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) концентрация расходов на первоочередных и приоритетных направлениях; 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) недопущение принятия новых расходных обязательств, не обеспеченных стабильными доходными источниками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3) повышение эффективности предоставления межбюджетных трансфертов из бюджета муниципального района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4) усиление внутреннего финансового контроля в сфере бюджетных правоотношений, повышение эффективности внутреннего контроля и финансового аудита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5)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муниципального района, в том числе посредством размещения необходимой информации на Едином портале бюджетной системы Российской Федерации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Бюджетная политика в сфере межбюджетных отношений будет направлена на решение приоритетных задач: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1) содействие в обеспечении сбалансированности бюджетов муниципальных образова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)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3) сокращение муниципального долга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4) повышение качества управления финансами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Финансовое обеспечение первоочередных расходов местных бюджетов будет осуществляться путем предоставления дотации на выравнивание бюджетной обеспеченности и иных межбюджетных трансфертов в  виде дотации на поддержку мер по о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Основные направления долговой политик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вловского муниципального района на долгосрочный пери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Основными задачами долговой политики Павловского муниципального района на </w:t>
      </w:r>
      <w:r>
        <w:rPr>
          <w:bCs/>
          <w:sz w:val="26"/>
          <w:szCs w:val="26"/>
        </w:rPr>
        <w:t>долгосрочную перспективу</w:t>
      </w:r>
      <w:r>
        <w:rPr>
          <w:color w:val="000000"/>
          <w:sz w:val="26"/>
          <w:szCs w:val="26"/>
        </w:rPr>
        <w:t xml:space="preserve"> являютс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) обеспечение устойчивого и сбалансированного исполнения бюджета Павл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) сохранение безопасного уровня долговой нагрузк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) обеспечение оптимизации структуры муниципального долга Павловского муниципального района и минимизации стоимости его обслужива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ение своевременного и полного исполнения долговых обязательств перед кредиторам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) обеспечение финансирования дефицита бюджета Павловского муниципального района и рефинансирования долговых обязательств путем привлечения заемных средств на выгодных для Павловского муниципального района услов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Основные риски, влияющие на сбалансированность</w:t>
      </w:r>
    </w:p>
    <w:p>
      <w:pPr>
        <w:pStyle w:val="ConsPlus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бюджета муниципального района</w:t>
      </w:r>
    </w:p>
    <w:p>
      <w:pPr>
        <w:pStyle w:val="ConsPlusNormal"/>
        <w:ind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Бюджетная система восприимчива к изменениям экономической ситуации. Основным риском реализации бюджетного прогноза являются развитие кризисных явлений в экономике и снижение темпов социально-экономического развития Российской Федерации, Воронежской области и Павловского муниципального района, приводящие к сокращению поступлений доходов в бюджет, повышению прогнозируемого уровня инфляции, ухудшению условий для заимствований, росту муниципального долга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зменение федерального законодательства, влияющего на параметры консолидированного бюджет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вышестоящих бюджетов, передача дополнительных полномочий), также обуславливает риски неисполнения параметров бюджетного прогноза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)  максимального наполнения (повышения собираемости) доходной части бюджета Павловского муниципального района и бюджетов поселений муниципального района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2)  ограничения роста расходных обязательств при одновременном повышении  эффективности бюджетных расходов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3)  поддержания экономически безопасного уровня муниципального  долга и минимально возможной стоимости обслуживания долговых обязательств;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4)  проведения контроля за исполнением бюджета Павловского муниципального района и бюджетов поселений муниципального района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гноз основных характеристик консолидированного бюджета Павловского муниципального района, бюджета Павловского муниципального района представлен в приложении №1 «Основные параметры бюджетного прогноза Павловского муниципального района на долгосрочный период до 2024 года» к настоящему Бюджетному прогнозу.</w:t>
      </w:r>
    </w:p>
    <w:p>
      <w:pPr>
        <w:pStyle w:val="Heading2"/>
        <w:keepNext w:val="false"/>
        <w:keepLine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Распределение бюджетных ассигнований бюджета Павловского муниципального района на долгосрочный период по муниципальным программам Павловского муниципального района на период их реализации и непрограммным мероприятиям представлено в </w:t>
      </w:r>
      <w:hyperlink w:anchor="P63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риложении № 2</w:t>
        </w:r>
      </w:hyperlink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к настоящему Бюджетному прогнозу.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М.Н. Янцов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ConsPlusNormal"/>
        <w:widowControl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Г.М.Майстренко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Г.Г. Бабаян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еспечения и противодейств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ррупци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  <w:r>
        <w:rPr/>
        <w:tab/>
        <w:tab/>
      </w:r>
      <w:r>
        <w:rPr>
          <w:sz w:val="26"/>
          <w:szCs w:val="26"/>
        </w:rPr>
        <w:t xml:space="preserve">                                  А.Г. 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отдела организационно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нформационной и кадровой работ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дминистрации Павловского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района                                                                     Е.Б. Тара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             </w:t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Н.В. Шарунова</w:t>
      </w:r>
    </w:p>
    <w:sectPr>
      <w:type w:val="nextPage"/>
      <w:pgSz w:w="11906" w:h="16838"/>
      <w:pgMar w:left="1701" w:right="851" w:gutter="0" w:header="0" w:top="964" w:footer="0" w:bottom="79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E480616F58A925BDFCB037A20EA806AA49D749E0D058E1CE4DAFAFEE7B7DF624B4AC87B7DJFN5Q" TargetMode="External"/><Relationship Id="rId3" Type="http://schemas.openxmlformats.org/officeDocument/2006/relationships/hyperlink" Target="consultantplus://offline/ref=724E480616F58A925BDFCB037A20EA806AA49D749E0D058E1CE4DAFAFEE7B7DF624B4AC87B7DJFN5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58:00Z</dcterms:created>
  <dc:creator>zakaz</dc:creator>
  <dc:description/>
  <cp:keywords/>
  <dc:language>en-US</dc:language>
  <cp:lastModifiedBy>plan1</cp:lastModifiedBy>
  <cp:lastPrinted>2018-12-14T12:32:00Z</cp:lastPrinted>
  <dcterms:modified xsi:type="dcterms:W3CDTF">2018-12-14T09:57:00Z</dcterms:modified>
  <cp:revision>79</cp:revision>
  <dc:subject/>
  <dc:title/>
</cp:coreProperties>
</file>