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180" w:leader="none"/>
          <w:tab w:val="left" w:pos="1260" w:leader="none"/>
          <w:tab w:val="left" w:pos="4320" w:leader="none"/>
        </w:tabs>
        <w:ind w:left="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134" w:hanging="0"/>
        <w:jc w:val="both"/>
        <w:rPr/>
      </w:pPr>
      <w:r>
        <w:rPr>
          <w:sz w:val="28"/>
          <w:szCs w:val="28"/>
        </w:rPr>
        <w:t>О комиссии по вопросам предоставления безвозмездных социальных выплат на приобретение (строительство)  жиль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В соответствии с постановлениями Правительства РФ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 и с целью приведения правовых актов  администрации Павловского муниципального района в соответствие с действующим законодательством Российской Федерации, администрация Павловского муниципального района</w:t>
      </w:r>
    </w:p>
    <w:p>
      <w:pPr>
        <w:pStyle w:val="Normal"/>
        <w:tabs>
          <w:tab w:val="clear" w:pos="708"/>
          <w:tab w:val="left" w:pos="720" w:leader="none"/>
        </w:tabs>
        <w:ind w:right="18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right="-36" w:hanging="0"/>
        <w:jc w:val="center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Утвердить Положение о комиссии по вопросам предоставления безвозмездных социальных выплат на приобретение (строительство) жилья (далее- Комиссия) согласно приложению №1 к настоящему постановлению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2. Утвердить состав Комисс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3.  Признать утратившими силу постановления администрации Павловского муниципального района: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от 11.03.2014 № 195 «О комиссии по вопросам предоставления безвозмездных социальных выплат на приобретение (строительство) жилья;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от 09.11.2015 № 604 «О внесении изменений в постановление администрации Павловского муниципального района от 11.03.2014 № 195 «О комиссии по вопросам предоставления безвозмездных социальных выплат на приобретение (строительство) жилья;</w:t>
      </w:r>
    </w:p>
    <w:p>
      <w:pPr>
        <w:pStyle w:val="Normal"/>
        <w:tabs>
          <w:tab w:val="clear" w:pos="708"/>
          <w:tab w:val="left" w:pos="720" w:leader="none"/>
        </w:tabs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4. Контроль за исполнением настоящего постановления возложить на заместителя главы администрации - начальника отдела социально – экономического развития, муниципального контроля и поддержки предпринимательства администрации Павловского муниципального района  Митина В.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36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ind w:right="-36" w:hanging="0"/>
        <w:jc w:val="both"/>
        <w:rPr/>
      </w:pPr>
      <w:r>
        <w:rPr>
          <w:sz w:val="26"/>
          <w:szCs w:val="26"/>
        </w:rPr>
        <w:t xml:space="preserve">Павловского муниципального района                                                      Ю.Ф.Русин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Г.Г. Бабая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Н.В. Шар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Директор муниципального казе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учреждения Павловского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йона «Управление сельского хозяйства»                                      Ю.Ю. Рус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чальник отдела правового обеспечения 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ротиводействия коррупции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А.Г. 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Начальник отдела по архитектуре 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радостроительству администра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                                              А.С. Лыкова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тарший инженер муниципального казен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Службы обеспечения деятельности администрации»                   А.Ю. Куд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Начальник отдела организационно-информационн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и кадровой работы администрации</w:t>
      </w:r>
    </w:p>
    <w:p>
      <w:pPr>
        <w:pStyle w:val="Normal"/>
        <w:tabs>
          <w:tab w:val="clear" w:pos="708"/>
          <w:tab w:val="left" w:pos="7797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Е.Б. Тара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- начальник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тдела социально – 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контроля и поддержки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администрации Павловского муниципального района                           В.А. Митин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firstLine="142"/>
      <w:jc w:val="center"/>
      <w:outlineLvl w:val="1"/>
    </w:pPr>
    <w:rPr>
      <w:rFonts w:ascii="Arial" w:hAnsi="Arial" w:cs="Arial"/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180" w:firstLine="360"/>
      <w:jc w:val="both"/>
    </w:pPr>
    <w:rPr>
      <w:sz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4:00Z</dcterms:created>
  <dc:creator>tpulina</dc:creator>
  <dc:description/>
  <cp:keywords/>
  <dc:language>en-US</dc:language>
  <cp:lastModifiedBy>jubabenko</cp:lastModifiedBy>
  <cp:lastPrinted>2014-03-14T09:43:00Z</cp:lastPrinted>
  <dcterms:modified xsi:type="dcterms:W3CDTF">2018-07-25T08:51:00Z</dcterms:modified>
  <cp:revision>34</cp:revision>
  <dc:subject/>
  <dc:title/>
</cp:coreProperties>
</file>