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auto" w:line="276"/>
        <w:ind w:firstLine="708"/>
        <w:jc w:val="center"/>
        <w:rPr/>
      </w:pPr>
      <w:r>
        <w:rPr/>
        <w:tab/>
      </w: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народных депутатов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ского муниципального район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наделении полномочиями в сфере осуществления закупок товаров, работ, услуг для обеспечения муниципальных нужд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Павловского муниципального района» </w:t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 xml:space="preserve">В соответствии с Бюджет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ст. 54 Федерального закона от 06.10.2003. № 131-ФЗ «Об общих принципах организации местного самоуправления в Российской Федерации», ст.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, ст. 60 Устава Павловского муниципального района администраций Павловского муниципального района подготовлен и вносится на четвертое заседание Совета народных депутатов Павловского муниципального района седьмого созыва проект решения «О наделении полномочиями в сфере осуществления закупок товаров, работ, услуг для обеспечения муниципальных нужд Павловского муниципального района».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ект данного решения разработан в целях приведения муниципальных правовых актов администрации Павловского муниципального района в соответствие действующему законодательству, повышения эффективности закупок товаров, работ, услуг для обеспечения муниципальных нужд Павловского муниципального района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6"/>
          <w:szCs w:val="26"/>
        </w:rPr>
        <w:t>Данным проектом внесены изменения в ранее утверждённый Порядок взаимодействия уполномоченного органа и муниципальных заказчиков при осуществлении закупок товаров, работ, услуг путем проведения конкурентных способов определения поставщиков (подрядчиков, исполнителей)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 01 января 2019 года Законом 44-ФЗ закреплена норма определения поставщиков (подрядчиков, исполнителей) только в электронной форм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ключение составят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- закупка у единственного поставщика;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- отдельные котировки (при осуществлении закупок по ГО и ЧС)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некоторые закрытые процедуры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нее данная процедура выглядела следующим образом: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6"/>
          <w:szCs w:val="26"/>
        </w:rPr>
        <w:t>Участники конкурсов, запросов котировок и запросов предложений предоставляли заявки на участие в закупке в конвертах, то есть на бумажном носителе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 орган: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егистрировал конверты с заявками на участие в закупке,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 присваивал порядковый номер каждой заявке,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л аудиозапись вскрытия конвертов с заявками,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л сохранность конвертов с заявками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электронных процедур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- заявки </w:t>
      </w:r>
      <w:r>
        <w:rPr>
          <w:bCs/>
          <w:sz w:val="26"/>
          <w:szCs w:val="26"/>
        </w:rPr>
        <w:t>на участие в конкурсе, запросе котировок и запросе предложений, направляются участниками оператору электронной площадки в электронной форме,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ператор электронной площадки присваивает поданной заявке идентификационный номер,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оператор электронной площадки направляет уполномоченному органу заявки на участие в процедурах в электронной форме. 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менения коснулись и электронных аукционов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вой редакцией Закона № 44-ФЗ установлено, что срок рассмотрения первых частей заявок на участие в электроном аукционе составляет: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 начальной (максимальной) цене контракта более 3 млн. руб. – не более семи дней с даты окончания срока подачи заявок;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 начальной (максимальной) цене контракта менее 3 млн. руб. – один рабочий день с даты окончания срока подачи заявок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о внесения изменений в Закон срок рассмотрения первых частей заявок составлял не более семи дней с даты окончания срока подачи заявок не зависимо от начальной (максимальной) цены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Преимущества перехода на электронную форму определения поставщиков (подрядчиков, исполнителей) следующие: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овышение прозрачности закупок, снижение субъективности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овышение конкуренции. Оно станет следствием возможности участия в процедурах поставщиков из других регионов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нижение стоимости участия в закупках </w:t>
      </w:r>
    </w:p>
    <w:p>
      <w:pPr>
        <w:pStyle w:val="Style17"/>
        <w:spacing w:lineRule="auto" w:line="276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ие данного муниципального правового акта не повлечет дополнительные затраты финансовых средств. 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       М.Н. Янцов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TextBodyIndent"/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466725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ПРОЕКТ</w:t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>________________№__________________</w:t>
      </w:r>
    </w:p>
    <w:p>
      <w:pPr>
        <w:pStyle w:val="TextBodyIndent"/>
        <w:rPr/>
      </w:pPr>
      <w:r>
        <w:rPr>
          <w:sz w:val="22"/>
          <w:szCs w:val="22"/>
        </w:rPr>
        <w:t>г. Павловск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  <w:tab w:val="left" w:pos="5670" w:leader="none"/>
        </w:tabs>
        <w:ind w:right="4081" w:hanging="0"/>
        <w:jc w:val="both"/>
        <w:rPr/>
      </w:pPr>
      <w:r>
        <w:rPr>
          <w:sz w:val="28"/>
          <w:szCs w:val="28"/>
        </w:rPr>
        <w:t>О наделении полномочиями в сфере осуществления закупок товаров, работ, услуг для обеспечения муниципальных нужд Павловского муниципального района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right="40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соответствии с Бюджетн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ст. 54 Федерального закона от 06.10.2003 № 131-ФЗ «Об общих принципах организации местного самоуправления в РФ», ст.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т. 60 Устава Павловского муниципального района, Совет народных депутатов Павловского муниципального района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Установить, что администрация Павловского муниципального района является органом, уполномоченным на определение поставщиков (подрядчиков, исполнителей) для муниципальных заказчиков Павловского муниципального района (далее - уполномоченный орган), за исключением функции подписания контр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, что Контрольно-счетная комиссия Павловского муниципального района являе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Органом, уполномоченным на осуществление контроля в сфере закупок для обеспечения муниципальных нужд Павлов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 Органом аудита в сфере закупок для обеспечения муниципальных нужд Павл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администрация Павловского муниципального района является органом, уполномоченным на осуществление внутреннего муниципального финансового контроля в сфере закупок для обеспечения муниципальных нужд Павловского муниципального района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4. Утвердить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взаимодействия уполномоченного органа и муниципальных заказчиков при осуществлении закупок товаров, работ, услуг путем проведения конкурентных способов определения поставщиков (подрядчиков, исполнителей) согласно приложению к настоящему решению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5. Признать утратившими силу решения Совета народных депутатов Павловского муниципального района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от 20.02.2014 № 043 «О наделении полномочиями в сфере осуществления закупок товаров, работ, услуг для обеспечения муниципальных нужд Павловского муниципального района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от 25.12.2014 № 113 «О внесении изменений в решение Совета народных депутатов от 20.02.2014 № 043 «О наделении полномочиями в сфере осуществления закупок товаров, работ, услуг для обеспечения муниципальных нужд Павловского муниципального района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от 16.02.2017 № 286 «О внесении изменений в решение Совета народных депутатов от 20.02.2014 № 043 «О наделении полномочиями в сфере осуществления закупок товаров, работ, услуг для обеспечения муниципальных нужд Павловского муниципального района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вступает в силу с 1 января 2019 год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Опубликовать настоящее решение в муниципальной газете «Павловский муниципальны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       М.Н. Янцов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народных депутатов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</w:t>
        <w:tab/>
        <w:tab/>
        <w:tab/>
        <w:tab/>
        <w:tab/>
        <w:t xml:space="preserve">    А.И. Корнилов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 Пав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10" w:leader="none"/>
        </w:tabs>
        <w:autoSpaceDE w:val="false"/>
        <w:ind w:left="4395" w:hanging="0"/>
        <w:outlineLvl w:val="0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18 г.   № 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РЯДОК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заимодействия уполномоченного органа и муниципальных заказчик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 осуществлении закупок товаров, работ, услуг путем проведения конкурентных способов определения поставщиков (подрядчиков, исполнителей)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78" w:leader="none"/>
        </w:tabs>
        <w:autoSpaceDE w:val="false"/>
        <w:ind w:left="14" w:firstLine="532"/>
        <w:jc w:val="both"/>
        <w:outlineLvl w:val="1"/>
        <w:rPr/>
      </w:pPr>
      <w:r>
        <w:rPr>
          <w:sz w:val="26"/>
          <w:szCs w:val="26"/>
        </w:rPr>
        <w:t>Порядок закрепляет взаимодействие уполномоченного органа и муниципальных заказчиков при проведении конкурентных способов определения поставщиков (подрядчиков, исполнителей) для обеспечения муниципальных нужд Павловского муниципального района за счет средств бюджета Павловского муниципального района и внебюджетных источников финансир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78" w:leader="none"/>
        </w:tabs>
        <w:autoSpaceDE w:val="false"/>
        <w:ind w:left="14" w:firstLine="532"/>
        <w:jc w:val="both"/>
        <w:outlineLvl w:val="1"/>
        <w:rPr/>
      </w:pPr>
      <w:r>
        <w:rPr>
          <w:sz w:val="26"/>
          <w:szCs w:val="26"/>
        </w:rPr>
        <w:t>Порядок определяет механизмы эффективного использования средств бюджета Павловского муниципального района и внебюджетных источников финансирования, меры по совершенствованию деятельности уполномоченного органа и муниципальных заказчиков определения поставщиков (подрядчиков, исполнителей), обеспечению гласности, открытости и прозрачности информации о контрактной системе в сфере закупок, предотвращению коррупции и других злоупотреблений в сфере закупок товаров, работ и услуг путем проведения конкурентных способов определения поставщиков (подрядчиков, исполнителей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78" w:leader="none"/>
        </w:tabs>
        <w:autoSpaceDE w:val="false"/>
        <w:ind w:left="14" w:firstLine="532"/>
        <w:jc w:val="both"/>
        <w:outlineLvl w:val="1"/>
        <w:rPr/>
      </w:pPr>
      <w:r>
        <w:rPr>
          <w:sz w:val="26"/>
          <w:szCs w:val="26"/>
        </w:rPr>
        <w:t>Настоящий Порядок разработан в соответствии с Конституцией Российской Федерации, Бюджетным кодексом Российской Федерации, Гражданским кодексом Российской Федерации, Федеральным законом Российской Федерации от 05.04.2013 № 44-ФЗ «О контрактной системе в сфере закупок товаров, работ, услуг для обеспечения государственных и муниципальных нужд» (далее - Закон № 44-ФЗ) и ины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 xml:space="preserve">II. Функции уполномоченного орга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" w:leader="none"/>
        </w:tabs>
        <w:autoSpaceDE w:val="false"/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Уполномоченный орган, в целях реализации и эффективного функционирования контрактной системы на территории Павловского муниципального района, выполняет следующие функции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spacing w:before="0" w:after="0"/>
        <w:ind w:left="0" w:firstLine="574"/>
        <w:jc w:val="both"/>
        <w:rPr/>
      </w:pPr>
      <w:r>
        <w:rPr>
          <w:sz w:val="26"/>
          <w:szCs w:val="26"/>
        </w:rPr>
        <w:t xml:space="preserve">Осуществляет мониторинг наличия информации о планируемой закупке по конкурентным способам определения поставщиков (подрядчиков, исполнителей) в планах-графиках закупок (далее – план-график), опубликованных заказчиками на официальном сайте единой информационной системы в сфере закупок в информационно-телекоммуникационной сети «Интернет» </w:t>
      </w:r>
      <w:hyperlink r:id="rId6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ЕИС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/>
      </w:pPr>
      <w:r>
        <w:rPr>
          <w:sz w:val="26"/>
          <w:szCs w:val="26"/>
        </w:rPr>
        <w:t>Осуществляет разработку правил нормирования в сфере закупок товаров, работ и услуг для обеспечения муниципальных нужд, в соответствии с общими правилами нормирования в сфере закупок для обеспечения государственных и муниципальных нужд, установленными Правительством РФ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уществляет в рамках мониторинга взаимодействие с заказчиками по определению и обоснованию начальной (максимальной) цены контракта по конкурентным способам определения поставщиков (подрядчиков, исполнителей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еспечивает реализацию мероприятий, предусмотренных муниципальными программами, в рамках функций, возложенных на уполномоченный орга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/>
      </w:pPr>
      <w:r>
        <w:rPr>
          <w:sz w:val="26"/>
          <w:szCs w:val="26"/>
        </w:rPr>
        <w:t>Организует и проводит конкурентные способы определения поставщиков (подрядчиков, исполнителей) в форме конкурсов (</w:t>
      </w:r>
      <w:r>
        <w:rPr>
          <w:rFonts w:eastAsia="Calibri"/>
          <w:sz w:val="26"/>
          <w:szCs w:val="26"/>
          <w:lang w:eastAsia="en-US"/>
        </w:rPr>
        <w:t>открытых конкурсов в электронной форме, конкурсов с ограниченным участием в электронной форме, двухэтапных конкурсов в электронной форме), аукционов в электронной форме, запросов котировок в электронной форме, запросов предложений в электронной форме (далее – электронные процедуры)</w:t>
      </w:r>
      <w:r>
        <w:rPr>
          <w:sz w:val="26"/>
          <w:szCs w:val="26"/>
        </w:rPr>
        <w:t xml:space="preserve"> по заданиям заказчиков в строгом соответствии с требованиями законод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/>
      </w:pPr>
      <w:r>
        <w:rPr>
          <w:sz w:val="26"/>
          <w:szCs w:val="26"/>
        </w:rPr>
        <w:t xml:space="preserve">Организует и проводит совместные электронные процедуры в соответствии с требованиями действующего законодательства по заданиям заказчиков на основе заключенных соглаше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/>
      </w:pPr>
      <w:r>
        <w:rPr>
          <w:sz w:val="26"/>
          <w:szCs w:val="26"/>
        </w:rPr>
        <w:t>Определяет электронную площадку для проведения электронных процедур определения поставщика (подрядчика, исполнител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/>
      </w:pPr>
      <w:r>
        <w:rPr>
          <w:sz w:val="26"/>
          <w:szCs w:val="26"/>
        </w:rPr>
        <w:t>Проводит анализ заданий заказчиков по конкурентным способам определения поставщиков (подрядчиков, исполнителей) и принимает решение об их принятии или возврате как не соответствующих требованиям нормативных правовых актов Российской Федерации, нормативных правовых актов Павловского муниципального района в течение 10 рабочих дней с момента поступления в уполномоченный орга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>
          <w:sz w:val="26"/>
          <w:szCs w:val="26"/>
          <w:u w:val="single"/>
        </w:rPr>
      </w:pPr>
      <w:r>
        <w:rPr>
          <w:sz w:val="26"/>
          <w:szCs w:val="26"/>
        </w:rPr>
        <w:t>В случае, если по результатам рассмотрения задания уполномоченным органом в адрес заказчика направляется письмо на устранение нарушений или замечаний, выявленных при проверке, срок рассмотрения задания продлевается на 3 рабочих д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>
          <w:sz w:val="26"/>
          <w:szCs w:val="26"/>
          <w:u w:val="single"/>
        </w:rPr>
      </w:pPr>
      <w:r>
        <w:rPr>
          <w:sz w:val="26"/>
          <w:szCs w:val="26"/>
        </w:rPr>
        <w:t>В случае внесения заказчиком изменений в рассматриваемое уполномоченным органом задание срок рассмотрения продлевается на 3 рабочих д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озвращает задания заказчиков, поданные в связи со срочной необходимостью осуществления закупки, в случае невозможности проведения процедуры определения поставщика (подрядчика, исполнителя) в запрашиваемые сроки по объективным причин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 основании заданий заказчиков разрабатывает извещения об осуществлении закупок, а также документацию на проведение электронных процедур. Формирует протоколы (в том числе промежуточные) на официальном сайте электронной площад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правляет на утверждение заказчику документацию о закуп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мещает извещения об осуществлении закупок, документацию о закупках, изменения в извещения об осуществлении закупок и (или) документацию о закупках, извещения об отмене определения поставщиков (подрядчиков, исполнителей), все протоколы, оформляемые по итогам (в том числе промежуточным) процедур определения поставщиков (подрядчиков, исполнителей) на официальном сайте электронной площад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outlineLvl w:val="1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Направляет заказчику запрос участника закупки о даче разъяснений положений </w:t>
      </w:r>
      <w:r>
        <w:rPr>
          <w:rFonts w:eastAsia="Calibri"/>
          <w:sz w:val="26"/>
          <w:szCs w:val="26"/>
          <w:lang w:eastAsia="en-US"/>
        </w:rPr>
        <w:t xml:space="preserve">документации о закупке (в письменной или электронной форме) по вопросам, относящимся к описанию объекта закупки, сроков поставки товара (выполнения работ, оказания услуг), критериям оценки и сопоставления заявок участников закупки, проекту контракта, обоснованию начальной (максимальной) цены контрак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ъясняет, в том числе согласно разъяснениям заказчиков, положения документации о закупке по письменным запросам участников закупки и размещает разъяснения в единой информационной системе в порядке и сроки, установленные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/>
      </w:pPr>
      <w:r>
        <w:rPr>
          <w:sz w:val="26"/>
          <w:szCs w:val="26"/>
        </w:rPr>
        <w:t>Принимает решение о внесении изменений в извещение об осуществлении закупки и (или) документацию по собственной инициативе (в случае обнаружения технической ошибки) или в соответствии с запросом участника закупки, уведомляет заказчика о принятом реш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осит изменения в извещение об осуществлении закупки, в документацию о закупке на основании принятого решения заказчиком, по собственной инициативе (в случае обнаружения технической ошибки) в единой информационной системе в сроки, установленные законодательством о контрактной систем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/>
      </w:pPr>
      <w:r>
        <w:rPr>
          <w:sz w:val="26"/>
          <w:szCs w:val="26"/>
        </w:rPr>
        <w:t>При поступлении уведомления о принятии жалобы к рассмотрению из федерального органа исполнительной власти, уполномоченного на осуществление контроля в сфере закупок, уведомляет заказчи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уществляет информационно-методическое обеспечение, координацию и взаимодействие с заказчиками по вопросам определения поставщиков (подрядчиков, исполнителей), по иным вопросам в сфере закупок для муниципальных нуж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одит личный прием и консультирование заказчиков по вопросам осуществления закупок на постоянной основ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/>
      </w:pPr>
      <w:r>
        <w:rPr>
          <w:sz w:val="26"/>
          <w:szCs w:val="26"/>
        </w:rPr>
        <w:t>Организует и проводит с заказчиками семинары, круглые столы, совещания и другие мероприятия, направленные на повышение их информационной осведомленности в сфере закупок для муниципальных нуж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/>
      </w:pPr>
      <w:r>
        <w:rPr>
          <w:sz w:val="26"/>
          <w:szCs w:val="26"/>
        </w:rPr>
        <w:t xml:space="preserve">Разрабатывает проекты муниципальных правовых актов в пределах компетенции в соответствии с требованиями федерального законодательства в сфере закупок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/>
      </w:pPr>
      <w:r>
        <w:rPr>
          <w:sz w:val="26"/>
          <w:szCs w:val="26"/>
        </w:rPr>
        <w:t>Осуществляет взаимодействие с органом исполнительной власти субъекта Российской Федерации по регулированию контрактной системы в сфере закуп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/>
      </w:pPr>
      <w:r>
        <w:rPr>
          <w:sz w:val="26"/>
          <w:szCs w:val="26"/>
        </w:rPr>
        <w:t>По необходимости запрашивает и получает в соответствии с действующим законодательством от органов и структурных подразделений администрации Павловского муниципального района, общественных организаций, учреждений, предприятий и организаций всех форм собственности информацию, материалы, отчетные данные в части и объемах, необходимых для осуществления своих полномоч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/>
      </w:pPr>
      <w:r>
        <w:rPr>
          <w:sz w:val="26"/>
          <w:szCs w:val="26"/>
        </w:rPr>
        <w:t>При необходимости запрашивает и получает информацию от заказчиков о недобросовестных действиях поставщиков (подрядчиков, исполнителей), о нарушениях поставщиками (подрядчиками, исполнителями) обязательств по муниципальным контракта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еспечивает хранение документов и материалов, связанных с деятельностью уполномоченного органа (задания заказчиков, извещения о закупках, документация о закупках, протоколы по итогам (в том числе промежуточным) процедур определения поставщиков (подрядчиков, исполнителей)), в течение 5 л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ind w:left="0" w:firstLine="574"/>
        <w:jc w:val="both"/>
        <w:outlineLvl w:val="1"/>
        <w:rPr/>
      </w:pPr>
      <w:r>
        <w:rPr>
          <w:sz w:val="26"/>
          <w:szCs w:val="26"/>
        </w:rPr>
        <w:t>Осуществляет иные функции, предусмотренные действующим законодательством.</w:t>
      </w:r>
    </w:p>
    <w:p>
      <w:pPr>
        <w:pStyle w:val="Normal"/>
        <w:tabs>
          <w:tab w:val="clear" w:pos="708"/>
          <w:tab w:val="left" w:pos="1162" w:leader="none"/>
        </w:tabs>
        <w:autoSpaceDE w:val="false"/>
        <w:ind w:left="14" w:firstLine="54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III. Функции муниципальных заказчик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4" w:leader="none"/>
        </w:tabs>
        <w:autoSpaceDE w:val="false"/>
        <w:ind w:left="14" w:firstLine="532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униципальные заказчики (в рамках своей компетенции) выполняют следующие функ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Формируют планы закупок, планы-графики (включая обоснование закупок, формирование идентификационного кода закупок), изменения в планах закупок, в планах-графиках. Муниципальные заказчики, не являющиеся главными распорядителями бюджетных средств Павловского муниципального района, согласовывают планы закупок и планы-графики, изменения в планах закупок и планах-графиках с главными распорядителями бюджетных средств Павловского муниципальн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Утверждают и опубликовывают в единой информационной системе планы закупок и планы-графики в порядке и по форме, установленной нормативным правовым актом Российской Федерации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существляют корректировку и вносят изменения в планы закупок и планы-графики, опубликованные в единой информационной систем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Формируют и предоставляют прогноз объемов товаров (работ, услуг), закупаемых для обеспечения муниципальных нужд за счет средств бюджета Павловского муниципального района и внебюджетных источников финансирования по письменному запросу уполномоченного орган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униципальные заказчики, не являющиеся главными распорядителями бюджетных средств Павловского муниципального района, в адрес главного распорядителя бюджетных средств Павловского муниципального район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униципальные заказчики, являющиеся главными распорядителями бюджетных средств Павловского муниципального района, в адрес уполномоченного орга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Принимают решение о способе определения поставщика (подрядчика, исполнителя) в соответствии с действующим законодательством и несут ответственность за такой выбо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Осуществляют закупки в соответствии с информацией, включенной в планы-графики, опубликованные в единой информационной систе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Самостоятельно формируют описание объекта закупки в соответствии с требованиями Закона № 44-ФЗ и Закона от 26.07.2006 № 135-ФЗ «О защите конкуренции» и несут полную ответственность за такое описание. Самостоятельно устанавливают условия исполнения контракта и несут ответственность за соответствие условий, содержащихся в проекте контракта, зада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анавливают код ОКПД2 при подготовке заданий и несут ответственность за соответствие предмета закупки коду ОКПД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 xml:space="preserve">Самостоятельно определяют и обосновывают начальную (максимальную) цену контракта в соответствии со ст. 22 Закона № 44-ФЗ и методическими рекомендациями по применению методов определения начальной (максимальной) цены контракта, установленными федеральным органом Российской Федер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Устанавливают требование об обеспечении исполнения контракта (с указанием реквизитов счета для перечисления денежных средств), о порядке предоставления такого обеспечения, требования к такому обеспечению, а также информацию о банковском сопровождении контракта. Возвращают участникам закупки денежные средства, перечисленные в качестве обеспечения исполнения контракта в порядке, предусмотренно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Устанавливают преимущества в отношении предлагаемой участниками закупок цены контракта при осуществлении закупок с участием учреждений и предприятий уголовно-исполнительной системы, организаций инвали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 xml:space="preserve">Принимают решение об ограничении участия в определении поставщика (подрядчика, исполнителя) в случаях, предусмотренных законодательством о контрактной системе, в задании представляют информацию о таком ограничении с обоснованием причин принятия такого реш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Осуществляют закупки у субъектов малого предпринимательства, социально ориентированных некоммерческих организаций в соответствии со статьей 30 Закона № 44-ФЗ. Устанавливаю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. По итогам года размещаю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 до 1 апреля года, следующего за отчетным год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В установленные сроки разрабатывают на основании позиции плана-графика и представляют в уполномоченный орган надлежащим образом оформленное и согласованное задание с приложениями, являющимися неотъемлемой частью задания, на осуществление процедуры определения поставщика (подрядчика, исполнителя) соответствующим способом по типовой форме (в соответствии с приложениями № 1, 2, 3, 4 к настоящему Порядку) на бумажном и электронном носителях. Электронная форма задания со всеми приложениями должна полностью соответствовать бумажным носителе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содержание пункта задания может оформляться соответствующим отдельным приложением к заданию с обязательным включением в текст пункта слов «согласно приложению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основание формирования начальной (максимальной) цены муниципального контракта, а также проект муниципального контракта являются неотъемлемой частью настоящего задания и должны прикладываться в обязательно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Задание должно быть подписано руководителем заказчика и заверено печатью. Сопроводительное письмо (примерная форма сопроводительного письма в соответствии с приложением № 5 к настоящему Порядку) оформляется на бланке организации с указанием регистрационного номера, даты регистрации, которое подписывается руководителем орган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Муниципальные заказчики согласовывают задание на осуществление закупки у курирующего заместителя главы администрации Павловского муниципального района. Согласованные задания предоставляются в установленные сроки в уполномоченный орган администрации Павловского муниципальн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дание на осуществление процедуры определения поставщика (подрядчика, исполнителя) путем проведения конкурса в электронном виде заказчики предоставляют в уполномоченный орган в срок не менее чем за 60 календарных дней до предполагаемой даты заключения контракта с сопроводительным письм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Задание на осуществление процедуры определения поставщика (подрядчика, исполнителя) путем проведения электронного аукциона заказчики предоставляют в уполномоченный орган в срок не менее чем за 55 календарных дней до предполагаемой даты заключения контракта с сопроводительным письмом. В случае если начальная (максимальная) цена контракта не превышает 3 миллионов рублей - не менее чем за 45 календарных дней до предполагаемой даты заключения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Задание на осуществление процедуры определения поставщика (подрядчика, исполнителя) путем проведения запроса котировок в электронном виде предоставляют в уполномоченный орган в срок не менее чем за 45 календарных дней до предполагаемой даты заключения контракта с сопроводительным письм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 xml:space="preserve">Задание на осуществление процедуры определения поставщика (подрядчика, исполнителя) путем проведения запроса предложений в электронном виде предоставляют в уполномоченный орган в срок не менее чем за 40 календарных дней до предполагаемой даты заключения контракта с сопроводительным письмом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мещение извещения и документации о закупке по заданию, не обеспеченному финансированием и не согласованному в установленном порядке, не допускает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Несут ответственность за достоверность сведений, содержащихся в задании на проведение процедуры определения поставщика (подрядчика, исполнителя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Несут ответственность за нецелевое использование бюджетных средств в соответствии с действующим законодательством, а также за несоблюдение лимита бюджетных ассигнова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раняют в приостановленном уполномоченным органом задании на проведение процедуры определения поставщика (подрядчика, исполнителя) выявленные нарушения требований Закона № 44-ФЗ, иных нормативных правовых актов в сфере закупок, вносят изменения в задания и направляют их в уполномоченный орган в течение 3 рабочих дней, либо отзывают задание на доработ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се изменения к ранее сданному в уполномоченный орган заданию оформляют письмом о внесении изменений с перечислением всех внесенных правок (примерная форма письма о внесении изменений в соответствии с приложением № 6 к настоящему Порядку) и предоставляют в письменном и электронном виде. Сопроводительное письмо оформляется на бланке организации с указанием регистрационного номера, даты регистрации, которое подписывается руководителем орган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тверждают документацию о закупке путем проставления на первой странице документации (извещения) подписи руководителя заказчика либо лица, исполняющего обязанности руководителя, и печати до момента публикации извещения в единой информационной систе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ъясняют положения документации о закупке по вопросам, относящимся к описанию объекта закупки, сроков поставки товаров (выполнения работ, оказания услуг), критериям оценки и сопоставления заявок участников закупки, проекту контракта, обоснованию начальной (максимальной) цены контракта и направляют в уполномоченный орг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По запросу уполномоченного органа разъясняют положения документации о закупке в течение 1 дня с момента поступления запро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Принимают решение о внесении изменений в документацию и извещение о закупке в сроки, установленные Законом № 44-ФЗ, и доводят до уполномоченного орган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нимают решение об отказе от проведения закупки и извещают уполномоченный орган об отказе от проведения закупки в письменном виде в сроки, установленные Законом № 44-ФЗ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Формируют составы комиссий </w:t>
      </w:r>
      <w:r>
        <w:rPr>
          <w:rFonts w:eastAsia="Calibri"/>
          <w:sz w:val="26"/>
          <w:szCs w:val="26"/>
          <w:lang w:eastAsia="en-US"/>
        </w:rPr>
        <w:t>по осуществлению закупок со стороны заказчика и направляют в составе задания сканированную копию приказа (распоряжения) о составе комиссии по осуществлению закупок со стороны заказчика, актуальную на дату направления зад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Уведомляют представителя общественной организации, сведения о котором указаны в задании на проведение процедуры определения поставщика (подрядчика, исполнителя), о дате, месте и времени проведения заседания Единой комиссии по осуществлению закупок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аствуют в работе Единой комиссии по осуществлению закуп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4" w:leader="none"/>
        </w:tabs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Предоставляют в уполномоченный орган акты рассмотрения и оценки конкурсных заявок участников, первых (вторых) частей заявок участников аукциона, рассмотрения заявок на участие в запросе предложений, оценки заявок на участие в запросе предложений, рассмотрения заявок на участие в запросе котировок по типовым формам (приложения № 7, № 8, № 9, № 10, № 11 к настоящему Порядку), с подписями членов комиссии в следующие сроки:</w:t>
      </w:r>
    </w:p>
    <w:p>
      <w:pPr>
        <w:pStyle w:val="Style18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3 дней до даты окончания рассмотрения и оценки заявок на участие в конкурсе или рассмотрения первых частей заявок на участие в аукционе, если начальная (максимальная) цена контракта аукциона составляет не менее 3 миллиона рублей.</w:t>
      </w:r>
    </w:p>
    <w:p>
      <w:pPr>
        <w:pStyle w:val="Style18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ень рассмотрения первых частей заявок на участие в аукционе, если начальная (максимальная) цена контракта составляет не более 3 миллионов рублей.</w:t>
      </w:r>
    </w:p>
    <w:p>
      <w:pPr>
        <w:pStyle w:val="Style18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день рассмотрения и оценки первых частей заявок на участие в электронном конкурсе, если начальная (максимальная) цена контракта составляет не более 3 миллионов рублей. </w:t>
      </w:r>
    </w:p>
    <w:p>
      <w:pPr>
        <w:pStyle w:val="Style18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ень проведения запроса предложений, в день подведения итогов запроса предложений.</w:t>
      </w:r>
    </w:p>
    <w:p>
      <w:pPr>
        <w:pStyle w:val="Style18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ень рассмотрения и оценки заявок на участие в запросе котировок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08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Предоставляют письменные объяснения (либо информацию об исполнении предписания) по запросу уполномоченного органа при поступлении уведомления о принятии жалобы к рассмотрению из федерального органа исполнительной власти, уполномоченного на осуществление контроля в сфере закупок, или предписания в сроки, установленные уполномоченным орган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08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оцедурах рассмотрения жалоб, заявлений, обжалования действий (бездействия) заказчика, уполномоченного органа, комиссий по осуществлению закупок в установленном порядк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08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 сроки, установленные федеральным законодательством: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20" w:leader="none"/>
        </w:tabs>
        <w:autoSpaceDE w:val="false"/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атривают поступившую в качестве обеспечения исполнения контракта банковскую гарантию в срок, не превышающий 3 рабочих дней со дня ее поступления, проверяют наличие информации о банковской гарантии в реестре банковских гарантий, а также соответствие гарантии требованиям, установленным Законом № 44-ФЗ. 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20" w:leader="none"/>
        </w:tabs>
        <w:autoSpaceDE w:val="false"/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ют оператору электронной площадки проект муниципального контракта без подписи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20" w:leader="none"/>
        </w:tabs>
        <w:autoSpaceDE w:val="false"/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ют оператору электронной площадки муниципальный контракт, подписанный усиленной электронной подписью лица, имеющего право действовать от имени заказчика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20" w:leader="none"/>
        </w:tabs>
        <w:autoSpaceDE w:val="false"/>
        <w:spacing w:lineRule="auto" w:line="240" w:before="0" w:after="0"/>
        <w:ind w:left="0" w:firstLine="55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щают протокол об отказе от заключения муниципального контракта в единой информационной систем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роки, устанавливаемые Законом № 44-Ф, заключают муниципальный контрак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лючают дополнительные соглашения к ранее заключенным муниципальным контрактам и обеспечивают их исполн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одят экспертизу предоставленных поставщиком (подрядчиком, исполнителем) результатов, предусмотренных контрактом, в части их соответствия условиям контрак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ют контроль за исполнением поставщиком (подрядчиком, исполнителем) условий муниципального контракт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76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Принимают решение о проведении повторных процедур закупок в случаях, предусмотренных Законом № 44-ФЗ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имают меры, предусмотренные законодательством и муниципальными контрактами, к поставщикам (подрядчикам, исполнителям), не исполняющим или ненадлежащим образом исполняющим свои обязательства по муниципальным контракта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76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 порядке и в случаях, предусмотренных Законом № 44-ФЗ, самостоятельно осуществляют закупки у единственного поставщика (подрядчика, исполнителя)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ают в единой информационной системе извещение об осуществлении закупки у единственного поставщик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ывают с органом, уполномоченным на осуществление контроля в сфере закупок, возможность осуществления закупки у единственного поставщика (подрядчика, исполнителя)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6" w:leader="none"/>
        </w:tabs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Для проверки </w:t>
      </w:r>
      <w:r>
        <w:rPr>
          <w:rFonts w:eastAsia="Calibri"/>
          <w:sz w:val="26"/>
          <w:szCs w:val="26"/>
          <w:lang w:eastAsia="en-US"/>
        </w:rPr>
        <w:t xml:space="preserve">предоставленных поставщиком (подрядчиком, исполнителем) результатов, предусмотренных контрактом, в части их соответствия условиям контракта проводят экспертизу. 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уют с уполномоченным органом в сфере закупок в соответствии с настоящим Поряд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иные функции, предусмотренные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7371" w:leader="none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М.Н. Янцов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народных депутатов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</w:t>
        <w:tab/>
        <w:tab/>
        <w:tab/>
        <w:tab/>
        <w:t xml:space="preserve">       А.И. Корнил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16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3.44.%2."/>
      <w:lvlJc w:val="left"/>
      <w:pPr>
        <w:tabs>
          <w:tab w:val="num" w:pos="0"/>
        </w:tabs>
        <w:ind w:left="4916" w:hanging="1230"/>
      </w:pPr>
      <w:rPr>
        <w:sz w:val="26"/>
        <w:i w:val="false"/>
        <w:u w:val="none"/>
        <w:b w:val="false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0"/>
        </w:tabs>
        <w:ind w:left="786" w:hanging="360"/>
      </w:pPr>
      <w:rPr>
        <w:sz w:val="26"/>
        <w:i w:val="false"/>
        <w:u w:val="none"/>
        <w:b w:val="false"/>
        <w:szCs w:val="26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0"/>
        </w:tabs>
        <w:ind w:left="1260" w:hanging="360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1.%2. "/>
      <w:lvlJc w:val="left"/>
      <w:pPr>
        <w:tabs>
          <w:tab w:val="num" w:pos="0"/>
        </w:tabs>
        <w:ind w:left="786" w:hanging="360"/>
      </w:pPr>
      <w:rPr>
        <w:sz w:val="26"/>
        <w:i w:val="false"/>
        <w:u w:val="none"/>
        <w:b w:val="false"/>
        <w:szCs w:val="26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7">
    <w:lvl w:ilvl="0">
      <w:start w:val="1"/>
      <w:numFmt w:val="decimal"/>
      <w:lvlText w:val="3.37.%1."/>
      <w:lvlJc w:val="left"/>
      <w:pPr>
        <w:tabs>
          <w:tab w:val="num" w:pos="0"/>
        </w:tabs>
        <w:ind w:left="1070" w:hanging="360"/>
      </w:pPr>
      <w:rPr>
        <w:sz w:val="26"/>
        <w:i w:val="false"/>
        <w:u w:val="none"/>
        <w:b w:val="false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color w:val="000000"/>
      <w:sz w:val="26"/>
      <w:szCs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9z0">
    <w:name w:val="WW8Num9z0"/>
    <w:qFormat/>
    <w:rPr>
      <w:b w:val="false"/>
      <w:i w:val="false"/>
      <w:color w:val="000000"/>
      <w:sz w:val="26"/>
      <w:szCs w:val="26"/>
      <w:u w:val="no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389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2715;fld=134;dst=1389" TargetMode="External"/><Relationship Id="rId5" Type="http://schemas.openxmlformats.org/officeDocument/2006/relationships/hyperlink" Target="consultantplus://offline/main?base=RLAW181;n=42234;fld=134;dst=100015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59:00Z</dcterms:created>
  <dc:creator>plan1</dc:creator>
  <dc:description/>
  <cp:keywords/>
  <dc:language>en-US</dc:language>
  <cp:lastModifiedBy>User</cp:lastModifiedBy>
  <cp:lastPrinted>2014-02-03T18:29:00Z</cp:lastPrinted>
  <dcterms:modified xsi:type="dcterms:W3CDTF">2018-12-11T14:00:00Z</dcterms:modified>
  <cp:revision>3</cp:revision>
  <dc:subject/>
  <dc:title>Об утверждении отчета</dc:title>
</cp:coreProperties>
</file>