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вета народных депутатов 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вловского муниципального района «Об исполнении бюджета </w:t>
      </w:r>
    </w:p>
    <w:p>
      <w:pPr>
        <w:pStyle w:val="ConsPlusNormal"/>
        <w:widowControl/>
        <w:spacing w:lineRule="auto" w:line="276"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авловского муниципального района за 2017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д</w:t>
      </w:r>
      <w:r>
        <w:rPr>
          <w:rFonts w:cs="Times New Roman" w:ascii="Times New Roman" w:hAnsi="Times New Roman"/>
          <w:b/>
          <w:sz w:val="26"/>
          <w:szCs w:val="26"/>
        </w:rPr>
        <w:t>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numPr>
          <w:ilvl w:val="0"/>
          <w:numId w:val="1"/>
        </w:numPr>
        <w:spacing w:lineRule="auto" w:line="276"/>
        <w:ind w:lef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сновные итоги исполнения бюджета </w:t>
      </w:r>
    </w:p>
    <w:p>
      <w:pPr>
        <w:pStyle w:val="ConsPlusNormal"/>
        <w:widowControl/>
        <w:spacing w:lineRule="auto" w:line="276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авловского муниципального района за 2017 год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нсолидированный бюджет Павловского муниципального района формировался и исполнялся в соответствии с действующим законодательством Российской Федерации, законодательством субъекта Российской Федерации и нормативными правовыми актами муниципального образовани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 xml:space="preserve">Важная роль в обеспечении устойчивости бюджетной системы </w:t>
      </w:r>
      <w:r>
        <w:rPr>
          <w:spacing w:val="-1"/>
          <w:sz w:val="26"/>
          <w:szCs w:val="26"/>
        </w:rPr>
        <w:t xml:space="preserve">Павловского муниципального района </w:t>
      </w:r>
      <w:r>
        <w:rPr>
          <w:sz w:val="26"/>
          <w:szCs w:val="26"/>
        </w:rPr>
        <w:t>отводилась снижению рисков неисполнения первоочередных и социально значимых обязательств, недопущению принятия новых расходных обязательств Павловского муниципального района, не обеспеченных доходными источниками, с целью достижения максимального результата и эффективного использования средств местного бюджета.</w:t>
      </w:r>
    </w:p>
    <w:p>
      <w:pPr>
        <w:pStyle w:val="ConsPlusNormal"/>
        <w:widowControl/>
        <w:spacing w:lineRule="auto" w:line="276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е задачи, поставленные в 2017 году по исполнению бюджета муниципального района выполнены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В течение отчетного периода в решение о бюджете были внесены изменения, в результате которых произошло увеличение доходной части бюджета на сумму                 322 436,0  тыс. рублей, из них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в соответствии с решениями Совета народных депутатов 184 404,1 тыс. рублей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 в соответствии со ст.10 решения о бюджете за счет увеличения безвозмездных поступлений от других бюджетов бюджетной системы – 136 295,6 тыс. рублей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 соответствии  со ст.10 решения о бюджете за счет увеличения поступления прочих безвозмездных поступлений – 1 736,3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Увеличение расходной части бюджета от утвержденных назначений в 2017 г. составило 347 521,9 тыс. рублей, в т.ч.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за счет остатков средств на счетах бюджета на 01.01.2017 г. – 4 357,7 тыс. рублей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а счет увеличения доходной части бюджета – 322 436,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за счет привлечения в бюджет муниципального района бюджетных кредитов –          20 728,2 тыс. рублей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бщие параметры бюджета Павловского муниципального района по плановым назначениям на 2017 год с учетом всех вносимых изменений составили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по доходам – 1 106 984,1 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по расходам – 1 134 037,2 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по источникам финансирования дефицита – 27 053,1 тыс. рублей.</w:t>
      </w:r>
    </w:p>
    <w:p>
      <w:pPr>
        <w:pStyle w:val="Normal"/>
        <w:spacing w:lineRule="auto" w:line="276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Основные итоги исполнения бюджета муниципального района</w:t>
      </w:r>
    </w:p>
    <w:p>
      <w:pPr>
        <w:pStyle w:val="Normal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за период 2016-2017 гг.</w:t>
      </w:r>
    </w:p>
    <w:p>
      <w:pPr>
        <w:pStyle w:val="Normal"/>
        <w:spacing w:lineRule="auto" w:line="276"/>
        <w:ind w:firstLine="708"/>
        <w:jc w:val="right"/>
        <w:rPr/>
      </w:pPr>
      <w:r>
        <w:rPr/>
        <w:t>тыс. рублей</w:t>
      </w:r>
    </w:p>
    <w:tbl>
      <w:tblPr>
        <w:tblW w:w="103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701"/>
        <w:gridCol w:w="1869"/>
        <w:gridCol w:w="1701"/>
        <w:gridCol w:w="1678"/>
      </w:tblGrid>
      <w:tr>
        <w:trPr>
          <w:trHeight w:val="119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Уточненные назна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% исполнения к уточненному плану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0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41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0 165,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09 15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13 825,5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41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75 144,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29 054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025 202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5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фицит «-»(профицит «+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4 979,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 19 89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11 376,7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103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41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Доходы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4 548,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106 984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111 407,2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00,4</w:t>
            </w:r>
          </w:p>
        </w:tc>
      </w:tr>
      <w:tr>
        <w:trPr>
          <w:trHeight w:val="41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сх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786 515,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134 03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 130 254,1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99,7</w:t>
            </w:r>
          </w:p>
        </w:tc>
      </w:tr>
      <w:tr>
        <w:trPr>
          <w:trHeight w:val="41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ефицит «-»(профицит «+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1 967,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 27 05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- 18 846,9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2017 год бюджет муниципального района по доходам исполнен в сумме  1 111 407,2  тыс. рублей, что составило 100,4% от плановых назначений на отчетный год и выше уровня 2016 г. на 9,6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Расходы бюджета муниципального района выполнены на 99,7 % к годовым назначениям и составили 1 130 254,1 тыс. рублей, что на 105 051,9 тыс. рублей больше расходов бюджета 2016 года.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 итогам исполнения бюджета объем расходов превысил объем доходов на           18 846,9 тыс. рублей. Дефицит составил 3,8 % в общем объеме налоговых и неналоговых доходов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нализ факторов, повлиявших на объем поступлений доходов в бюджет муниципального района в 2017 году, а также информация об итогах исполнения расходов бюджета за 2017 год представлены в соответствующих разделах пояснительной записки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ы бюджета Павловского муниципального района</w:t>
      </w:r>
    </w:p>
    <w:p>
      <w:pPr>
        <w:pStyle w:val="Normal"/>
        <w:spacing w:lineRule="auto" w:line="276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Доходная часть бюджета Павловского муниципального района с учетом безвозмездных поступлений от других бюджетов бюджетной системы Российской Федерации за 2017 год исполнена в объеме 1 111 407,2 тыс. рублей при плане                  1 106 984,1 тыс. рублей или 100,4  % к уточненному годовому плану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По сравнению с прошлым годом объем доходов бюджета муниципального района увеличился на 9,6 % или на  97 581,7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Налоговых и неналоговых доходов за 2017 год поступило 489 530,6 тыс. рублей или 101,2 % к уточненному плану. Удельный вес налоговых и неналоговых доходов в общей сумме доходов бюджета муниципального района составляет 44,0 %.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еревыполнение уточненного плана достигнуто по всем источникам налоговых и неналоговых доходов.</w:t>
      </w:r>
    </w:p>
    <w:p>
      <w:pPr>
        <w:pStyle w:val="Normal"/>
        <w:spacing w:lineRule="auto" w:line="276"/>
        <w:ind w:firstLine="142"/>
        <w:jc w:val="both"/>
        <w:rPr>
          <w:lang w:val="en-US" w:eastAsia="en-US"/>
        </w:rPr>
      </w:pPr>
      <w:r>
        <w:rPr>
          <w:lang w:val="en-US" w:eastAsia="en-US"/>
        </w:rPr>
        <w:object w:dxaOrig="10240" w:dyaOrig="69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5.3pt;height:346.6pt" filled="f" o:ole="">
            <v:imagedata r:id="rId3" o:title=""/>
          </v:shape>
          <o:OLEObject Type="Embed" ProgID="Excel.Sheet.12" ShapeID="ole_rId2" DrawAspect="Content" ObjectID="_962959610" r:id="rId2"/>
        </w:object>
      </w:r>
    </w:p>
    <w:p>
      <w:pPr>
        <w:pStyle w:val="Normal"/>
        <w:spacing w:lineRule="auto" w:line="276"/>
        <w:ind w:firstLine="426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Налоговые доходы в 2017 году исполнены в сумме 272 470,5 тыс. рублей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Налог на доходы физических лиц в отчетном году поступил в размере                  212 096,7 тыс. рублей или 101,2 % к уточненному годовому план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Рост поступлений данного налога к уровню 2016 года составил 111,8 % или            22 420,6 тыс. рублей. Удельный вес налога на доходы физических лиц  в общей сумме налоговых доходов составляет 77,8%.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рост налога повлияла постановка на учет подрядной организации, осуществляющей строительство на территории Павловского района окружной дороги, в результате чего дополнительно поступило 12 774,4 тыс. рублей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Акцизы по подакцизным товарам (продукции), производимым на территории Российской Федерации поступили в сумме 11 733,6 тыс. рублей или 102,4 % к плановым показателям. В 2016 году акцизы по подакцизным товарам (продукции), производимым на территории Российской Федерации поступали в бюджеты поселений Павловского муниципального район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Единый налог на вмененный доход для отдельных видов деятельности поступил в сумме 34 459,1 тыс. рублей, что составляет 100,6 % к уточненному плану на год. По сравнению с прошлым годом единого налога на вмененный доход поступило меньше на          1 967,0 тыс. рублей или на 5,4%.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снижение данного налога повлияли следующие факторы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17 году подало заявление на банкротство и прекратило свою деятельность ООО «Продсервис А», ежеквартальный платеж которого составлял 485 тыс. рублей. Бюджет района недополучил 1 940,0 тыс. рублей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счет снижения количества плательщиков данного налога, в том числе перешедших на другую систему налогообложения 27,0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Единый сельскохозяйственный налог за отчетный год поступил в сумме                   9 754,2 тыс. рублей или 100,0 % к плановым назначениям. К уровню 2016 года единого сельскохозяйственного налога поступило больше на  7 226,1 тыс. рублей или в 3,9 раза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им из основных факторов, повлиявших на  увеличение данного налога, является  поступление 6 852,0 тыс. рублей  от ООО «Воронцовское» в связи с подачей уточненной декларации за 2016 год. 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Налог, взимаемый в связи с применением патентной системы налогообложения, зачисляемый в бюджеты муниципальных районов за отчетный год поступил в сумме             59,7 тыс. рублей или 100,2 % к плановым назначениям. К уровню 2016 года налога поступило больше на 19,2 тыс. рублей или на 47,4%. В 2017 году 8 налогоплательщиков применили патентную систему налогообложения, в 2016 году -2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Неналоговые доходы Павловского муниципального района в отчетном году исполнены в сумме 217 060,1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Доходы, получаемые в виде арендной платы за земельные участки, государственная собственность на которые не разграничена, за отчетный год поступили в сумме             57 654,3 тыс. рублей или 100,6 % к уточненному плану на год. По сравнению с 2016 годом поступление арендной платы за земельные участки увеличилось на 40 128,8 тыс. рублей или в 3,2 раза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величение арендных ставок по ОАО «ПавловскНеруд» повлекло увеличение поступлений в бюджет на сумму 40 128,8 тыс. рублей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ого района, за 2017 год поступили в сумме 855,0 тыс. рублей и составляют 100,0% к уточненному плану.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сравнению с 2016 годом арендной платы за земельные участки поступило меньше на 12,1 тыс. рублей.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ы от сдачи в аренду имущества, находящегося в оперативном управлении органов управления муниципальных районов и созданных ими учреждений, поступили в сумме 2 416,7 тыс. рублей или 104,8 % к уточненному плану на год.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ов от сдачи в аренду муниципального имущества к уровню 2016 г. поступило больше на 52,3 тыс. рублей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Доходы от перечисления части прибыли, остающейся после уплаты налогов и иных обязательных платежей муниципальных унитарных предприятий, поступили в сумме    382,0 тыс. рублей или 100 % к уточненному плану на год. По сравнению с 2016 годом доходов поступило меньше на 213,8 тыс. рублей или на 35,9 %, в связи с тем, что в              2017 году МУП "Павловский рынок" осуществлялась реконструкция ярмарки «Автостанция»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Платежи при пользовании природными ресурсами - платы за негативное воздействие на окружающую среду поступили в сумме 850,8 тыс. рублей или 100,7 % к плановым назначениям. По сравнению с прошлым годом, поступление платы за негативное воздействие на окружающую среду снизилось на 1 801,2 тыс. рублей или на 67,9 %, в том числе потеря бюджета района за счет уменьшения перечислений ОАО «ПавловскНеруд» составила 1 298,3 тыс. рублей. Снижение платы за негативное воздействие на окружающую среду произошло в соответствии с тем, что изменилась методика расчета данного платежа (письмо Минприроды от 23.07.2015 года                             № 02-12-44/17039)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ы от оказания платных услуг (работ) и компенсации затрат государства в бюджет района поступили в сумме 44 084,8 тыс. рублей. По сравнению с 2016 годом больше на 6 862,9 тыс. рублей или на 18,4 %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Рост произошел по следующим администраторам доходов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ый отдел по образованию молодежной политике и спорту, подведомственным ему учреждениям на сумму 4 218,2 тыс. рублей, в том числе за счет: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увеличения размера родительской платы (с 1200 до 1600 руб.) на                                     3 482,1 тыс. рублей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увеличения стоимости продукции питания (буфет) на 712,6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роста посещаемости краеведческого музея (проведение экскурсий) на                          23,5 тыс. рублей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КУ ЦРФКСиДО ПМР  на 1 079,3 тыс. рублей, в том числе за счет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роста посещаемости оказываемых учреждением физкультурно – оздоровительных услуг на 278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открытия трех дополнительных групп оздоровительного плавания на                            210 тыс. рублей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- оказания новых видов услуг (массаж, фитоаромасауна, пилатес) на                               319 тыс. рублей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ключен договор оказания физкультурно – оздоровительных услуг с ПАО «Мостотрест» на 272,3 тыс. рублей;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Муниципальный отдел по  культуре и межнациональным вопросам на 1 565,4 тыс. рублей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а счет проведения культурно-массовых мероприятий в Дворце культуры "Современник" на 678,2 тыс. рублей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за счет увеличения количества кинопоказа на 887,2 тыс. рублей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Доходы от реализации имущества, находящегося в государственной и муниципальной собственности, поступили в сумме 678,4 тыс. рублей или 102,6 % к плановым назначениям. По сравнению с прошлым годом поступление доходов от реализации имущества снизилось на 451,2 тыс. рублей или на 39,9 %. В 2017 году реализовано недвижимое имущество на сумму 456,0 тыс. рублей, реализация автотранспорта составила 222,4 тыс. рублей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 xml:space="preserve">Доходы от продажи земельных участков, государственная собственность на которые не разграничена за 2017 год поступили в сумме 102 822,0 тыс. рублей или 100 % от уточненного плана на год. По сравнению с 2016 годом доходов от продажи земельных участков поступило больше на 87 476,6 тыс. рублей или в 6,7 раза. В 2017 году заключено 53 договора купли - продажи земельных участков, в том числе заключено 11 договоров купли продажи с ОАО "ПавловскНеруд" на сумму  87 100,6 тыс. рублей. 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2017 году продажа земельных участков, находящихся в собственности муниципального района, не проводилась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Безвозмездные поступления от других бюджетов бюджетной системы Российской Федерации исполнены в сумме  621 876,6 тыс. рублей или 99,8 % к уточненному плану,  удельный вес в общей сумме доходов 56,0%. К уровню прошлого года безвозмездных поступлений поступило меньше на 74 084,5 тыс. рублей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Информация о работе по мобилизации доходов</w:t>
      </w:r>
    </w:p>
    <w:p>
      <w:pPr>
        <w:pStyle w:val="Normal"/>
        <w:spacing w:lineRule="auto" w:line="276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в бюджет Павловского муниципального района</w:t>
      </w:r>
    </w:p>
    <w:p>
      <w:pPr>
        <w:pStyle w:val="Normal"/>
        <w:spacing w:lineRule="auto" w:line="276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t>в 2017 году</w:t>
      </w:r>
    </w:p>
    <w:p>
      <w:pPr>
        <w:pStyle w:val="Normal"/>
        <w:spacing w:lineRule="auto" w:line="276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мобилизации доходов в бюджет Павловского муниципального района и обеспечения его сбалансированности в 2017 году администрацией проводилась целенаправленная работа по привлечению резервов для пополнения доходной части бюджет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6"/>
          <w:szCs w:val="26"/>
        </w:rPr>
        <w:t>1. В течение 2017 года осуществлял свою деятельность координационный совет при главе администрации Павловского муниципального района по разработке мер финансового оздоровления и предупреждению банкротства социально значимых предприятий на территории Павловского муниципального района. На заседаниях координационного совета осуществлялся мониторинг социально-экономической ситуации в организациях муниципального района, выполнения бюджетных обязательств по доходам и расходам и использования муниципального имущества, а также мониторинг уровня зарегистрированной безработицы в Павловском муниципальном районе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С целью обеспечения поступлений в местный бюджет части прибыли муниципальных унитарных предприятий, остающейся после уплаты налогов и </w:t>
      </w:r>
      <w:bookmarkStart w:id="0" w:name="5cd76"/>
      <w:bookmarkEnd w:id="0"/>
      <w:r>
        <w:rPr>
          <w:sz w:val="26"/>
          <w:szCs w:val="26"/>
        </w:rPr>
        <w:t>иных обязательных платежей, осуществляется контроль со стороны органа местного самоуправления за финансово - хозяйственной деятельностью предприятий. Ежеквартально проводится балансовая комиссия, где рассматривается деятельность муниципальных унитарных предприятий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В течение 2017 года осуществляла свою работу комиссия по обеспечению устойчивого развития экономики и социальной стабильности Павловского муниципального района Воронежской области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отчетном году, проведено 9 заседаний комиссии по обеспечению устойчивого развития экономики и социальной стабильности Павловского муниципального района, на которые были приглашены 294 хозяйствующих субъекта, в результате чего имеющаяся задолженность в бюджеты всех уровней снизилась на 31 398,0 тыс. рублей, в том числе в бюджет муниципального района в сумме 7 537,2 тыс. рублей, в том числе: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– 324,5 тыс. рублей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единый сельскохозяйственный налог- 6 852,0 тыс. рублей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единый налог на вмененный доход –346,6 тыс. рублей;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аренда земли – 14,1 тыс. рублей.</w:t>
      </w:r>
    </w:p>
    <w:p>
      <w:pPr>
        <w:pStyle w:val="Normal"/>
        <w:widowControl w:val="false"/>
        <w:spacing w:lineRule="auto" w:line="360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ходы бюджета Павловского муниципального района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ходная часть бюджета Павловского муниципального района за 2017 год выполнена на 99,7 %. к годовым назначениям и составила 1 130 254,1  тыс. рублей.  По сравнению с предыдущим годом произошло увеличение расходной части бюджета муниципального района на 10,2% или  на 105 051,9 тыс. рублей.           </w:t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570345" cy="4185285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345" cy="4185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В 2017 году за счет средств бюджета Павловского муниципального района получили финансовую поддержку 12 муниципальных программ. Доля расходов бюджета муниципального района в рамках муниципальных программ в общем объеме расходов составила 97,3%.  </w:t>
      </w:r>
    </w:p>
    <w:p>
      <w:pPr>
        <w:pStyle w:val="ConsPlusNonformat"/>
        <w:tabs>
          <w:tab w:val="clear" w:pos="708"/>
          <w:tab w:val="left" w:pos="709" w:leader="none"/>
          <w:tab w:val="left" w:pos="54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руктура программных и непрограммных расходов бюджета муниципального района за отчетный год представлена в таблице.</w:t>
      </w:r>
    </w:p>
    <w:p>
      <w:pPr>
        <w:pStyle w:val="ConsPlusNonformat"/>
        <w:tabs>
          <w:tab w:val="clear" w:pos="708"/>
          <w:tab w:val="left" w:pos="709" w:leader="none"/>
          <w:tab w:val="left" w:pos="5400" w:leader="none"/>
        </w:tabs>
        <w:spacing w:lineRule="auto" w:line="36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 рублей</w:t>
      </w:r>
    </w:p>
    <w:tbl>
      <w:tblPr>
        <w:tblW w:w="10381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1701"/>
        <w:gridCol w:w="1358"/>
        <w:gridCol w:w="1780"/>
      </w:tblGrid>
      <w:tr>
        <w:trPr>
          <w:trHeight w:val="375" w:hRule="atLeast"/>
        </w:trPr>
        <w:tc>
          <w:tcPr>
            <w:tcW w:w="5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программы, непрограммных мероприяти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й план </w:t>
              <w:br/>
              <w:t>на 2017 г.</w:t>
            </w:r>
          </w:p>
        </w:tc>
        <w:tc>
          <w:tcPr>
            <w:tcW w:w="13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но за 2017 г.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% исполнения к уточненному плану</w:t>
            </w:r>
          </w:p>
        </w:tc>
      </w:tr>
      <w:tr>
        <w:trPr>
          <w:trHeight w:val="539" w:hRule="atLeast"/>
        </w:trPr>
        <w:tc>
          <w:tcPr>
            <w:tcW w:w="5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 образова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3 795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3 413,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982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Павловского муниципального района «Социальная поддержка граждан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 359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 351,7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9</w:t>
            </w:r>
          </w:p>
        </w:tc>
      </w:tr>
      <w:tr>
        <w:trPr>
          <w:trHeight w:val="84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Обеспечение общественного порядка и противодействие преступно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223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223,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659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Защита населения и территорий Павловского муниципального района от чрезвычайных ситуаций, обеспечение пожарной безопасности и безопасности людей на водных объектах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 672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 355,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4</w:t>
            </w:r>
          </w:p>
        </w:tc>
      </w:tr>
      <w:tr>
        <w:trPr>
          <w:trHeight w:val="267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 культур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885,8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 481,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</w:tr>
      <w:tr>
        <w:trPr>
          <w:trHeight w:val="1082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 и поддержка малого и среднего предпринимательства в Павловском муниципальном районе Воронежской област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378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 378,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945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азвитие сельского хозяйства на территории Павлов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 263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 885,6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</w:tr>
      <w:tr>
        <w:trPr>
          <w:trHeight w:val="623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 муниципальным имуществом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 096,9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 722,8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>
          <w:trHeight w:val="849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Содействие развитию муниципальных образований и местного самоуправ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8 753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 611,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</w:tr>
      <w:tr>
        <w:trPr>
          <w:trHeight w:val="1100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Управление муниципальными финансами, повышение устойчивости бюджетов муниципальных образований Павловского муниципального район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 449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 274,5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546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219,6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219,4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46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«Профилактика и преодоление социального сирот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 696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 652,0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546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Контрольно-счетной комиссии Павл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621,4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01,9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</w:tr>
      <w:tr>
        <w:trPr>
          <w:trHeight w:val="554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еспечение деятельности Совета народных депутатов Павл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863,1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796,3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</w:tr>
      <w:tr>
        <w:trPr>
          <w:trHeight w:val="548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программные расходы администрации Павловского муниципального рай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 758,7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 287,2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434" w:hRule="atLeast"/>
        </w:trPr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34 037,2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30 254,1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ак и в предыдущие годы, бюджет  имеет выраженную социальную направленность. На содержание социально – культурной сферы муниципального района (образование, культура, социальная политика,  физическая культура и спорт) были выделены средства в размере 842 066,6 тыс. рублей, что составляет 74,5 %  общего объема расходов бюджета муниципального района.</w:t>
        <w:tab/>
      </w:r>
    </w:p>
    <w:p>
      <w:pPr>
        <w:pStyle w:val="Normal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496050" cy="4864735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0" cy="486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Наибольший удельный вес в структуре расходов занимают расходы на образование – 64,1%  (724 485,5 тыс. рублей), мероприятия в области национальной экономики – 9,5 %                (108 243,4 тыс. рублей), решение общегосударственных вопросов – 6,6 %                                    ( 74 523,0 тыс. рублей), предоставление межбюджетных трансфертов бюджетам поселений муниципального района – 5,6 % (63 486,5 тыс. рублей) , культуру и кинематографию –                5,1 % (57 266,1 тыс. рублей), социальную политику – 3,5 % (40 083,6 тыс. рублей), мероприятия в области  жилищно-коммунального хозяйства – 3,4 % (38 507,0 тыс. рублей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В 2017 году за счет средств бюджета муниципального района получили финансовую поддержку следующие социально-значимые мероприят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- оказание мер социальной поддержки педагогических работников муниципальных образовательных организаций, расположенных в сельской местности (в части компенсации стоимости проезда) – 562,3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- мероприятия, проводимые для детей и молодежи, поддержка талантливой молодежи – 4744,2 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- создание условий для организации отдыха и оздоровления детей –                             8 857,1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- создание условий для сохранения и укрепления здоровья детей и подростков, а также формирования у них культуры питания (школьное молоко) – 4 538,9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- вовлечение населения района в систематические занятия физической культурой, спортом и участие Павловских спортсменов в областных, региональных и Всероссийских спортивных мероприятиях – 801,5 тыс. рублей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финансирование публично-нормативных обязательств в отчетном году было направлено за счет бюджетов всех уровней 33 073,0 тыс. рублей.</w:t>
      </w:r>
    </w:p>
    <w:tbl>
      <w:tblPr>
        <w:tblW w:w="1015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8"/>
        <w:gridCol w:w="1632"/>
      </w:tblGrid>
      <w:tr>
        <w:trPr>
          <w:trHeight w:val="857" w:hRule="atLeast"/>
        </w:trPr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93" w:hanging="0"/>
              <w:jc w:val="center"/>
              <w:rPr/>
            </w:pPr>
            <w:r>
              <w:rPr/>
              <w:t>Наименование публично-нормативного обязатель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сполнено за </w:t>
            </w:r>
          </w:p>
          <w:p>
            <w:pPr>
              <w:pStyle w:val="Normal"/>
              <w:jc w:val="center"/>
              <w:rPr/>
            </w:pPr>
            <w:r>
              <w:rPr/>
              <w:t>2017 год, тыс. рублей</w:t>
            </w:r>
          </w:p>
        </w:tc>
      </w:tr>
      <w:tr>
        <w:trPr>
          <w:trHeight w:val="419" w:hRule="atLeast"/>
        </w:trPr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убсидии на обеспечение жильем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633,2</w:t>
            </w:r>
          </w:p>
        </w:tc>
      </w:tr>
      <w:tr>
        <w:trPr>
          <w:trHeight w:val="501" w:hRule="atLeast"/>
        </w:trPr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азание социальной помощи отдельным категориям гражда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,8</w:t>
            </w:r>
          </w:p>
        </w:tc>
      </w:tr>
      <w:tr>
        <w:trPr>
          <w:trHeight w:val="688" w:hRule="atLeast"/>
        </w:trPr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ддержка граждан и семей, оказавшихся в трудной жизненной ситуации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3,5</w:t>
            </w:r>
          </w:p>
        </w:tc>
      </w:tr>
      <w:tr>
        <w:trPr>
          <w:trHeight w:val="685" w:hRule="atLeast"/>
        </w:trPr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ое материальное обеспечение гражданам, имеющим государственные награ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,7</w:t>
            </w:r>
          </w:p>
        </w:tc>
      </w:tr>
      <w:tr>
        <w:trPr>
          <w:trHeight w:val="685" w:hRule="atLeast"/>
        </w:trPr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енсация, выплачиваемая родителям в целях материальной поддержки воспитания и обучения детей, посещающих дошкольные образовательные учрежд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12,2</w:t>
            </w:r>
          </w:p>
        </w:tc>
      </w:tr>
      <w:tr>
        <w:trPr>
          <w:trHeight w:val="685" w:hRule="atLeast"/>
        </w:trPr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сударственная поддержка детей-сирот и детей, нуждающихся в особой защите государ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396,6</w:t>
            </w:r>
          </w:p>
        </w:tc>
      </w:tr>
      <w:tr>
        <w:trPr>
          <w:trHeight w:val="583" w:hRule="atLeast"/>
        </w:trPr>
        <w:tc>
          <w:tcPr>
            <w:tcW w:w="8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 073,0</w:t>
            </w:r>
          </w:p>
        </w:tc>
      </w:tr>
    </w:tbl>
    <w:p>
      <w:pPr>
        <w:pStyle w:val="Normal"/>
        <w:spacing w:lineRule="auto" w:line="360"/>
        <w:ind w:firstLine="708"/>
        <w:jc w:val="both"/>
        <w:rPr>
          <w:spacing w:val="-1"/>
          <w:sz w:val="26"/>
          <w:szCs w:val="26"/>
        </w:rPr>
      </w:pPr>
      <w:r>
        <w:rPr>
          <w:spacing w:val="-1"/>
          <w:sz w:val="26"/>
          <w:szCs w:val="26"/>
        </w:rPr>
        <w:t>На обеспечение государственных гарантий реализации прав на получение общедоступного дошкольного образования и  общедоступного, бесплатного общего образования в за счет средств областного бюджета были направлены средства в сумме 367 499,1 тыс. рублей, из них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1"/>
          <w:sz w:val="26"/>
          <w:szCs w:val="26"/>
        </w:rPr>
        <w:t>- на выплату заработной платы с начислениями – 351 087,7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pacing w:val="-1"/>
          <w:sz w:val="26"/>
          <w:szCs w:val="26"/>
        </w:rPr>
        <w:t>- на финансирование учебных расходов – 16 411,4 тыс. руб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 xml:space="preserve">В целом удельный вес расходов, направленных на оплату труда и начисления на выплаты по оплате труда в общем объеме расходов бюджета муниципального района, составляет  50,5 %. В 2017 г. на выплату заработной платы за счет средств бюджетов всех уровней были выделены средства в размере 571 088,8 тыс. рубл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 w:val="26"/>
          <w:szCs w:val="26"/>
        </w:rPr>
        <w:t>На оплату расходов по предоставлению коммунальных услуг и приобретению твердого топлива было направлено 82 280,6 тыс. рублей или 7,3 % от общего объема расход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Большое значение в развитии муниципального района в целом в отчетном периоде имела финансовая помощь из областного бюджета в виде субсидий бюджету муниципального района, а также предоставленных целевых бюджетных кредитов.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2551"/>
      </w:tblGrid>
      <w:tr>
        <w:trPr>
          <w:trHeight w:val="705" w:hRule="atLeast"/>
        </w:trPr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финансовой помощ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упило в бюджет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color w:val="000000"/>
              </w:rPr>
              <w:t>в 2017 г., тыс. рублей.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</w:rPr>
              <w:t>Субсидии и иные межбюджетные трансферты на реализацию государственных програ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91 352,6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ные креди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2 881,0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4 233,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лагодаря финансовой поддержке из федерального и областного бюджетов, были предоставлены субсидии на улучшение жилищных условий граждан в размере                             5 271,2 тыс. рублей, реализованы мероприятия по оказанию государственной поддержки малого и среднего предпринимательства муниципального района на сумму                              4 118,2 тыс. рублей, приобретен автобус для МКОУ ДО Павловская ДЮСШ –                      2 703,0 тыс. рублей. Также, за счет поступивших в бюджет муниципального района субсидий, как и в предыдущие годы,  были проведены мероприятия по организации летнего отдыха детей и обеспечению детей в общеобразовательных учреждениях молочной продукцией  - 8 827,2 тыс. рублей.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 xml:space="preserve">Оказанная в 2017 г. финансовая помощь позволила направить средства на развитие поселений муниципального района в размере 81 726,0 тыс. рублей и профинансировать следующие мероприятия: </w:t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>- на организацию уличного освещения – 1 343,9 тыс. рублей,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- на устройство водоснабжения в г. Павловск (п. Восточный-1, п. Восточный-2), в с.Черкасск – 37 163,2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- проведение ремонтных работ и содержание автомобильных дорог –                                  42 187,3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- на развитие и укрепление материально-технической базы учреждений культуры поселений – 941,6 тыс. рублей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- на организацию и проведение общественных работ – 90,0 тыс. рублей.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Приоритетными направлениями межбюджетных отношений в 2017 году являлось поддержание устойчивого исполнения местных бюджетов, содействие в обеспечении сбалансированности бюджетов муниципальных образований Павловского муниципального района, снижение рисков неисполнения расходных обязательств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нансовое обеспечение первоочередных расходов местных бюджетов поселений в 2017 году осуществлялось путем предоставления дотации на выравнивание бюджетной обеспеченности и дотации на поддержку мер по обеспечению сбалансированности бюджетов. На данные цели из бюджета муниципального района были направлены средства в размере 62 710,2 тыс. рублей. </w:t>
      </w:r>
    </w:p>
    <w:p>
      <w:pPr>
        <w:pStyle w:val="Normal"/>
        <w:autoSpaceDE w:val="false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470650" cy="4709160"/>
            <wp:effectExtent l="0" t="0" r="0" b="0"/>
            <wp:docPr id="3" name="Диаграмма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Диаграмма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0" cy="470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>В отчетном году из бюджета муниципального района были перечислены иные межбюджетные трансферты на поощрение поселений муниципального района по итогам проведенных конкурсов. Общая сумма грантов составила 580,0 тыс. рублей, в том числе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>- поощрение муниципальных образований за достижение наилучших значений показателей эффективности их развития- 300,0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>- поощрение поселений по итогам конкурса</w:t>
      </w:r>
      <w:r>
        <w:rPr/>
        <w:t xml:space="preserve"> </w:t>
      </w:r>
      <w:r>
        <w:rPr>
          <w:sz w:val="26"/>
          <w:szCs w:val="26"/>
        </w:rPr>
        <w:t>«Лучшая организация и проведение работ по благоустройству и санитарной очистке населенных пунктов Павловского муниципального района» - 180,0 тыс. рублей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/>
      </w:pPr>
      <w:r>
        <w:rPr>
          <w:sz w:val="26"/>
          <w:szCs w:val="26"/>
        </w:rPr>
        <w:t>- поощрение поселений по итогам конкурса</w:t>
      </w:r>
      <w:r>
        <w:rPr/>
        <w:t xml:space="preserve"> </w:t>
      </w:r>
      <w:r>
        <w:rPr>
          <w:sz w:val="26"/>
          <w:szCs w:val="26"/>
        </w:rPr>
        <w:t>«Самое красивое село Павловского района» - 100,0 тыс. рублей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с целью обеспечения финансирования социально-значимых расходов сельских поселений из бюджета муниципального района были предоставлены бюджетные кредиты на сумму 365,0 тыс.рублей.</w:t>
      </w:r>
    </w:p>
    <w:p>
      <w:pPr>
        <w:pStyle w:val="Normal"/>
        <w:autoSpaceDE w:val="false"/>
        <w:spacing w:lineRule="auto" w:line="36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итогам года бюджет Павловского муниципального района исполнен с дефицитом 18 846,9 тыс.рублей – 3,8 % в общем объеме налоговых и неналоговых доходов. Основными источниками покрытия дефицита в отчетном периоде являлось привлечение кредитов из областного бюджета.</w:t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И.о. главы администраци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                                                           Г.М. Майстренко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pacing w:val="-10"/>
          <w:sz w:val="26"/>
          <w:szCs w:val="26"/>
        </w:rPr>
      </w:pPr>
      <w:r>
        <w:rPr>
          <w:bCs/>
          <w:spacing w:val="-1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pacing w:val="-10"/>
          <w:sz w:val="26"/>
          <w:szCs w:val="26"/>
        </w:rPr>
      </w:pPr>
      <w:r>
        <w:rPr>
          <w:bCs/>
          <w:spacing w:val="-1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pacing w:val="-10"/>
          <w:sz w:val="26"/>
          <w:szCs w:val="26"/>
        </w:rPr>
      </w:pPr>
      <w:r>
        <w:rPr>
          <w:bCs/>
          <w:spacing w:val="-1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pacing w:val="-10"/>
          <w:sz w:val="26"/>
          <w:szCs w:val="26"/>
        </w:rPr>
      </w:pPr>
      <w:r>
        <w:rPr>
          <w:bCs/>
          <w:spacing w:val="-1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pacing w:val="-10"/>
          <w:sz w:val="26"/>
          <w:szCs w:val="26"/>
        </w:rPr>
      </w:pPr>
      <w:r>
        <w:rPr>
          <w:bCs/>
          <w:spacing w:val="-1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pacing w:val="-10"/>
          <w:sz w:val="26"/>
          <w:szCs w:val="26"/>
        </w:rPr>
      </w:pPr>
      <w:r>
        <w:rPr>
          <w:bCs/>
          <w:spacing w:val="-1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pacing w:val="-10"/>
          <w:sz w:val="26"/>
          <w:szCs w:val="26"/>
        </w:rPr>
      </w:pPr>
      <w:r>
        <w:rPr>
          <w:bCs/>
          <w:spacing w:val="-1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pacing w:val="-10"/>
          <w:sz w:val="26"/>
          <w:szCs w:val="26"/>
        </w:rPr>
      </w:pPr>
      <w:r>
        <w:rPr>
          <w:bCs/>
          <w:spacing w:val="-10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pacing w:val="-10"/>
          <w:sz w:val="26"/>
          <w:szCs w:val="26"/>
        </w:rPr>
      </w:pPr>
      <w:r>
        <w:rPr>
          <w:bCs/>
          <w:spacing w:val="-10"/>
          <w:sz w:val="26"/>
          <w:szCs w:val="26"/>
        </w:rPr>
      </w:r>
    </w:p>
    <w:sectPr>
      <w:type w:val="nextPage"/>
      <w:pgSz w:w="11906" w:h="16838"/>
      <w:pgMar w:left="1134" w:right="567" w:gutter="0" w:header="0" w:top="96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 (веб)"/>
    <w:basedOn w:val="Normal"/>
    <w:qFormat/>
    <w:pPr>
      <w:spacing w:before="240" w:after="240"/>
    </w:pPr>
    <w:rPr/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9T11:12:00Z</dcterms:created>
  <dc:creator>plan1</dc:creator>
  <dc:description/>
  <cp:keywords/>
  <dc:language>en-US</dc:language>
  <cp:lastModifiedBy>User</cp:lastModifiedBy>
  <cp:lastPrinted>2018-03-30T12:30:00Z</cp:lastPrinted>
  <dcterms:modified xsi:type="dcterms:W3CDTF">2018-04-17T07:48:00Z</dcterms:modified>
  <cp:revision>235</cp:revision>
  <dc:subject/>
  <dc:title>Отчет об итогах работы муниципального отдела по финансам </dc:title>
</cp:coreProperties>
</file>