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 утверждении Стандар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я внутренне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с пунктом 3 статьи 269.2  Бюджетного кодекса Российской   Федерации, постановлением администрации Павловского муниципального района от 25.03.2016  № 100  «Об утверждении Порядка осуществления администрацией Павловского муниципального района полномочий по внутреннему муниципальному финансовому контролю» администрация 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Утвердить Стандарты осуществления внутреннего муниципального финансового контроля (далее – Стандарты)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Ведущему экономисту по проведению проверок финансовой деятельности и расходования бюджетных средств администрации Павловского муниципального района в своей работе руководствоваться Стандартами, предусмотренными пунктом 1 настоящего постан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 за  исполнением  настоящего  постановления   возложить   на   первого заместителя  главы  администрации Павловского муниципального района  Майстренко Г.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 муниципального района </w:t>
        <w:tab/>
        <w:t xml:space="preserve">                                          Ю.Ф. Русин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 администрации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Г.Г. Бабая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организационно-информацион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кадровой работ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   Е.Б. Тарас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И.о. начальника отдела правового </w:t>
      </w:r>
    </w:p>
    <w:p>
      <w:pPr>
        <w:pStyle w:val="Normal"/>
        <w:rPr>
          <w:sz w:val="26"/>
        </w:rPr>
      </w:pPr>
      <w:r>
        <w:rPr>
          <w:sz w:val="26"/>
        </w:rPr>
        <w:t>обеспечения и противодействия</w:t>
      </w:r>
    </w:p>
    <w:p>
      <w:pPr>
        <w:pStyle w:val="Normal"/>
        <w:rPr>
          <w:sz w:val="26"/>
        </w:rPr>
      </w:pPr>
      <w:r>
        <w:rPr>
          <w:sz w:val="26"/>
        </w:rPr>
        <w:t>коррупции администрации Павловского</w:t>
      </w:r>
    </w:p>
    <w:p>
      <w:pPr>
        <w:pStyle w:val="Normal"/>
        <w:rPr/>
      </w:pPr>
      <w:r>
        <w:rPr>
          <w:sz w:val="26"/>
        </w:rPr>
        <w:t xml:space="preserve">муниципального района                                                                            Ю.С. Жиляева        </w:t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  <w:t xml:space="preserve">                                                    </w:t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>ВНЕСЕНО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ервый заместитель главы администрации</w:t>
      </w:r>
    </w:p>
    <w:p>
      <w:pPr>
        <w:pStyle w:val="Normal"/>
        <w:rPr>
          <w:sz w:val="26"/>
        </w:rPr>
      </w:pPr>
      <w:r>
        <w:rPr>
          <w:sz w:val="26"/>
        </w:rPr>
        <w:t>Павловского муниципального района                                                     Г.М. Майстр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одзаголовок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25:00Z</dcterms:created>
  <dc:creator>obp_znn</dc:creator>
  <dc:description/>
  <cp:keywords/>
  <dc:language>en-US</dc:language>
  <cp:lastModifiedBy>1</cp:lastModifiedBy>
  <cp:lastPrinted>2018-07-04T11:56:00Z</cp:lastPrinted>
  <dcterms:modified xsi:type="dcterms:W3CDTF">2018-07-23T12:12:00Z</dcterms:modified>
  <cp:revision>190</cp:revision>
  <dc:subject/>
  <dc:title>О внесении изменения </dc:title>
</cp:coreProperties>
</file>