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</w:tblGrid>
      <w:tr>
        <w:trPr/>
        <w:tc>
          <w:tcPr>
            <w:tcW w:w="4869" w:type="dxa"/>
            <w:tcBorders/>
          </w:tcPr>
          <w:p>
            <w:pPr>
              <w:pStyle w:val="Formattext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к постановлению администрации  Павловского  муниципального района </w:t>
            </w:r>
          </w:p>
          <w:p>
            <w:pPr>
              <w:pStyle w:val="Formattext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 xml:space="preserve">от «____»  _________№_____   </w:t>
            </w:r>
          </w:p>
        </w:tc>
      </w:tr>
    </w:tbl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</w:t>
      </w:r>
    </w:p>
    <w:p>
      <w:pPr>
        <w:pStyle w:val="Headertext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ТАНДАРТЫ</w:t>
        <w:br/>
        <w:t>осуществления внутреннего муниципального финансового контроля</w:t>
      </w:r>
      <w:r>
        <w:rPr>
          <w:sz w:val="28"/>
          <w:szCs w:val="28"/>
        </w:rPr>
        <w:br/>
      </w:r>
    </w:p>
    <w:p>
      <w:pPr>
        <w:pStyle w:val="Headertext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6"/>
          <w:szCs w:val="26"/>
        </w:rPr>
        <w:tab/>
        <w:t xml:space="preserve">1.1. Настоящие Стандарты осуществления внутреннего муниципального финансового контроля (далее  -  Стандарты) разработаны во исполнение пункта 3 статьи 269.2  Бюджетного кодекса Российской Федерации и применяются в соответствии с Порядком осуществления администрацией Павловского муниципального района полномочий по внутреннему муниципальному финансовому контролю, утверждённым постановлением администрации Павловского муниципального района от 25.03.2016 №100  (далее   по  тексту  –  Порядок).  </w:t>
      </w:r>
    </w:p>
    <w:p>
      <w:pPr>
        <w:pStyle w:val="Formattext"/>
        <w:spacing w:before="0" w:after="0"/>
        <w:jc w:val="both"/>
        <w:rPr/>
      </w:pPr>
      <w:r>
        <w:rPr>
          <w:sz w:val="26"/>
          <w:szCs w:val="26"/>
        </w:rPr>
        <w:tab/>
        <w:t>1.2. Стандарты предназначены для обеспечения реализации полномочий органа внутреннего муниципального финансового контроля  администрации Павловского муниципального района по контролю  за:</w:t>
      </w:r>
    </w:p>
    <w:p>
      <w:pPr>
        <w:pStyle w:val="Format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)   соблюдением бюджетного законодательства Российской Федерации и иных нормативных правовых актов, регулирующих бюджетные правоотношения; </w:t>
      </w:r>
    </w:p>
    <w:p>
      <w:pPr>
        <w:pStyle w:val="Formattext"/>
        <w:spacing w:before="0" w:after="0"/>
        <w:jc w:val="both"/>
        <w:rPr/>
      </w:pPr>
      <w:r>
        <w:rPr>
          <w:sz w:val="26"/>
          <w:szCs w:val="26"/>
        </w:rPr>
        <w:tab/>
        <w:t xml:space="preserve">2) полнотой и достоверностью отчетности о реализации муниципальных программ, в том числе об исполнении муниципальных заданий; </w:t>
      </w:r>
    </w:p>
    <w:p>
      <w:pPr>
        <w:pStyle w:val="Format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) соблюдением законодательства Российской Федерации, иных нормативных правовых актов, муниципальных контрактов, договоров и соглашений, определяющих условия и порядок использования средств бюджета Павловского муниципального района, а также муниципального имущества Павловского муниципального района, учреждениями, предприятиями и иными юридическими лицами, образованными администрацией Павловского муниципального района или при ее участии и получившими имущественные взносы за счет средств бюджета Павловского муниципального района, либо учреждениями, предприятиями и иными юридическими лицами, в уставном капитале которых имеется доля Павловского муниципального района в соответствии с действующим законодательством; </w:t>
      </w:r>
    </w:p>
    <w:p>
      <w:pPr>
        <w:pStyle w:val="Format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) соблюдением законодательства Российской Федерации, иных нормативных правовых актов о контрактной системе в сфере закупок товаров, работ, услуг для обеспечения муниципальных нужд Павловского муниципального район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Стандарты определяют единые требования к осуществлению органом финансового контроля полномочий по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 внутреннему муниципальному финансовому контролю в сфере бюджетных правоотношений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) внутреннему муниципальному финансовому контролю в сфере закупок товаров, работ, услуг для обеспечения нужд Павловского  муниципального района, предусмотренному частью 8  статьи 99 Федерального закона от 05.04.2013   № 44 – ФЗ «О контрактной системе в сфере закупок товаров, работ, услуг для обеспечения государственных и муниципальных нужд» (далее Федеральный закон №  44-ФЗ)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4. Под  Стандартами в настоящем акте понимаются унифицированные требования к правилам и процедурам осуществления деятельности по внутреннему муниципальному финансовому контролю (далее по тексту – деятельность по контролю), определяющие качество, эффективность и результативность контрольных мероприятий, а также обеспечивающие целостность, взаимосвязанность, последовательность и объективность деятельности по контролю, осуществляемой органом внутреннего муниципального финансового контроля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5. Объектами контрольной деятельности являются: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) главные распорядители (распорядители, получатели) средств бюджета Павловского муниципального района, главные администраторы (администраторы) доходов бюджета Павловского муниципального района, главные администраторы (администраторы) источников финансирования дефицита бюджета Пав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) муниципальные учреждения Пав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) муниципальные унитарные предприятия Пав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) хозяйственные товарищества и общества с участием Павловского муниципального района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) кредитные организации, осуществляющие отдельные операции с бюджетными средствами Павловского муниципального района, в части соблюдения ими условий договоров (соглашений) о предоставлении средств из бюджета Павлов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6) муниципальные заказчики, контрактные службы, контрактные управляющие, комиссии по осуществлению закупок, уполномоченные органы, уполномоченные учреждения, осуществляющие действия, направленные на осуществление закупок товаров, работ, услуг для нужд Павловского муниципального района, в соответствии с федеральным законодательством о контрактной системе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eadertext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</w:rPr>
        <w:t>2.  Общие стандарты</w:t>
      </w:r>
    </w:p>
    <w:p>
      <w:pPr>
        <w:pStyle w:val="Headertext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 Стандарт № 1. «Законность деятельности органа внутреннего муниципального финансового контроля»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2.1.1. Стандарт «Законность деятельности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 администрации Павловского муниципального района, обеспечивающие правомерность и эффективность деятельности по контролю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2.1.2. Под законностью деятельности органа внутреннего муниципального финансового контроля понимается обязанность уполномоченного лица по осуществлению внутреннего муниципального финансового контроля при осуществлении деятельности по контролю выполнять свои функции и полномочия в точном соответствии с законодательством Российской Федерации, а также проверять соблюдение объектами контроля законодательства Российской Федерации, применяемого ими в процессе финансово-хозяй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1.3. Уполномоченным лицом  по осуществлению внутреннего муниципального финансового контроля является ведущий экономист по проведению проверок финансовой деятельности и расходования бюджетных средств администрации Павловского муниципального района (далее - уполномоченное лицо органа внутреннего муниципального финансового контроля)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2.1.4. Уполномоченное лицо органа внутреннего муниципального финансового контроля проявляет объективность, принципиальность и требовательность при осуществлении контрольной деятельности.</w:t>
      </w:r>
    </w:p>
    <w:p>
      <w:pPr>
        <w:pStyle w:val="Header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5. Уполномоченное лицо органа внутреннего муниципального финансового контроля при организации контрольного мероприятия профессионально и тщательно подходит к определению перечня законов и других нормативных правовых актов, регламентирующих финансово-хозяйственную деятельность объекта контроля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2.2. Стандарт № 2. «Независимость органа внутреннего муниципального финансового контроля».</w:t>
      </w:r>
    </w:p>
    <w:p>
      <w:pPr>
        <w:pStyle w:val="Header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1. Стандарт «Независимость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, обеспечивающие беспристрастность, объективность и достоверность результатов контрольной деятельности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2.2.2. Независимость органа внутреннего муниципального финансового контроля означает, что орган внутреннего муниципального финансового контроля независим в части осуществления контрольной деятельности, и предполагает недопущение вмешательства в деятельность органа внутреннего муниципального финансового контроля. Воздействие на орган внутреннего муниципального финансового контроля с целью изменения результатов контрольной деятельности не допускается.</w:t>
      </w:r>
    </w:p>
    <w:p>
      <w:pPr>
        <w:pStyle w:val="Header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3. Орган внутреннего муниципального финансового контроля имеет установленный Порядком правовой статус, обеспечивающий ему полный и свободный доступ в помещения и к документам, касающимся финансово-хозяйственной деятельности объекта контроля, а также гарантированное право на получение необходимой информации от объекта контроля и других организаций, обладающих информацией, касающейся финансово-хозяйственной деятельности объекта контроля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2.2.4. Не допускается участие в контрольном мероприятии уполномоченного лица органа внутреннего муниципального финансового контроля, работавшего на объектах контроля в течение периода, подвергаемого контролю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2.2.5. При возникновении потребности в специальных знаниях и навыках в определённой сфере в ходе контрольного мероприятия, допускается привлечение специалистов иных организаций, обладающих такими знаниями и навыками, а также экспертов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2.3. Стандарт № 3. «Компетентность уполномоченного лица органа внутреннего муниципального финансового контроля».</w:t>
      </w:r>
    </w:p>
    <w:p>
      <w:pPr>
        <w:pStyle w:val="Header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1. Стандарт «Компетентность уполномоченного лица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, обеспечивающие формирование должного профессионального уровня для осуществления контрольной деятельности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2.3.2. Уровень профессионального образования, теоретической и  практической профессиональной подготовки уполномоченного лица органа внутреннего муниципального финансового контроля должны соответствовать характеру, объёму и сложности возложенных полномочий по внутреннему муниципальному финансовому контролю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2.3.3. Уполномоченное лицо органа внутреннего муниципального финансового контроля имеют право на профессиональную переподготовку и повышение квалификации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2.4. Стандарт № 4. «Ответственность в контрольной деятельности»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2.4.1.  Стандарт  «Ответственность в контрольной деятельности» определяет требования к организации деятельности органа внутреннего муниципального финансового контроля, обеспечивающие применение мер ответственности к нарушителям законодательства Российской Федерации о внутреннем муниципальном финансовом контроле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2.4.2. Ответственность за качество проводимых контрольных мероприятий, достоверность информации и выводов, содержащихся в актах проверок (ревизий), заключениях по результатам обследования, их соответствие законодательству Российской Федерации, наличие и правильность выполненных расчётов несёт уполномоченное лицо органа внутреннего муниципального финансового контроля в соответствии с действующим законодательством Российской Федерации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2.4.3. Уполномоченное лицо  органа внутреннего муниципального финансового контроля при осуществлении контрольной деятельности несет  ответственность за неисполнение или ненадлежащее исполнение возложенных на него полномочий в соответствии с законодательством Российской Федерации.</w:t>
      </w:r>
    </w:p>
    <w:p>
      <w:pPr>
        <w:pStyle w:val="Header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5. Стандарт № 5. «Конфиденциальность деятельности органа внутреннего муниципального финансового контроля»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2.5.1. Стандарт  «Конфиденциальность деятельности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,  обеспечивающей сохранность и неразглашение информации, полученной при осуществлении деятельности по контролю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2.5.2. Орган внутреннего муниципального финансового контроля обеспечивает конфиденциальность и сохранность информации, полученной в ходе проведения контрольного мероприятия и ограниченность допуска к ней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 xml:space="preserve">2.5.3. Информация, получаемая органом внутреннего муниципального финансового контроля при осуществлении деятельности по контролю, подлежит использованию органом внутреннего муниципального финансового контроля только для выполнения возложенных на него функций. </w:t>
      </w:r>
    </w:p>
    <w:p>
      <w:pPr>
        <w:pStyle w:val="Headertext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абочие стандарты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3.1. Стандарт № 6. «Планирование деятельности по контролю»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 xml:space="preserve">3.1.1.  Стандарт  «Планирование деятельности по контролю» определяет требования к организации деятельности органа внутреннего муниципального финансового контроля, обеспечивающей проведение планомерного и эффективного контроля. 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3.1.2. Деятельность по контролю подразделяется на плановую и внеплановую, и осуществляется посредством проведения плановых и внеплановых проверок, ревизий и обследований в соответствии с Порядком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3.1.3.  Плановые контрольные мероприятия осуществляются на основании плана контрольных мероприятий органа внутреннего муниципального финансового контроля на очередной финансовый год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3.1.4. План утверждается главой администрации Павловского муниципального района в соответствии с установленной формой и в сроки в соответствии с Порядком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3.1.5. Внеплановые контрольные мероприятия назначаются в порядке и в сроки, установленные  Порядком.</w:t>
      </w:r>
    </w:p>
    <w:p>
      <w:pPr>
        <w:pStyle w:val="Header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Стандарт № 7. «Организация и проведение контрольного мероприятия»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>3.2.1. Стандарт  «Организация и проведение контрольного мероприятия» определяет требования к организации и проведению контрольного мероприятия органом внутреннего муниципального финансового контроля, обеспечивающие проведение правомерного, последовательного и эффективного контроля.</w:t>
      </w:r>
    </w:p>
    <w:p>
      <w:pPr>
        <w:pStyle w:val="Headertext"/>
        <w:spacing w:before="0" w:after="0"/>
        <w:jc w:val="both"/>
        <w:rPr/>
      </w:pPr>
      <w:r>
        <w:rPr>
          <w:sz w:val="26"/>
          <w:szCs w:val="26"/>
        </w:rPr>
        <w:tab/>
        <w:t xml:space="preserve">3.2.2. К процедурам осуществления контрольного мероприятия относятся назначение контрольного мероприятия, проведение контрольного мероприятия и реализация результатов проведённого контрольного мероприятия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2.3. При осуществлении контрольного мероприятия по внутреннему муниципальному финансовому контролю в сфере бюджетных правоотношений  орган внутреннего муниципального финансового контроля руководствуется Порядком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2.4. При осуществлении контрольного мероприятия по внутреннему муниципальному финансовому контролю в сфере закупок товаров, работ услуг для обеспечения нужд Павловского  муниципального района, предусмотренному частью 8 статьи 99 Федерального закона № 44-ФЗ,  орган внутреннего муниципального финансового контроля руководствуется Порядком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2.5. Контрольное мероприятие может быть завершено ранее срока, установленного правовым актом администрации Павловского муниципального района, при досрочном рассмотрении проверяющим всего перечня вопросов, подлежащих изуч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3. Стандарт  № 8. «Доказательства в контрольной деятельности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3.1. Стандарт   «Доказательства в контрольной деятельности»  (далее - доказательства) определяет требования к организации деятельности уполномоченного лица органа внутреннего муниципального финансового контроля, обеспечивающие сбор объективных и достоверных данных (информации), на основе которых могут быть сформулированы обоснованные выводы и обобщения по результатам контроля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3.2. Доказательствами являются информация, полученная и задокументированная уполномоченным лицом органа внутреннего муниципального финансового контроля при проведении контрольных мероприятий, результаты анализа указанной информации. К доказательствам относятся также: первичные документы и бухгалтерские записи, отчётные и статистические данные, результаты встречных проверок и процедур фактического контроля, произведённых в ходе осуществления контрольного мероприятия, заключения специалистов (экспертов), письменные разъяснения должностных лиц объектов контроля, а также материалы и документы, полученные из других достоверных источник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3.3. Документы, предоставляемые должностными лицами объекта контроля при проведении контрольного мероприятия должны содержать сведения,  служащие доказательством достоверности и объективности выводов по результатам контрольного мероприят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3.4. Доказательства должны соответствовать таким качественным характеристикам, как уместность в отношении цели контроля, объективность, полнота и достоверность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3.5. Выводы по результатам контрольного мероприятия должны основываться на документальных и аналитических доказательствах, быть обоснованы, обеспечены надёжными сведениями, фактическими материалами и подтверждениями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4. Стандарт № 9. «Документирование в контрольной деятельности»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4.1.  Стандарт «Документирование в контрольной деятельности» определяет требования к организации деятельности органа внутреннего муниципального финансового контроля, обеспечивающие квалифицированную и своевременную подготовку, получение и оптимальную систематизацию документов по всем этапам контрольной деятельно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4.2. Орган внутреннего муниципального финансового контроля  в  установленной форме документирует доказательства и все аспекты проводимого контрольного мероприят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Документы, материалы и информация, необходимые для проведения контрольных мероприятий, предоставляются в подлинниках или копиях, заверенных руководителем объекта контроля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4.3. При документировании выявленных нарушений собираются все необходимые материалы, которые систематизируются для последующего использования при подготовке итоговых документов, реализации материалов контрольных мероприятий и хран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4.4. Документация по каждому контрольному мероприятию комплектуется и хранится в соответствии с Порядк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5. Стандарт № 10. «Реализация результатов проведения контрольных мероприятий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5.1. Стандарт «Реализация результатов проведения контрольных мероприятий» определяет общие требования к реализации результатов проведения контрольных мероприятий органом внутреннего муниципального финансового контроля, обеспечивающие устранение выявленных нарушений законодательства Российской Федерации и привлечению к ответственности лиц, допустивших указанные наруш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5.2. При осуществлении полномочий по внутреннему муниципальному финансовому контролю в сфере бюджетных правоотношений администрацией Павловского муниципального района объектам контроля направляются представления или предписа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5.3. При осуществлении полномочий по внутреннему муниципальному финансовому контролю в отношении закупок для обеспечения нужд Павловского муниципального района администрацией Павловского муниципального района объектам контроля направляются предписания об устранении нарушений в сфере закупо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5.4. Отмена или приостановление действия представлений и предписаний осуществляется должностным лицом, принявшим их, либо вышестоящим лицом или в судеб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5.5. Представления или  предписания могут быть обжалованы в судебном порядке в соответствии с законодательством Российской Феде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5.6. В случае неисполнения представления и (или) предписания администрация Павловского муниципального района применяет к лицу, не исполнившему такое представление и (или) предписание, меры ответственности в соответствии с законодательством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5.7. При выявлении в ходе проведения контрольных мероприятий административных правонарушений уполномоченное лицо готовит материалы для возбуждения дела об административных правонарушениях в порядке, установленном законодательством Российской Федерации об административных правонарушениях, и направляет их в органы, уполномоченные на возбуждение административного производства в соответствии с действующим законодательством Российской Феде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6. Стандарт № 11 «Отчётность в контрольной деятельности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6.1.  Стандарт  «Отчётность в контрольной деятельности» определяет требования к организации деятельности органа внутреннего муниципального финансового контроля, обеспечивающие прозрачность результатов контроля, требования к форме и содержанию отчётов органа внутреннего муниципального финансового контроля, подготавливаемых по итогам контрольной деятельности за отчётный период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6.2.  В целях раскрытия информации о полноте и своевременности выполнения плана контрольных мероприятий за отчётный календарный год, обеспечения эффективности контрольной деятельности, а также анализа информации о результатах проведения контрольных мероприятий орган внутреннего муниципального финансового контроля составляет ежегодно отчёт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6.3. Отчёт составляется на основе результатов каждого контрольного мероприятия   в  сроки   и   по  форме  в  соответствии  с  Порядком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6.4. Отчёт должен содержать всю информацию, достаточную для определения результативности контрольной деятельности органа внутреннего муниципального финансового контроля, подтверждения того, что цели контроля были достигнут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6.5. Отчёт  размещается  на официальном сайте администрации Павловского муниципального района в информационно-телекоммуникационной сети «Интернет» в соответствии с Порядком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     Ю.Ф. Русинов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40404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09:00Z</dcterms:created>
  <dc:creator>user4</dc:creator>
  <dc:description/>
  <cp:keywords/>
  <dc:language>en-US</dc:language>
  <cp:lastModifiedBy>1</cp:lastModifiedBy>
  <cp:lastPrinted>2018-07-04T11:34:00Z</cp:lastPrinted>
  <dcterms:modified xsi:type="dcterms:W3CDTF">2018-07-23T12:27:00Z</dcterms:modified>
  <cp:revision>61</cp:revision>
  <dc:subject/>
  <dc:title/>
</cp:coreProperties>
</file>