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82359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ПАВЛОВСКОГО МУНИЦИПАЛЬНОГО РАЙОНА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от ________________№_______</w:t>
      </w:r>
    </w:p>
    <w:p>
      <w:pPr>
        <w:pStyle w:val="Normal"/>
        <w:tabs>
          <w:tab w:val="clear" w:pos="708"/>
          <w:tab w:val="left" w:pos="684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«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оект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авловском муницип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е Воронеж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5.10.2016 N 1050 «Об организации проектной деятельности в Правительстве Российской Федерации», постановлением правительства Воронежской области от   08.12.2016 № 925 «Об организации проектной деятельности в правительстве Воронежской области и исполнительных органах государственной власти Воронежской области», принимая во внимание письмо департамента экономического развития Воронежской области от 17.04.2018 № 51-11/694 «О направлении макетов документ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б организации проектной деятельности в Павловском муниципальном районе Воронежской области 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– начальника отдела социально-экономического развития, муниципального контроля и поддержки предпринимательства администрации Павловского муниципального района  Митина В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Ю.Ф. Русинов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E523AD991734455D0B4EEC483D281CE3040F3FE9EFAE0EC67CFE2EEC9247AD56B69DF9777DF91C5BD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34:00Z</dcterms:created>
  <dc:creator>alykova</dc:creator>
  <dc:description/>
  <cp:keywords/>
  <dc:language>en-US</dc:language>
  <cp:lastModifiedBy>igorbunova</cp:lastModifiedBy>
  <cp:lastPrinted>2018-04-24T15:12:00Z</cp:lastPrinted>
  <dcterms:modified xsi:type="dcterms:W3CDTF">2018-04-25T11:24:00Z</dcterms:modified>
  <cp:revision>41</cp:revision>
  <dc:subject/>
  <dc:title/>
</cp:coreProperties>
</file>