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    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widowControl/>
        <w:tabs>
          <w:tab w:val="clear" w:pos="708"/>
          <w:tab w:val="left" w:pos="4253" w:leader="none"/>
          <w:tab w:val="left" w:pos="4536" w:leader="none"/>
          <w:tab w:val="left" w:pos="4962" w:leader="none"/>
          <w:tab w:val="left" w:pos="5103" w:leader="none"/>
          <w:tab w:val="left" w:pos="5580" w:leader="none"/>
        </w:tabs>
        <w:spacing w:before="240" w:after="0"/>
        <w:ind w:right="4278" w:hanging="0"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Павловского муниципального района от 15.11.2013 года № 860 «Об утверждении  муниципальной           программы Павловского муниципального района   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41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5 решения Совета народных депутатов Павловского муниципального района от 25.12.2018 № 038 «Об утверждении бюджета Павловского муниципального района на 2019 год и на плановый период 2020 и 2021 годов»,  Порядком принятия решений о разработке, реализации и оценке эффективности муниципальных программ Павловского муниципального района, утвержденным постановлением администрации Павловского муниципального района от 11.10.2013 № 777 «Об утверждении Порядка принятия решений о разработке, реализации и оценке эффективности муниципальных программ Павловского муниципального района», в целях повышения эффективности программных мероприятий администрация Павловского муниципального район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Павловского муниципального района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, утвержденную  постановлением администрации Павловского муниципального района от 15.11.2013 года № 860 «Об утверждении муниципальной программы  Павловского муниципального района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 (далее – программа) следующие изменения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1.В паспорт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1.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2"/>
        <w:gridCol w:w="1364"/>
        <w:gridCol w:w="1963"/>
        <w:gridCol w:w="1823"/>
        <w:gridCol w:w="2218"/>
      </w:tblGrid>
      <w:tr>
        <w:trPr>
          <w:trHeight w:val="332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/>
            </w:pPr>
            <w:r>
              <w:rPr>
                <w:bCs/>
              </w:rPr>
              <w:t>Объемы и источники финансирования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 xml:space="preserve">Объем бюджетных ассигнований на реализацию муниципальной программы составляет -  457 536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</w:t>
            </w:r>
            <w:r>
              <w:rPr/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Подпрограмма 1. Управление муниципальными финансами –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37 611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</w:rPr>
              <w:t>Подпрограмма 2. П</w:t>
            </w:r>
            <w:r>
              <w:rPr>
                <w:spacing w:val="-10"/>
              </w:rPr>
              <w:t>овышение устойчивости бюджетов муниципальных образований Павловского муниципального района</w:t>
            </w:r>
            <w:r>
              <w:rPr/>
              <w:t xml:space="preserve"> – 349 885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</w:rPr>
              <w:t xml:space="preserve">Подпрограмма 3. </w:t>
            </w:r>
            <w:r>
              <w:rPr/>
              <w:t>Обеспечение реализации муниципальной программы – 70 040,1 тыс. рублей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>
          <w:trHeight w:val="843" w:hRule="atLeast"/>
        </w:trPr>
        <w:tc>
          <w:tcPr>
            <w:tcW w:w="237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145,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578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567,4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 318,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1,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 166,9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 288,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03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 085,1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 449,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707,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 742,3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 172,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054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118,3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 310,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392,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 918,1</w:t>
            </w:r>
          </w:p>
        </w:tc>
      </w:tr>
      <w:tr>
        <w:trPr>
          <w:trHeight w:val="145" w:hRule="atLeast"/>
        </w:trPr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277,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396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881,7</w:t>
            </w:r>
          </w:p>
        </w:tc>
      </w:tr>
      <w:tr>
        <w:trPr>
          <w:trHeight w:val="145" w:hRule="atLeast"/>
        </w:trPr>
        <w:tc>
          <w:tcPr>
            <w:tcW w:w="23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573,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692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881,7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В паспорте подпрограммы 1 «Управление муниципальными финансам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37 611,5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0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02,1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5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52,9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08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04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042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2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 249,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672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42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751,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7,7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72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509,4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50,0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5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В абзаце втором раздела 6 «Финансовое обеспечение реализации подпрограммы» цифры «39 987,5» заменить цифрами  «37 611,5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В паспорте подпрограммы 2 «Повышение устойчивости бюджетов муниципальных образований Павловского муниципального район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349 885,2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19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578,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620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 58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1,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 436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 48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163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325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 71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458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 252,2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 36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8 303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58,3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 25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178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 072,3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99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396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600,0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29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692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60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В абзаце втором раздела 6 «Финансовое обеспечение реализации подпрограммы» цифры «344 605,9» заменить цифрами  «349 885,2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4. Приложение № 2 изложить в редакции согласно приложению № 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риложение № 3 изложить в редакции согласно приложению №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4 изложить в редакции согласно приложению №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М.Н. Янц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2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                                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Г.М. Майстр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В.А. Митин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-информационно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кадровой работы администраци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Г.Г. Бабая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А.Ю. Жмур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А.Г. Мельник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  муниципаль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Л.В. Якуше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964" w:gutter="0" w:header="0" w:top="62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05:00Z</dcterms:created>
  <dc:creator>plan1</dc:creator>
  <dc:description/>
  <cp:keywords/>
  <dc:language>en-US</dc:language>
  <cp:lastModifiedBy>plan2</cp:lastModifiedBy>
  <cp:lastPrinted>2019-09-03T10:31:00Z</cp:lastPrinted>
  <dcterms:modified xsi:type="dcterms:W3CDTF">2019-09-03T09:04:00Z</dcterms:modified>
  <cp:revision>43</cp:revision>
  <dc:subject/>
  <dc:title>ДЕПАРТАМЕНТ ФИНАНСОВО-БЮДЖЕТНОЙ ПОЛИТИКИ</dc:title>
</cp:coreProperties>
</file>