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администрации Павловского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от _____________2019 №_____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МЕРНО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ого казенного учреж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«Межведомственны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ногофункциональный центр»»</w:t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1. Общие положения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ind w:firstLine="720"/>
        <w:jc w:val="both"/>
        <w:rPr/>
      </w:pPr>
      <w:r>
        <w:rPr>
          <w:sz w:val="26"/>
          <w:szCs w:val="26"/>
        </w:rPr>
        <w:t>1.1. Настоящее Примерное положение об оплате труда работников муниципального казенного учреждения Павловского муниципального района «Межведомственный многофункциональный центр» (далее – Примерное положение), разработано в соответствии с Трудовым кодексом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.</w:t>
      </w:r>
    </w:p>
    <w:p>
      <w:pPr>
        <w:pStyle w:val="212"/>
        <w:spacing w:lineRule="auto" w:line="240"/>
        <w:rPr/>
      </w:pPr>
      <w:r>
        <w:rPr>
          <w:sz w:val="26"/>
          <w:szCs w:val="26"/>
        </w:rPr>
        <w:t>1.2. Настоящее Примерное положение разработано в целях совершенствования организации заработной платы работников муниципального казенного учреждения Павловского муниципального района «Межведомственный многофункциональный центр» (далее – учреждение), повышения стимулирующих функций оплаты труда и заинтересованности работников в конечных результатах работы.</w:t>
      </w:r>
    </w:p>
    <w:p>
      <w:pPr>
        <w:pStyle w:val="212"/>
        <w:spacing w:lineRule="auto" w:line="240"/>
        <w:ind w:left="0" w:right="10" w:firstLine="708"/>
        <w:rPr>
          <w:sz w:val="26"/>
          <w:szCs w:val="26"/>
        </w:rPr>
      </w:pPr>
      <w:r>
        <w:rPr>
          <w:sz w:val="26"/>
          <w:szCs w:val="26"/>
        </w:rPr>
        <w:t>1.3. Условия оплаты труда, включая размер оклада (должностного оклада) работника, повышающие коэффициенты к окладам, выплаты компенсационного и стимулирующего характера в обязательном порядке включаются в трудовой договор.</w:t>
      </w:r>
    </w:p>
    <w:p>
      <w:pPr>
        <w:pStyle w:val="Textbody1"/>
        <w:ind w:left="0" w:right="22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. Размеры окладов (должностных окладов) работников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Standard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Штатное расписание учреждения утверждается руководителем учреждения, согласовывается с главой Павловского муниципального района и включает в себя должности служащих и  профессии рабочих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Лица, не имеющие соответствующего образования 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же, как и лица, имеющие специальную подготовку и стаж работы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Заработная плата работника включает в себя: оклад (должностной оклад), повышающие коэффициенты к должностному окладу, компенсационные и стимулирующие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Наименования должностей и квалификационные требования к ним должны соответствовать наименованиям и требованиям, указанным в Едином квалификационном справочнике должностей руководителей, специалистов и служащих (далее – ЕКС) и Едином тарифно – квалификационном справочнике работ и профессий рабочих (далее - ЕТКС)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Размеры окладов, повышающие коэффициенты, включая персональные, выплаты компенсационного и стимулирующего характера, устанавливаются в пределах фонда платы труда (далее – ФОТ)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Ответственность за перерасход ФОТ несет руководитель учреждения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numPr>
          <w:ilvl w:val="0"/>
          <w:numId w:val="0"/>
        </w:numPr>
        <w:ind w:left="0" w:right="22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2. Порядок и условия оплаты труда</w:t>
      </w:r>
    </w:p>
    <w:p>
      <w:pPr>
        <w:pStyle w:val="Textbody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ов занимающих должности специалистов и служащих</w:t>
      </w:r>
    </w:p>
    <w:p>
      <w:pPr>
        <w:pStyle w:val="Textbody1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Рекомендуемые минимальные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специалистов и служащих устанавливаются на основе требований к профессиональной подготовке и уровню квалификации, которые необходимы для осуществления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sz w:val="26"/>
          <w:szCs w:val="26"/>
        </w:rPr>
        <w:t>29 мая 2008 года № 247н «Об утверждении профессиональных квалификационных групп общеотраслевых должностей руководителей, специалистов и служащих» согласно приложению № 1 к настоящему Примерному положе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>.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основе расчетов по объемам имеющегося бюджетного финансирования может производиться корректировка указанных величин должностных окладов в сторону их повышения.</w:t>
      </w:r>
    </w:p>
    <w:p>
      <w:pPr>
        <w:pStyle w:val="Standard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2.3. </w:t>
      </w:r>
      <w:r>
        <w:rPr>
          <w:sz w:val="26"/>
          <w:szCs w:val="26"/>
        </w:rPr>
        <w:t>К окладу работников, занимающих должности специалистов и служащих могут быть установлены повышающие коэффициенты</w:t>
      </w:r>
      <w:r>
        <w:rPr>
          <w:b/>
          <w:bCs/>
          <w:sz w:val="26"/>
          <w:szCs w:val="26"/>
        </w:rPr>
        <w:t>:</w:t>
      </w:r>
    </w:p>
    <w:p>
      <w:pPr>
        <w:pStyle w:val="16"/>
        <w:autoSpaceDE w:val="false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1) повышающий коэффициент к окладу по занимаемой должности;</w:t>
      </w:r>
    </w:p>
    <w:p>
      <w:pPr>
        <w:pStyle w:val="Standard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персональный </w:t>
      </w:r>
      <w:r>
        <w:rPr>
          <w:bCs/>
          <w:sz w:val="26"/>
          <w:szCs w:val="26"/>
        </w:rPr>
        <w:t>повышающий коэффициент к окладу.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 введении соответствующих повышающих коэффициентов принимается с учетом обеспечения указанных выплат финансовыми средствами.          </w:t>
      </w:r>
    </w:p>
    <w:p>
      <w:pPr>
        <w:pStyle w:val="Textbody1"/>
        <w:ind w:left="0" w:right="22" w:firstLine="708"/>
        <w:jc w:val="both"/>
        <w:rPr>
          <w:color w:val="000000"/>
        </w:rPr>
      </w:pPr>
      <w:r>
        <w:rPr>
          <w:b w:val="false"/>
          <w:color w:val="000000"/>
          <w:sz w:val="26"/>
          <w:szCs w:val="26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  <w:r>
        <w:rPr>
          <w:b w:val="false"/>
          <w:bCs w:val="false"/>
          <w:color w:val="000000"/>
          <w:sz w:val="26"/>
          <w:szCs w:val="26"/>
        </w:rPr>
        <w:t xml:space="preserve"> Размер выплат по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Standard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Персональный повышающий коэффициент к окладу  может быть установлен работнику, занимающему должность специалиста и служащего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, а также с учетом обеспечения указанных выплат финансовыми средств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Размер выплат по персональным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Textbody1"/>
        <w:ind w:left="0" w:right="22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6. 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16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С учетом условий труда работникам, занимающим должности специалистов и служащих,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Работникам, занимающим должности специалистов и служащих, устанавливаются выплаты стимулирующего характера, предусмотренные Главой 6 настоящего Примерного положения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2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3. Порядок и условия оплаты труда работников,</w:t>
      </w:r>
    </w:p>
    <w:p>
      <w:pPr>
        <w:pStyle w:val="312"/>
        <w:shd w:fill="FFFFFF" w:val="clear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ющих профессиональную деятельность</w:t>
      </w:r>
    </w:p>
    <w:p>
      <w:pPr>
        <w:pStyle w:val="312"/>
        <w:shd w:fill="FFFFFF" w:val="clear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профессиям рабочих</w:t>
      </w:r>
    </w:p>
    <w:p>
      <w:pPr>
        <w:pStyle w:val="312"/>
        <w:shd w:fill="FFFFFF" w:val="clear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1. Рекомендуемые минимальные должностные оклады </w:t>
      </w:r>
      <w:r>
        <w:rPr>
          <w:rFonts w:cs="Times New Roman" w:ascii="Times New Roman" w:hAnsi="Times New Roman"/>
          <w:sz w:val="26"/>
          <w:szCs w:val="26"/>
        </w:rPr>
        <w:t>общеотраслевых профессий рабочих установлены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</w:t>
      </w:r>
      <w:r>
        <w:rPr>
          <w:rFonts w:cs="Times New Roman" w:ascii="Times New Roman" w:hAnsi="Times New Roman"/>
          <w:sz w:val="26"/>
          <w:szCs w:val="26"/>
        </w:rPr>
        <w:t>риказ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здравсоцразвития Росс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мая 2008 года № 248н «Об утверждении профессиональных  квалификационных групп общеотраслевых профессий рабочих» (зарегистрирован в Минюсте России 23 июня 2008 года № 11861), согласно приложению № 2 к настоящему Примерному положению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eastAsia="Liberation Serif;Times New Roman" w:cs="Liberation Serif;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3.2.</w:t>
      </w:r>
      <w:r>
        <w:rPr>
          <w:sz w:val="26"/>
          <w:szCs w:val="26"/>
        </w:rPr>
        <w:t xml:space="preserve"> К окладу работников, занимающих должности рабочих, могут быть установлены повышающие коэффициен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1) персональный </w:t>
      </w:r>
      <w:r>
        <w:rPr>
          <w:bCs/>
          <w:sz w:val="26"/>
          <w:szCs w:val="26"/>
        </w:rPr>
        <w:t>повышающий коэффициент к окладу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2) повышающий коэффициент к окладу;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Liberation Serif;Times New Roman" w:cs="Liberation Serif;Times New Roman"/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3) повышающий коэффициент за класс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соответствующих повышающих коэффициентов принимается директором учреждения с уче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3. Размер выплат по повышающим коэффициентам к окладу определяется путем умножения размера оклада работника на повышающий коэффициент. Повышающие коэффициенты к окладам устанавливаются на определенный период времени в течение соответствующего календарн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4.</w:t>
      </w:r>
      <w:r>
        <w:rPr>
          <w:sz w:val="26"/>
          <w:szCs w:val="26"/>
        </w:rPr>
        <w:t xml:space="preserve"> Персональный повышающий коэффициент к окладу может быть установлен рабочему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, а также с уче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Размер выплат по персональным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Повышающий коэффициент за классность устанавливается водителям автомобилей всех типов за фактически отработанное время в качестве водителя при наличии в водительском удостоверении разрешающих отметок на право управления транспортными средствами в размера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0,25 – водителям, имеющим присвоенный в установленном порядке 1-й класс (при наличии в водительском удостоверении разрешающих отметок «В», «С», «Д» и  «Е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0,10 – водителям, имеющим 2-й класс наличие в водительском удостоверении разрешающих отметок «В», «С», и «Е» или «Д», или «Д» и «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мер выплат по повышающим коэффициентам за классность определяется локальным актом учреждения путем умножения размера оклада работника на повышающий коэффициен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7. С учетом условий труда работникам, осуществляющим деятельность по профессиям рабочих,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TextBodyIndent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8. Работникам, осуществляющим деятельность по профессиям рабочих, выплачиваются стимулирующие выплаты, предусмотренные Главой 6 настоящего Примерного положения</w:t>
      </w:r>
    </w:p>
    <w:p>
      <w:pPr>
        <w:pStyle w:val="Textbodyindent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4. Условия оплаты труда руководителя, заместителей 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я, главного бухгалтера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  <w:highlight w:val="red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руководителя осуществляется в соответствии с Примерным положением об оплате труда руководителя муниципального казенного учреждения Павловского муниципального района «Межведомственный многофункциональный центр» (приложение № 3 к настоящему Примерному полож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Заработная плата заместителей руководителя, главного бухгалтера состоит  из оклада (должностного оклада), выплат компенсационного и стимулирующего характе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мер окладов  заместителей руководителя, главного бухгалтера устанавливается на 10-30% ниже оклада руководителя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Заместителям руководителя, главному бухгалтеру учреждения выплачиваются выплаты компенсационного характера, предусмотренные Главой 5 настоящего примерного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5. </w:t>
      </w:r>
      <w:r>
        <w:rPr>
          <w:sz w:val="26"/>
          <w:szCs w:val="26"/>
        </w:rPr>
        <w:t xml:space="preserve">Заместителям руководителя, главному бухгалтеру учреждения выплачиваются выплаты стимулирующего характера, предусмотренные </w:t>
      </w:r>
      <w:r>
        <w:rPr>
          <w:rFonts w:cs="Times New Roman" w:ascii="Times New Roman" w:hAnsi="Times New Roman"/>
          <w:sz w:val="26"/>
          <w:szCs w:val="26"/>
        </w:rPr>
        <w:t xml:space="preserve">Главой 6 </w:t>
      </w:r>
      <w:r>
        <w:rPr>
          <w:sz w:val="26"/>
          <w:szCs w:val="26"/>
        </w:rPr>
        <w:t>настоящего примерного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5</w:t>
      </w:r>
      <w:r>
        <w:rPr>
          <w:rFonts w:cs="Times New Roman" w:ascii="Times New Roman" w:hAnsi="Times New Roman"/>
          <w:bCs/>
          <w:sz w:val="26"/>
          <w:szCs w:val="26"/>
        </w:rPr>
        <w:t>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мпенсационного характера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>5.1. Работникам учреждения могут быть установлены следующие выплаты компенсационного характера: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 сверхурочную работу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за работу в выходные и нерабочие праздничные дни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за работу в ночное время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Сверхурочная работа оплачивается за первые два часа работы не менее чем в полуторном размере, за последующие часы - не менее чем в двойном размере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Работа в выходной или нерабочий праздничный день оплачивается не менее чем в двойном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мере не менее одинарной части должностного оклада за день работы сверх должностного оклада, если работа в выходной или нерабочий праздничный день производилась в пределах  месячной нормы рабоче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азмере не менее двойной дневной части должностного оклада за день работы сверх оклада, если работа производилась сверх месячной нормы рабочего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6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имулирующего характера</w:t>
      </w:r>
    </w:p>
    <w:p>
      <w:pPr>
        <w:pStyle w:val="Standard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autoSpaceDE w:val="false"/>
        <w:ind w:left="142" w:firstLine="425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1. С целью стимулирования к качественному результату труда и поощрения работников за выполненную работу в учреждении могут </w:t>
      </w:r>
      <w:r>
        <w:rPr>
          <w:sz w:val="26"/>
          <w:szCs w:val="26"/>
        </w:rPr>
        <w:t>устанавливаться следующие выплаты стимулирующего характера:</w:t>
      </w:r>
    </w:p>
    <w:p>
      <w:pPr>
        <w:pStyle w:val="16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1) надбавка за интенсивность и высокие результаты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дбавка за выслугу лет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емия за основные результаты работы (за месяц, квартал, год).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2 Надбавка за интенсивность и  высокие результаты работы устанавливается работникам ежемесячно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 ее установлении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тенсивность и напряженность работы, профессиональная подготов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обый режим работы (разъездной характер работы, ненормированный рабочий день и работы, связанные с обеспечением безаварийной, безотказной и бесперебойной работы компьютерной и другой оргтехники учрежд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выплачивается за фактически отработанное время в расчетном периоде. Конкретный размер надбавки устанавливается руководителем индивидуально с даты приема на работу, им же может изменяться и отменяться. Размер надбавки может быть уменьшен при изменении характера и режима работы, снижении результатов деятельности. Об уменьшении надбавки работник учреждения предупреждается в соответствии с Трудовым Кодексом РФ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адбавка к окладу  (должностному окладу) работника за выслугу лет выплачивается ежемесячно и устанавливается в процентах от оклад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       3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е стажа работы для установления надбавки за выслугу лет осуществляется в соответствии с пунктом 6.8.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Премия за основные результаты работы устанавливается работникам ежемесячно в размере до 50 процентов от должностного окла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ремировании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пешное и добросовестное исполнение работниками своих должностных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ачественная подготовка и проведение мероприятий, связанных с успеш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воевременная и качественная сдача отчет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частие в течение соответствующего рабочего периода в выполнении особо важных работ и мероприят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премия за основные результаты работы выплачивается за фактически отработанное время в расчетном периоде. Конкретный размер премии устанавливается руководителем индивидуально с даты приема на работу, им же может изменять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ежемесячной премии может быть уменьшен за нарушение трудовой дисциплины, неисполнение или ненадлежащее исполнение обязанностей, несвоевременное выполнение поручений и заданий руководитель вправе уменьшить (снизить) установленный работнику размер ежемесячной премии за основные результаты работы, о чем работник уведомляется в соответствии с действующим законодательством. Уменьшение (снижение) ежемесячной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6.5. В целях поощрения работников за выполненную работу в учреждении могут быть установлены следующие единовременные премии: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1) за выполнение особо важных и срочных работ;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2) к профессиональным и общегосударственным праздник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Премирование осуществляется на основании приказа руководителя учреждения в пределах лимитов бюджетных обязательств на оплату труда работников.</w:t>
      </w:r>
    </w:p>
    <w:p>
      <w:pPr>
        <w:pStyle w:val="Standard"/>
        <w:jc w:val="both"/>
        <w:rPr/>
      </w:pPr>
      <w:r>
        <w:rPr>
          <w:bCs/>
          <w:sz w:val="26"/>
          <w:szCs w:val="26"/>
        </w:rPr>
        <w:tab/>
        <w:t>6.7. Премия к профессиональным и общегосударственным праздникам выплачивается работникам единовременно при наличии экономии ФОТ.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8. В стаж работы, дающий право на получение ежемесячной надбавки за выслугу лет, включается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лава 7. Другие вопросы оплаты труда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погашения сумм задолженности по заработной плате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пределах бюджетных ассигнований бюджета Павловского муниципального района работникам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с учетом надбавок за выслугу лет и надбавки за интенсивность и высокие результаты работы на основании письменного заявления рабо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Работнику, проработавшему в учреждении один календарный год  и не реализовавшему 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Работнику, числящемуся  в штате учреждения на конец года и проработавшего не менее трех месяцев, материальная помощь при предоставлении ежегодного оплачиваемого отпуска выплачивается в конце текущего года за фактически отработан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 Работникам учреждения, уволившим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аботника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7.8. При увольнении работника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9.  Работникам учреждения, уволенным в связи с призывом в Вооруженные силы РФ, уходом на пенсию, по сокращению численности или штатов, при ликвидации учреждения материальная помощь выплачивается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0. Помимо материальной помощи, указанной в пункте 6.4. настоящего Примерного положения, работникам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случае смерти близких родственников (супруг, супруга, дети, родители). 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шения о выплатах  материальной помощи в указанных случаях принимаются на основании мотивированного заявления работника в пределах доведенного фонда оплаты труда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11. Работникам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ельный – 7 календарных дней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7.12. Заместителям руководителя, главному бухгалтеру, заместителю главного бухгалтера, начальника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ов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олнительный – 10 календарных дней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Примерному положению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униципального  казенного учреждения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Павловского муниципального района                                                                        </w:t>
      </w:r>
    </w:p>
    <w:p>
      <w:pPr>
        <w:pStyle w:val="Standard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«Межведомственный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ногофункциональный центр»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right="23" w:hanging="0"/>
        <w:jc w:val="center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Рекомендуемые </w:t>
      </w:r>
      <w:r>
        <w:rPr>
          <w:bCs/>
          <w:sz w:val="26"/>
          <w:szCs w:val="26"/>
        </w:rPr>
        <w:t>минимальные размеры окладов</w:t>
      </w:r>
    </w:p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руководителей, специалистов и служащих</w:t>
      </w:r>
    </w:p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/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перв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елопроизводитель, калькулятор, кассир, машинистка, секретар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  <w:t>3150</w:t>
            </w:r>
          </w:p>
        </w:tc>
      </w:tr>
    </w:tbl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втор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аведующий складом, заведующий хозяйством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318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Механ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третье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Бухгалтер, инженер, инженер программист (программист), инженер по охране труда и технике безопасности, инспектор, специалист по кадрам, экономист, юрисконсульт, юрис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1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олжности служащих 1 квалификационного уровня с производной «старший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</w:rPr>
              <w:t xml:space="preserve">должности служащих 1 квалификационного уровня, по которым установлена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 внутридолжностная катег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25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олжности служащих 1 квалификационного уровня, по которым установлена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внутридолжностная катег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4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олжности служащих 1 квалификационного уровня, по которым могут быть установлены производные «ведущ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55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5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меститель главного бухгалтера, главные специалисты отде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5000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четверт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Начальник отде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60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лавный (механик, инженер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6100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637" w:right="1152" w:hanging="0"/>
        <w:rPr/>
      </w:pPr>
      <w:r>
        <w:rPr>
          <w:bCs/>
          <w:color w:val="000000"/>
          <w:spacing w:val="-2"/>
          <w:sz w:val="26"/>
          <w:szCs w:val="26"/>
        </w:rPr>
        <w:t>5. 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пят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меститель директора, главный бухгал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90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ирект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15000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</w:t>
      </w:r>
    </w:p>
    <w:p>
      <w:pPr>
        <w:pStyle w:val="Standard"/>
        <w:jc w:val="center"/>
        <w:rPr/>
      </w:pPr>
      <w:r>
        <w:rPr>
          <w:color w:val="FF0000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к Примерному положению 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муниципального казенного учреждения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«Межведомственный  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многофункциональный центр»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уемые минимальные размеры окладов  работников,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х профессиональную деятельность по профессиям рабочих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рабочих перв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2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рузчик; дворник; истопник; кладовщик; сторож (охранник); вахтер; уборщик производственных и служебных помещений; подсобный рабочий; слесарь-сантехни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350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Профессиональная квалификационная группа должностей </w:t>
      </w:r>
    </w:p>
    <w:p>
      <w:pPr>
        <w:pStyle w:val="Normal"/>
        <w:shd w:fill="FFFFFF" w:val="clear"/>
        <w:ind w:left="1725" w:hanging="0"/>
        <w:rPr/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</w:t>
      </w:r>
      <w:r>
        <w:rPr>
          <w:bCs/>
          <w:color w:val="000000"/>
          <w:spacing w:val="-2"/>
          <w:sz w:val="26"/>
          <w:szCs w:val="26"/>
        </w:rPr>
        <w:t xml:space="preserve">рабочих второго уровня 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78"/>
        <w:gridCol w:w="1985"/>
      </w:tblGrid>
      <w:tr>
        <w:trPr>
          <w:trHeight w:val="3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рабочий по комплексному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65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70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75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8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Standard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к Примерному положению 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>об оплате труда работников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муниципального казенного учреждения 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andard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Межведомственный   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многофункциональный центр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РНО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уководителя </w:t>
      </w:r>
      <w:r>
        <w:rPr>
          <w:rFonts w:cs="Times New Roman" w:ascii="Times New Roman" w:hAnsi="Times New Roman"/>
          <w:sz w:val="26"/>
          <w:szCs w:val="26"/>
        </w:rPr>
        <w:t>муниципального казенного учреждения Павловского муниципального района  «Межведомственный многофункциональный центр»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плата труда руководителя учреждения состоит из оклада (должностного оклада) и выплат компенсационного и  стимулирующего характера.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.2. Размер должностного оклада руководителя учреждения и  выплаты стимулирующего характера являются составной частью оплаты труда и обязательны для включения в трудовой догово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оклад руководителя учреждения устанавливается администрацией Павло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тимулирующие выплаты руководителю осуществляются с учетом результатов деятельности учреждения в соответствии с критериями оценки эффективности работы учреждения.</w:t>
      </w:r>
    </w:p>
    <w:p>
      <w:pPr>
        <w:pStyle w:val="P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Размеры выплат стимулирующего характера руководителя устанавливаются правовым актом администрации Павловского муниципального района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Порядок и условия выплат стимулирующего характера</w:t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Выплаты стимулирующего характера направлены на повышение заинтересованности руководителя учреждения в результативности своей профессиональной деятельности, качественном результате своего труда, своевременном выполнении должностных обязанностей.</w:t>
      </w:r>
    </w:p>
    <w:p>
      <w:pPr>
        <w:pStyle w:val="Standard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>2.2.</w:t>
      </w:r>
      <w:r>
        <w:rPr>
          <w:sz w:val="26"/>
          <w:szCs w:val="26"/>
        </w:rPr>
        <w:t xml:space="preserve"> К окладу руководителя могут быть установлены повышающие коэффициенты</w:t>
      </w:r>
      <w:r>
        <w:rPr>
          <w:b/>
          <w:bCs/>
          <w:sz w:val="26"/>
          <w:szCs w:val="26"/>
        </w:rPr>
        <w:t>:</w:t>
      </w:r>
    </w:p>
    <w:p>
      <w:pPr>
        <w:pStyle w:val="Standard"/>
        <w:autoSpaceDE w:val="false"/>
        <w:ind w:firstLine="425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) персональный </w:t>
      </w:r>
      <w:r>
        <w:rPr>
          <w:bCs/>
          <w:sz w:val="26"/>
          <w:szCs w:val="26"/>
        </w:rPr>
        <w:t>повышающий коэффициент к окладу</w:t>
      </w:r>
      <w:r>
        <w:rPr>
          <w:sz w:val="26"/>
          <w:szCs w:val="26"/>
        </w:rPr>
        <w:t>;</w:t>
      </w:r>
    </w:p>
    <w:p>
      <w:pPr>
        <w:pStyle w:val="Standard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повышающий коэффициент к окладу.</w:t>
      </w:r>
    </w:p>
    <w:p>
      <w:pPr>
        <w:pStyle w:val="Standard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ение о введении соответствующих повышающих коэффициентов принимается администрацией  Павловского муниципального района с учётом обеспечения указанных выплат финансовыми средствами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выплат по повышающим коэффициентам определяется путем умножения размера оклада работника на повышающий коэффициент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3. Руководителю могут быть установлены следующие виды выплат стимулирующего характера:</w:t>
      </w:r>
    </w:p>
    <w:p>
      <w:pPr>
        <w:pStyle w:val="Standard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надбавка к окладу за выслугу лет;</w:t>
      </w:r>
    </w:p>
    <w:p>
      <w:pPr>
        <w:pStyle w:val="ConsPlusNormal"/>
        <w:widowControl/>
        <w:tabs>
          <w:tab w:val="clear" w:pos="708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дбавка за интенсивность и высокие результаты работы</w:t>
      </w:r>
    </w:p>
    <w:p>
      <w:pPr>
        <w:pStyle w:val="ConsPlusNormal"/>
        <w:widowControl/>
        <w:tabs>
          <w:tab w:val="clear" w:pos="708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мия за выполнение особо важных и срочных работ;</w:t>
      </w:r>
    </w:p>
    <w:p>
      <w:pPr>
        <w:pStyle w:val="ConsPlusNormal"/>
        <w:widowControl/>
        <w:tabs>
          <w:tab w:val="clear" w:pos="708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мия по результатам работы (за 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Надбавка к окладу  (должностному окладу) за выслугу лет выплачивается ежемесячно и устанавливается в процентах от оклад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       30 %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ж работы, дающий право на получение ежемесячной надбавки за выслугу лет, включается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Ежемесячно руководителю учреждения может выплачиваться надбавка </w:t>
      </w:r>
      <w:r>
        <w:rPr>
          <w:rFonts w:cs="Times New Roman" w:ascii="Times New Roman" w:hAnsi="Times New Roman"/>
          <w:bCs/>
          <w:sz w:val="26"/>
          <w:szCs w:val="26"/>
        </w:rPr>
        <w:t>за интенсивность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ысокие результаты работы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выплачивается за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ъемы выполняемых учреждением работ, интенсивность и напряженность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зультативность выполнения установленных заданий.</w:t>
      </w:r>
    </w:p>
    <w:p>
      <w:pPr>
        <w:pStyle w:val="312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6. В целях поощрения руководителя за выполненную работу может быть установлена премия за выполнение особо важных и срочных работ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мирование руководителя учреждения </w:t>
      </w:r>
      <w:r>
        <w:rPr>
          <w:rFonts w:cs="Times New Roman" w:ascii="Times New Roman" w:hAnsi="Times New Roman"/>
          <w:bCs/>
          <w:sz w:val="26"/>
          <w:szCs w:val="26"/>
        </w:rPr>
        <w:t>за выполнение особо важных и срочных работ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единовременно по итогам выполнения особо важных и срочных работ с целью поощрения за оперативность и качественный результат труд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может устанавливаться как в абсолютном, так и процентном отношении к окладу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м размером премия за выполнение особо важных и срочных работ не ограничен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ремирование по результатам работы (за месяц, квартал, год) осуществляется за выполнение следующих показателей за отчетный период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8392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Выполнение учреждением установленных плановых показателей бюджетной сметы (плановых значений финансово-хозяйственной деятельности учреждения), муниципального задания в случае его установления</w:t>
            </w:r>
            <w:r>
              <w:rPr>
                <w:highlight w:val="cyan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highlight w:val="cyan"/>
              </w:rPr>
            </w:pPr>
            <w:r>
              <w:rPr/>
              <w:t>Достижение показателей качества предоставления муниципальных услуг, выполнения работ, исполнения функци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тсутствие нарушений бюджетного и налогового законодательства</w:t>
            </w:r>
          </w:p>
        </w:tc>
      </w:tr>
    </w:tbl>
    <w:p>
      <w:pPr>
        <w:pStyle w:val="ConsPlusNormal"/>
        <w:widowControl/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рование осуществляется правовым актом администрации Павловского муниципального района на основании заключения об итогах выполнения показателей премирования по форме согласно приложению № 4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емия может быть снижена или не выплачена полностью  в случае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выполнения одного и более показателей, перечисленных  в п.2.7 настоящего Примерного положения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я фактов нецелевого использования средств бюджета муниципального района по результатам проверки органов, уполномоченных на осуществление контроля и надзора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рушения трудовой, исполнительской, финансовой, налоговой дисциплины.</w:t>
      </w:r>
    </w:p>
    <w:p>
      <w:pPr>
        <w:pStyle w:val="Standard"/>
        <w:jc w:val="both"/>
        <w:rPr/>
      </w:pPr>
      <w:r>
        <w:rPr/>
        <w:t xml:space="preserve">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9. Руководителю учреждения, проработавшему неполный период, принятый в качестве расчетного для установления премий, в связи с увольнением по собственному желанию без уважительных причин, либо за нарушения трудовой дисциплины и другие виновные действия, предусмотренные трудовым законодательством, премия за расчетный период не устанавливается и не выплачивается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0. Руководителю учреждения, вновь поступившему на работу и отработавшего менее одного месяца, премия не устанавливается и не выплачивается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лава 3. Другие вопросы оплаты труда руководителя</w:t>
      </w:r>
    </w:p>
    <w:p>
      <w:pPr>
        <w:pStyle w:val="Standard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ределах бюджетных ассигнований бюджета Павловского муниципального района руководителю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с учетом надбавки за выслугу лет и надбавки за интенсивность и высокие результ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уководителю, уволившему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уководителя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3. При увольнении руководителю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4. Помимо материальной помощи, указанной в пункте 3.1. настоящего Примерного положения, руководителю может быть оказана материальная помощь в размере не менее одного месячного денежно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 в связи с юбилейными датами (50, 55, 60 и 65 лет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в случае смерти близких родственников (супруг, супруга, дети, родители)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Решение о выплате  материальной помощи в указанных случаях принимается правовым актом администрации Павловского муниципального района на основании мотивированного заявления руководителя учреждения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5. Руководителю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олнительный – 10 календарных дней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6. Размер материальной помощи руководителю учреждения устанавливается правовым актом администрации Павловского муниципального района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М.Н. Янцов</w:t>
      </w:r>
    </w:p>
    <w:sectPr>
      <w:footerReference w:type="default" r:id="rId4"/>
      <w:type w:val="nextPage"/>
      <w:pgSz w:w="11906" w:h="16838"/>
      <w:pgMar w:left="1418" w:right="851" w:gutter="0" w:header="0" w:top="567" w:footer="567" w:bottom="6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5220" w:right="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  <w:lang w:bidi="ar-SA"/>
    </w:rPr>
  </w:style>
  <w:style w:type="character" w:styleId="2">
    <w:name w:val="Заголовок 2 Знак"/>
    <w:qFormat/>
    <w:rPr>
      <w:rFonts w:cs="Times New Roman"/>
      <w:b/>
      <w:sz w:val="30"/>
      <w:szCs w:val="30"/>
      <w:lang w:bidi="ar-SA"/>
    </w:rPr>
  </w:style>
  <w:style w:type="character" w:styleId="3">
    <w:name w:val="Заголовок 3 Знак"/>
    <w:qFormat/>
    <w:rPr>
      <w:rFonts w:cs="Times New Roman"/>
      <w:sz w:val="30"/>
      <w:szCs w:val="30"/>
      <w:lang w:bidi="ar-SA"/>
    </w:rPr>
  </w:style>
  <w:style w:type="character" w:styleId="4">
    <w:name w:val="Заголовок 4 Знак"/>
    <w:qFormat/>
    <w:rPr>
      <w:rFonts w:cs="Times New Roman"/>
      <w:sz w:val="30"/>
      <w:szCs w:val="30"/>
      <w:lang w:bidi="ar-SA"/>
    </w:rPr>
  </w:style>
  <w:style w:type="character" w:styleId="5">
    <w:name w:val="Заголовок 5 Знак"/>
    <w:qFormat/>
    <w:rPr>
      <w:rFonts w:cs="Times New Roman"/>
      <w:sz w:val="24"/>
      <w:szCs w:val="24"/>
      <w:lang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Kozuka Mincho Pro " w:hAnsi="StarSymbol, 'Kozuka Mincho Pro " w:eastAsia="StarSymbol, 'Kozuka Mincho Pro " w:cs="StarSymbol, 'Kozuka Mincho Pro "/>
      <w:sz w:val="18"/>
    </w:rPr>
  </w:style>
  <w:style w:type="character" w:styleId="Style10">
    <w:name w:val="Знак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3">
    <w:name w:val="Текст сноски Знак"/>
    <w:qFormat/>
    <w:rPr>
      <w:rFonts w:cs="Times New Roman"/>
      <w:lang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cs="Times New Roman"/>
      <w:sz w:val="2"/>
      <w:lang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9">
    <w:name w:val="Схема документа Знак"/>
    <w:qFormat/>
    <w:rPr>
      <w:rFonts w:cs="Times New Roman"/>
      <w:sz w:val="2"/>
      <w:lang w:bidi="ar-SA"/>
    </w:rPr>
  </w:style>
  <w:style w:type="character" w:styleId="12">
    <w:name w:val="Основной текст с отступом Знак1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ind w:left="0" w:right="22" w:hanging="0"/>
      <w:jc w:val="center"/>
    </w:pPr>
    <w:rPr>
      <w:b/>
      <w:bCs/>
      <w:color w:val="000000"/>
      <w:sz w:val="30"/>
      <w:szCs w:val="28"/>
    </w:rPr>
  </w:style>
  <w:style w:type="paragraph" w:styleId="Style20">
    <w:name w:val="Название объекта"/>
    <w:basedOn w:val="Standard"/>
    <w:next w:val="Subtitle"/>
    <w:qFormat/>
    <w:pPr>
      <w:jc w:val="center"/>
    </w:pPr>
    <w:rPr>
      <w:sz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Standard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5">
    <w:name w:val="Название объекта1"/>
    <w:basedOn w:val="Standard"/>
    <w:next w:val="Standard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Textbodyindent">
    <w:name w:val="Text body indent"/>
    <w:basedOn w:val="Standard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211">
    <w:name w:val="Основной текст 21"/>
    <w:basedOn w:val="Standard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Standard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Standard"/>
    <w:qFormat/>
    <w:pPr>
      <w:spacing w:lineRule="auto" w:line="360"/>
      <w:ind w:left="0" w:right="10" w:firstLine="720"/>
      <w:jc w:val="both"/>
    </w:pPr>
    <w:rPr>
      <w:color w:val="000000"/>
      <w:sz w:val="28"/>
      <w:szCs w:val="28"/>
    </w:rPr>
  </w:style>
  <w:style w:type="paragraph" w:styleId="16">
    <w:name w:val="Абзац списка1"/>
    <w:basedOn w:val="Standard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312">
    <w:name w:val="Основной текст с отступом 31"/>
    <w:basedOn w:val="Standard"/>
    <w:qFormat/>
    <w:pPr>
      <w:autoSpaceDE w:val="false"/>
      <w:ind w:left="0" w:right="0"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yle21">
    <w:name w:val="Обычный (веб)"/>
    <w:basedOn w:val="Standard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Standard"/>
    <w:qFormat/>
    <w:pPr>
      <w:widowControl w:val="false"/>
      <w:spacing w:lineRule="exact" w:line="353"/>
      <w:ind w:left="727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Цитата1"/>
    <w:basedOn w:val="Standard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18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  <w:textAlignment w:val="baseline"/>
    </w:pPr>
    <w:rPr>
      <w:rFonts w:ascii="Times New Roman" w:hAnsi="Times New Roman" w:eastAsia="Times New Roman" w:cs="Times New Roman"/>
      <w:color w:val="FF0000"/>
      <w:kern w:val="2"/>
      <w:sz w:val="24"/>
      <w:szCs w:val="24"/>
      <w:lang w:val="ru-RU" w:eastAsia="zh-CN" w:bidi="ar-SA"/>
    </w:rPr>
  </w:style>
  <w:style w:type="paragraph" w:styleId="24">
    <w:name w:val="Название объекта2"/>
    <w:basedOn w:val="Standard"/>
    <w:next w:val="Standard"/>
    <w:qFormat/>
    <w:pPr>
      <w:suppressAutoHyphens w:val="false"/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21">
    <w:name w:val="Основной текст 22"/>
    <w:basedOn w:val="Standard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Standard"/>
    <w:pPr/>
    <w:rPr/>
  </w:style>
  <w:style w:type="paragraph" w:styleId="P">
    <w:name w:val="p"/>
    <w:basedOn w:val="Standard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3">
    <w:name w:val="Схема документа"/>
    <w:basedOn w:val="Standard"/>
    <w:qFormat/>
    <w:pPr/>
    <w:rPr>
      <w:rFonts w:ascii="Tahoma" w:hAnsi="Tahoma" w:cs="Tahoma"/>
      <w:sz w:val="20"/>
      <w:szCs w:val="20"/>
    </w:rPr>
  </w:style>
  <w:style w:type="paragraph" w:styleId="TextBodyIndent1">
    <w:name w:val="Body Text Indent"/>
    <w:basedOn w:val="Normal"/>
    <w:pPr>
      <w:widowControl/>
      <w:autoSpaceDE w:val="false"/>
      <w:spacing w:lineRule="auto" w:line="360"/>
      <w:ind w:firstLine="709"/>
      <w:jc w:val="both"/>
      <w:textAlignment w:val="auto"/>
    </w:pPr>
    <w:rPr>
      <w:kern w:val="0"/>
      <w:sz w:val="28"/>
      <w:szCs w:val="28"/>
      <w:lang w:bidi="ar-SA"/>
    </w:rPr>
  </w:style>
  <w:style w:type="paragraph" w:styleId="Style24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4:00Z</dcterms:created>
  <dc:creator>user</dc:creator>
  <dc:description/>
  <cp:keywords/>
  <dc:language>en-US</dc:language>
  <cp:lastModifiedBy>user</cp:lastModifiedBy>
  <cp:lastPrinted>2019-09-12T15:43:00Z</cp:lastPrinted>
  <dcterms:modified xsi:type="dcterms:W3CDTF">2019-09-12T12:45:00Z</dcterms:modified>
  <cp:revision>493</cp:revision>
  <dc:subject/>
  <dc:title>Утверждено</dc:title>
</cp:coreProperties>
</file>