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198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«___»__________2019 г. №______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комиссии по предупреждению и ликвидации чрезвычайных ситуац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обеспечению пожарной безопасности 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Комиссия по предупреждению и ликвидации чрезвычайных ситуаций и обеспечению пожарной безопасности Павловского муниципального района (далее – Комиссия) является координирующим органом муниципального звена территориальной подсистемы единой государственной системы предупреждения и ликвидации чрезвычайных ситуаций (далее – РСЧС) и предназначена для предупреждения чрезвычайных ситуаций  (далее – ЧС), а в случае их возникновения – для обеспечения безопасности и защиты населения, окружающей среды, уменьшения материальных потерь, локализации и ликвидации Ч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миссия является постоянно действующим органом Пав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Комиссия в своей деятельности руководствуется Конституцией Российской Федерации, постановлениями, распоряжениями Правительства Российской Федерации и областным законодательством Воронежской области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Комиссия осуществляет свою деятельность под руководством председателя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ерсональный состав комиссии утверждается постановлением администрации Павл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Организация работы комиссии, ее задачи и функции утверждаются постановлением администрации Павл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5"/>
        <w:jc w:val="center"/>
        <w:rPr>
          <w:sz w:val="26"/>
          <w:szCs w:val="26"/>
        </w:rPr>
      </w:pPr>
      <w:r>
        <w:rPr>
          <w:sz w:val="26"/>
          <w:szCs w:val="26"/>
        </w:rPr>
        <w:t>2. Основные задачи и права комисс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Основными задачами Комиссии являютс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1.1. Организация и контроль за осуществлением мероприятий по предупреждению и ликвидации ЧС, обеспечению пожарной безопасности, а также обеспечению надежной работы потенциально опасных объектов в условиях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Организация наблюдения и контроля за состоянием окружающей природной среды  и потенциально опасных объектов, прогнозирование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Обеспечение готовности органов управления, сил и средств к действиям в условиях ЧС, а также создание и поддержание  в состоянии готовности пунктов управле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Организация разработки правовых актов в области защиты населения и территорий от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Участие в разработке и осуществлении областных научно-технических программ, организация разработки и реализации программ Павловского муниципального района по предупреждению, ликвидации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6. Создание резервов финансовых и материальных ресурсов, необходимых для ликвидации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7. Взаимодействие с другими комиссиями по ЧС, военным командованием и общественными объединениями по вопросам предупреждения и ликвидации ЧС, обеспечения пожарной безопасности, а в случае необходимости – принятие решения о направлении сил и средств для оказания помощи этим комиссиям в ликвидации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8. Руководство работами по ликвидации ЧС, организация привлечения трудоспособного населения к этим работа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9. Планирование и организация эвакуации населения, размещения эвакуированного населения и возвращение его после ликвидации ЧС  в места постоянного прожи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0. Организация сбора и обмена информацией в области защиты населения и территорий от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1.11Организац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дготовки населения, должностных лиц органов управления и подразделений РСЧС к действиям в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2. Комиссия в соответствии с возложенными на нее задачами выполняет следующие фун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1.1. Организует прогнозирование и оценку обстановки на территории Павловского муниципального района, которая может сложиться в результате ЧС природного и техногенного характе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2.2. Разрабатывает и планирует проведение мероприятий по предупреждению, ликвидации ЧС природного и техногенного характе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Направляет деятельность территориальных органов государственного надзора и контроля в области защиты населения и территорий от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2.4. Осуществляет контроль за подготовкой органов управления и сил звена РСЧС, обучением населения действиям в условиях угрозы и возникновения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2.5. Разрабатывает и вносит на рассмотрение администрации Павловского муниципального района проекты решений по вопросам, связанным с предупреждением и ликвидацией ЧС, обеспечением промышленной и экологической безопасно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2.6. Контролирует деятельность муниципального звена РСЧС, ведомств, организаций на подведомственной им территории по вопросам предупреждения и ликвидации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2.7. Участвует совместно с другими органами управления в рассмотрении вопросов размещения и деятельности потенциально опасных производст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2.8. Осуществляет контроль за организацией защиты сельскохозяйственных животных, посадок культурных растений, продовольствия, пищевого сырья, кормов, водоисточников и систем водоснабжения от радиоактивного загрязнения (заражения), химического, бактериологического (биологического) зараже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9. Организует работу по привлечению общественных организаций и граждан к проведению мероприятий по ликвидации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Комиссия имеет право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 В пределах своей компетенции принимать решения, обязательные для выполнения на территории Павловского муниципальн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Привлекать в установленном порядке силы и средства, входящие в РСЧС, к выполнению аварийно-спасательных и других неотложных работ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Определять в зонах ЧС режимы функционирования РС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4. Инициировать приостановку функционирования потенциально опасных объектов на территории Павловского муниципального района, вне зависимости от их ведомственной подчиненности, в случае угрозы возникновения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5. Привлекать ведущих специалистов отраслей экономики и организаций к проведению экспертизы потенциально опасных объектов</w:t>
      </w:r>
      <w:r>
        <w:rPr>
          <w:color w:val="FF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6. Направлять по подведомственности материалы о нарушениях требований правовых актов в области защиты населения и территорий от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7. Рассматривать ходатайства по оказанию финансовой и материальной помощи на мероприятия по ликвидации ЧС и вносить предложения по использованию финансовых средств и материальных ресурсов из резервного фонда Павловского муниципальн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На председателя Комиссии возлагаетс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1. Организация и контроль за осуществлением мероприятий по предупреждению и ликвидации ЧС, обеспечению пожарной безопасности, надежности работы потенциально опасных объект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2. Обеспечение готовности органов и пунктов управления, сил и средств к действиям в условиях ЧС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3. Введение режимов функционирования муниципального звена ТП РСЧС и звеньев в зависимости от обстановк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4. Организация оповещения органов управления, сил РСЧС и населения об угрозе или возникновении ЧС, принятых мерах по обеспечению безопасности, о прогнозируемых возможных последствиях чрезвычайных ситуаций, приемах и способах защит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4.5. Организация и координация действий сил наблюдения и контроля, разведки всех видов за состоянием окружающей природной среды и потенциально опасных объект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2.4.6. Распределение задач, согласование планов действий сил наблюдения и контроля, разведки всех видов за состоянием окружающей среды и потенциально опасных объект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7. Согласование действий с комиссий соседних органов местного самоуправления по вопросам совместных действий и обмена информаци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8. Организация совместной информации и докладов вышестоящим органам управления о ходе ликвидации ЧС и изменениях обстановки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Состав комисси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едседателем Комиссии является глава Павл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Руководители территориальных органов государственной власти (по согласованию), руководители органов и структурных подразделений администрации Павловского муниципального района и других организаций приглашаются по мере необход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Для оценки масштабов ЧС в Павловском муниципальном районе бедствия и прогнозирования возможных ее последствий, председателю Комиссии для принятия решения на ликвидацию ЧС, осуществления непосредственного руководства по проведению аварийно-спасательных и других неотложных работ, а также для организации и поддержания непрерывного взаимодействия с органами РСЧС и другими органами управления силами, привлекаемыми к ликвидации ЧС, при Комиссии создаются оперативные группы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 Организация работы комисси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Работа Комиссии организуется по годовым планам работ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4.2. Заседания Комиссии оформляются протокол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Справочный материал для работы Комиссии разрабатывается каждым членом комиссии по своим направл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                                                           М.Н. Янц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680" w:gutter="57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33:00Z</dcterms:created>
  <dc:creator>User</dc:creator>
  <dc:description/>
  <cp:keywords/>
  <dc:language>en-US</dc:language>
  <cp:lastModifiedBy>tgolub</cp:lastModifiedBy>
  <cp:lastPrinted>2019-02-26T12:27:00Z</cp:lastPrinted>
  <dcterms:modified xsi:type="dcterms:W3CDTF">2019-02-26T09:31:00Z</dcterms:modified>
  <cp:revision>16</cp:revision>
  <dc:subject/>
  <dc:title/>
</cp:coreProperties>
</file>