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Павловского муниципального района Воронежской области «Социальная поддержка граждан»,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ирование мероприятий, связанных с реализацией муниципальной программы Павловского муниципального района Воронежской области «Социальная поддержка граждан», производить в пределах средств, предусмотренных на эти цели бюджетом Павловского муниципального района на соответствующий финансов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муниципальной газете «Павловский муниципальный Вестник» и разместить на официальном сайте администрации Павловского муниципального района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01.01.2021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Павловского муниципального района Рублевскую Е.Н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СОЦИАЛЬНАЯ ПОДДЕРЖКА ГРАЖДА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hd w:fill="FFFFFF" w:val="clear"/>
        <w:ind w:left="643" w:firstLine="567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муниципальной программы Павловского муниципального района </w:t>
      </w:r>
    </w:p>
    <w:p>
      <w:pPr>
        <w:pStyle w:val="Normal"/>
        <w:shd w:fill="FFFFFF" w:val="clear"/>
        <w:ind w:left="643" w:firstLine="567"/>
        <w:jc w:val="center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Воронежской области </w:t>
      </w:r>
      <w:r>
        <w:rPr>
          <w:rFonts w:cs="Times New Roman" w:ascii="Times New Roman" w:hAnsi="Times New Roman"/>
          <w:sz w:val="26"/>
          <w:szCs w:val="26"/>
        </w:rPr>
        <w:t>«Социальная поддержка гражда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Ответственный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аместитель главы администрации Павловского муниципального района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сполнители </w:t>
            </w: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shd w:fill="FFFFFF" w:val="clea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меститель главы администрации Павловского муниципального района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оциально - 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отдел по образованию, молодежной политике и спорту администрации Павловского муниципального района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отдел по культуре и межнациональным вопросам администрации Павловского муниципального района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Подпрограмм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Демографическое развитие Павловского муниципального район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овышение качества жизни пожилых людей Павловского муниципального района Воронежской обла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Создание условий для обеспечения доступным и комфортным жильем населения Павловского муниципального района Воронежской обла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Повышение эффективности государственной поддержки социально ориентированных некоммерческих организаци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</w:rPr>
              <w:t>1.Повышение уровня и качества жизни граждан, нуждающихся в социальной защите государства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FF0000"/>
                <w:spacing w:val="-5"/>
              </w:rPr>
            </w:pPr>
            <w:r>
              <w:rPr>
                <w:rFonts w:cs="Times New Roman" w:ascii="Times New Roman" w:hAnsi="Times New Roman"/>
              </w:rPr>
              <w:t>2. Поддержка и развитие социально ориентированных некоммерческих организаций, создание дополнительных условий для развития институтов гражданского общества и повышения гражданской активности жителей в Павловском муниципальном районе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абилизирование демографической ситуации и формирование предпосылок к последующему демографическому росту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социальной защищенности и качества жизни пожилых людей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жилищных условий молодых сем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вышение доли сектора негосударственных некоммерческих организаций в предоставлении социальных услуг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и (</w:t>
            </w:r>
            <w:r>
              <w:rPr>
                <w:rFonts w:cs="Times New Roman" w:ascii="Times New Roman" w:hAnsi="Times New Roman"/>
                <w:spacing w:val="-2"/>
              </w:rPr>
              <w:t xml:space="preserve">индикаторы) </w:t>
            </w:r>
            <w:r>
              <w:rPr>
                <w:rFonts w:cs="Times New Roman" w:ascii="Times New Roman" w:hAnsi="Times New Roman"/>
              </w:rPr>
              <w:t>муниципальной программы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щий коэффициент миграционного прироста (убыли) на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щий коэффициент естественного прироста (убыли) населения 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молодых семей, улучшивших жилищные условия с помощью государственной поддержк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ирост количества зарегистрированных социально ориентированных   некоммерческих организаций на территории Павловского муниципального района, процент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рост количества зарегистрированных благотворительных некоммерческих социально ориентированных организаций на территории Павловского муниципального района, процентов.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Этапы и сроки </w:t>
            </w:r>
            <w:r>
              <w:rPr>
                <w:rFonts w:cs="Times New Roman" w:ascii="Times New Roman" w:hAnsi="Times New Roman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стоянной основе 01.01.2021 — 31.12.2028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198 494,65 тыс. руб.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федеральный бюджет – 13 150,72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областной бюджет – 22 076,3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муниципальный бюджет – 72 764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90 503,55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- 22 207,93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 630,6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 251,8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 712,27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 826,5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 232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5 776,8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 588,8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 919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0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2 210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5 856,48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 624,68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 963,49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0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2 210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5 937,3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 661,0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3 007,9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9 0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2 210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4 243,2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 548,1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 747,76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8 9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0 989,28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4 318,1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</w:rPr>
              <w:t xml:space="preserve">1 581,89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</w:rPr>
              <w:t xml:space="preserve">2 788,98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8 9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- 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0 989,28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875" w:hRule="atLeast"/>
        </w:trPr>
        <w:tc>
          <w:tcPr>
            <w:tcW w:w="102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СПОР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ы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ского муниципального района Воронежской обла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Демографическое развит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ского муниципального района»</w:t>
            </w:r>
          </w:p>
        </w:tc>
      </w:tr>
      <w:tr>
        <w:trPr>
          <w:trHeight w:val="75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одпрограммы</w:t>
            </w:r>
          </w:p>
        </w:tc>
        <w:tc>
          <w:tcPr>
            <w:tcW w:w="5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социально - 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</w:tr>
      <w:tr>
        <w:trPr>
          <w:trHeight w:val="787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подпрограммы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8"/>
              </w:numPr>
              <w:tabs>
                <w:tab w:val="clear" w:pos="708"/>
                <w:tab w:val="left" w:pos="377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воспитание у молодежи семейных ценностей.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социальной поддержки отдельным категориям граждан.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ализация государственной политики в области охраны труда и здравоохранения.</w:t>
            </w:r>
          </w:p>
        </w:tc>
      </w:tr>
      <w:tr>
        <w:trPr>
          <w:trHeight w:val="375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ация демографической ситуации и формирование предпосылок к последующему демографическому росту. </w:t>
            </w:r>
          </w:p>
        </w:tc>
      </w:tr>
      <w:tr>
        <w:trPr>
          <w:trHeight w:val="375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крепление института семьи, возрождение и сохранение духовно-нравственных традиций семейных отношени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действие привлечению медицинских работников в учреждения здравоохранения муниципальн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вышение качества и доступности социальных услуг для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оздание здоровых и безопасных условий труда, снижение рисков несчастных случаев на производстве и профессиональных заболеваний, пропаганда передовых форм и методов организации работы по охране труда в организация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укрепление здоровья на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сокращение уровня смертности населения в трудоспособном возрас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величение продолжительности жизни населения.</w:t>
            </w:r>
          </w:p>
        </w:tc>
      </w:tr>
      <w:tr>
        <w:trPr>
          <w:trHeight w:val="7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казатели (индикаторы) подпрограммы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) Общий коэффициент рождаемости на 1000 населения Павлов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) общий коэффициент смертности на 1000 населения Павловского муниципального район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) общий коэффициент естественного прироста (убыли) населе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) смертность населения в трудоспособном возрасте на 100 тыс. населения соответствующего возраст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) количество созданных специальных рабочих мест для инвалидов (ежегодно).</w:t>
            </w:r>
          </w:p>
        </w:tc>
      </w:tr>
      <w:tr>
        <w:trPr>
          <w:trHeight w:val="75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реализуется в течение 2021-2028 годов.</w:t>
            </w:r>
          </w:p>
        </w:tc>
      </w:tr>
      <w:tr>
        <w:trPr>
          <w:trHeight w:val="1384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- 17 440,00 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ый бюджет - </w:t>
            </w:r>
            <w:r>
              <w:rPr>
                <w:rFonts w:cs="Times New Roman" w:ascii="Times New Roman" w:hAnsi="Times New Roman"/>
              </w:rPr>
              <w:t>17 440,00 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  <w:tr>
        <w:trPr>
          <w:trHeight w:val="375" w:hRule="atLeast"/>
        </w:trPr>
        <w:tc>
          <w:tcPr>
            <w:tcW w:w="4594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56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СПОРТ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одпрограммы муниципальной программы 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авловского муниципального района Воронежской области 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Повышение качества жизни пожилых людей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авловского муниципального района Воронеж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Павловского муниципального района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 Поздравление участников, инвалидов и ветеранов Великой Отечественной войны от имени главы администрации Павловского муниципального района на дому с вручением поздравительной открытки, цветов и памятного подарка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 Направление поздравительных адресов Почетным гражданам Павловского муниципального района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Участие органов местного самоуправления, в мероприятиях посвященных памятным датам, государственным праздникам и других мероприятиях проводимых в Павловском муниципальном районе с участием людей пожилого возраста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 Материальное обеспечение муниципальных служащих, находящихся на заслуженном отдыхе (пенсии)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 Материальная поддержка Заслуженных работников РФ (доплаты)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Цель под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держка активного социального долголетия пожилых людей – повышение социальной активности и формирование активного социального статуса граждан старшего поколения, путем проведения мероприятий по реализации социокультурных потребностей пожилых людей, развитие их интеллектуального и творческого потенциала, современных форм общения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дачи под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социальной политики Павловского муниципального района в отношении людей пожилого возраста. Формирование у общественности и молодёжи позитивного отношения к старости и пожилым людям как уважаемым и активным членам общества. 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 (индикаторы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9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я граждан пожилого возраста, участников, ветеранов и инвалидов ВОВ, охваченных социальными услугами и вниманием, из числа выявленных граждан, нуждающихся в социальной поддержке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мероприятий, направленных на организацию досуга и вовлечение пожилых людей в общественную жизнь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здравление участников, инвалидов и ветеранов Великой Отечественной войны от имени главы администрации Павловского муниципального района на дому с вручением поздравительной открытки и памятного подарка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влечение пожилых людей к участию в общественной жизни района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правление поздравительных адресов Почетным гражданам Павловского муниципального района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ение плановых расходов на материальное обеспечение.</w:t>
            </w:r>
          </w:p>
          <w:p>
            <w:pPr>
              <w:pStyle w:val="16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нение плановых значений расходов на материальную поддержку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и реализации подпрограммы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реализуется в течение 2021-2028 годов.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ё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- 43 53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ый бюджет - </w:t>
            </w:r>
            <w:r>
              <w:rPr>
                <w:rFonts w:cs="Times New Roman" w:ascii="Times New Roman" w:hAnsi="Times New Roman"/>
              </w:rPr>
              <w:t>43 536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программы муниципальной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Воронежской области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Создание условий для обеспечения доступным и комфортным жильем населения </w:t>
      </w: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Воронежской области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Arial"/>
          <w:bCs/>
          <w:color w:val="000000"/>
          <w:sz w:val="26"/>
          <w:szCs w:val="26"/>
        </w:rPr>
      </w:pPr>
      <w:r>
        <w:rPr>
          <w:rFonts w:cs="Arial" w:ascii="Times New Roman" w:hAnsi="Times New Roman"/>
          <w:bCs/>
          <w:color w:val="000000"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863"/>
      </w:tblGrid>
      <w:tr>
        <w:trPr>
          <w:trHeight w:val="750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подпрограммы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дел социально - 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</w:tr>
      <w:tr>
        <w:trPr>
          <w:trHeight w:val="75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, входящее в состав подпрограммы 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молодых сем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 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осударственной поддержки в решении жилищной проблемы молодым семьям</w:t>
            </w:r>
          </w:p>
        </w:tc>
      </w:tr>
      <w:tr>
        <w:trPr>
          <w:trHeight w:val="375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одпрограммы 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</w:rPr>
              <w:t xml:space="preserve">. Предоставление молодым семьям-участникам Подпрограммы социальных выплат на приобретение или строительство жиль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условий для привлечения участниками Подпрограммы собственных средств, дополнительных финансовых средств, кредитных и других организаций, предоставляющих кредиты и займы, в том числе ипотечных жилищных кредитов, для приобретения жилого помещения или строительства индивидуального жилого дома.</w:t>
            </w:r>
          </w:p>
        </w:tc>
      </w:tr>
      <w:tr>
        <w:trPr>
          <w:trHeight w:val="75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казатели (индикаторы) подпрограммы 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личество молодых семей, улучшивших жилищные условия с помощью государственной поддержки </w:t>
            </w:r>
          </w:p>
        </w:tc>
      </w:tr>
      <w:tr>
        <w:trPr>
          <w:trHeight w:val="750" w:hRule="atLeast"/>
        </w:trPr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и реализации подпрограммы 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реализуется в течение 2021-2028 годо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- </w:t>
            </w:r>
            <w:r>
              <w:rPr>
                <w:rFonts w:cs="Times New Roman" w:ascii="Times New Roman" w:hAnsi="Times New Roman"/>
                <w:color w:val="000000"/>
              </w:rPr>
              <w:t xml:space="preserve">132 430,65 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федеральный бюджет –13 150,7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2 076,3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6 7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90 503,55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  <w:color w:val="000000"/>
              </w:rPr>
              <w:t>13 949,93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 – 1 630,6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 251,8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  <w:color w:val="000000"/>
              </w:rPr>
              <w:t>14 454,27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 – 1 826,5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 232,4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9 395,2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 – 1 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3 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7 518,8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- 1 588,8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 919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8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12 210,3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17 598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- 1 624,6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 963,4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8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12 210,3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7 679,31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 - 1 661,0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3 007,95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8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12 210,3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5 985,21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- 1 548,17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 747,76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7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небюджетные источники – 10 989,2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6 060,1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едеральный бюджет- 1 581,8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областной бюджет – 2 788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- местный бюджет – 7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0 989,28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дпрограммы  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Воронеж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вышение эффективности государственной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социально ориентированных некоммерческих организаций» 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760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местители главы администрации Павловского муниципального района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финансовой поддержки социально направленным общественным организациям Павловского муниципального района, в том числе 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в форме субсид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мущественная поддержка социально ориентированных некоммерческих организац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ая поддержка социально ориентированных некоммерческих организаций, в том числе содействие формированию информационного пространства, способствующего развитию гражданских инициати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нсультационная поддержка, а также повышение квалификации работников и добровольцев социально ориентированных некоммерческих организац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гражданской компетентности и политической культуры у населения Павловского муниципального района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ведение социологических исследований по вопросу развития гражданского общества, межсекторного взаимодейств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нормативной правовой базы по вопросам государственной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социально ориентированных некоммерческих организаций, создание дополнительных условий для развития институтов гражданского общества и повышения гражданской активности жителей в Павловском муниципальном районе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а территории Павловского муниципального района условий, способствующих развитию и функционированию социально ориентированных некоммерческих организаций, в том числе реализующих программы (проект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увеличения объема и повышения качества социальных услуг, оказываемых социально ориентированными некоммерческими организациями в ходе уставной деятельно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сширения добровольческого участия граждан в деятельности социально ориентированных некоммерческих организаций, развития благотворительной деятельност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витие инфраструктуры и расширение масштабов предоставления информационной, экономической, организационной и консультационной поддержки социально ориентированным некоммерческим организац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рмирование эффективных механизмов предоставления финансовой и имущественной поддержки социально ориентированным некоммерческим организация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вершенствование нормативной правовой базы в сфере деятельности социально ориентированных некоммерческих организаций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рост количества зарегистрированных социально ориентированных некоммерческих организаций на территории Павловского муниципального района, проц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рост количества зарегистрированных благотворительных социально ориентированных некоммерческих организаций на территории Павловского муниципального района, процент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циально ориентированных некоммерческих организаций, которым оказана финансовая поддержка за счет бюджетных ассигнований бюджета Павловского муниципального района (включая субсидии из областного бюджета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социально ориентированных некоммерческих организаций, которым оказана имущественная  поддержка в форме передачи в аренду помещений и установления особенностей определения размера арендной платы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социально ориентированных некоммерческих организаций, которым предоставлена информационная поддержка путем размещения тематических интервью на телевидении, публикаций материалов в периодических и информационных изданиях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социально ориентированных некоммерческих организаций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публичных мероприятий по повышению гражданской компетенции и развитию политической культуры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нормативных правовых актов Павловского муниципального района, принятых в сфере муниципальной поддержки социально ориентированных некоммерческих организаци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опросов/позиций социологического мониторинга по вопросам развития гражданского общества и института социально ориентированных некоммерческих организаций. 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реализуется в течение 2021-2028 годов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- 5 088,00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ый бюджет - </w:t>
            </w:r>
            <w:r>
              <w:rPr>
                <w:rFonts w:cs="Times New Roman" w:ascii="Times New Roman" w:hAnsi="Times New Roman"/>
              </w:rPr>
              <w:t>5 088,00 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муниципальный бюджет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оритеты муниципальной политики в сфере реализации муниципально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муниципальной политики в сфере реализации муниципальной программы «Социальная поддержка граждан» определены исходя из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 (ред. от 28.09.2018), Концепции демографической политики Российской Федерации на период до 2025 года, утвержденной Указом Президента Российской Федерации от 9 октября 2007 года № 1351 (ред. от 01.07.2014), Указа Президента Российской Федерации от 7 мая 2012 года № 597 «О мероприятиях по реализации государственной социальной политики», Указа Президента Российской Федерации от 7 мая 2012 года № 606 «О мерах по реализации демографической политики Российской Федерации» (ред. от 25.11.2019), Закон Воронежской области от 6 октября 2011 года № 134-ОЗ (ред. от 22.05.2019)  «О государственной (областной) поддержке социально ориентированных некоммерческих организаций в Воронежской области»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перечисленными нормативными правовыми актами предусматривается, в том числе, достижение повышения уровня и качества жизни граждан, нуждающихся в социальной защите государств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Цели, задачи и показатели (индикаторы) достижения целей и решения задач муниципальной программ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муниципальной программы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Повышение уровня и качества жизни граждан, нуждающихся в социальной защите государств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оддержка и развитие социально ориентированных некоммерческих организаций, создание дополнительных условий для развития институтов гражданского общества и повышения гражданской активности жителей в Павловском муниципальном районе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Достижение целей муниципальной программы будет осуществляться путем решения следующих задач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Стабилизирование демографической ситуации и формирование предпосылок к последующему демографическому рос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лучшение социальной защищенности и качества жизни пожилых люде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ение жилищных условий молодых семей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вышение роли сектора негосударственных некоммерческих организаций в предоставлении социальных услуг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меньшение коэффициента миграционной убыли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Уменьшение коэффициента естественной убыли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величение доли граждан пожилого возраста и инвалидов, охваченных социальными услугами и получивших различную социальную помощь, из числа выявленных граждан, нуждающихся в социальной поддержке и социальном обслужив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личество молодых семей, улучшивших жилищные условия с помощью государственной поддержк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рост количества зарегистрированных некоммерческих социально ориентированных организаций на территории Павловского муниципального района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рост количества зарегистрированных благотворительных некоммерческих социально ориентированных организаций на территории Павловского муниципального района.</w:t>
      </w:r>
    </w:p>
    <w:p>
      <w:pPr>
        <w:pStyle w:val="Normal"/>
        <w:autoSpaceDE w:val="false"/>
        <w:spacing w:before="24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ведения о показателях (индикаторах) муниципальной программы Павловского муниципального района Воронежской области «Социальная поддержка граждан» и их значениях представлены в приложении № 1 к настоящему постановлению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Методика расчета качественных показателей (индикаторов) муниципальной программы Павловского муниципального района Воронежской области «Социальная поддержка граждан» приведена в приложении № 2 к настоящему постановлению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ъемы финансовых ресурсов, необходимых для реализации муниципальной программы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асходы муниципального бюджета на реализацию муниципальной программы Павловского муниципального района Воронежской области «Социальная поддержка граждан» на 2021 год, а также финансовое обеспечение и прогнозная (справочная) оценка расходов федерального, областного, местных бюджетов и внебюджетных источников на реализацию муниципальной программы приведены в приложении № 3 и приложении № 4 настоящего постановления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лан реализации муниципальной программы Павловского муниципального района Воронежской области «Социальная поддержка граждан» на 2021 год и ответственные за исполнение мероприятий Плана реализации муниципальной программы Павловского муниципального района Воронежской области «Социальная поддержка граждан» на 2021 год приведен в приложении № 5 и приложении № 6 к настоящему постановлению.</w:t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 М.Н. Янц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Arial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Arial" w:hAnsi="Calibri Light;Arial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A1E8CA1ABD120DC8AB655B305252FE323747F295EDE6E85909A2DDC58FDA8DEF37BD54FDB12B8B756B06B728C8BD66982C9F2B36E50B66zEVD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4:57:00Z</dcterms:created>
  <dc:creator>ahaidarova</dc:creator>
  <dc:description/>
  <cp:keywords/>
  <dc:language>en-US</dc:language>
  <cp:lastModifiedBy>Egisso</cp:lastModifiedBy>
  <cp:lastPrinted>2018-09-19T15:34:00Z</cp:lastPrinted>
  <dcterms:modified xsi:type="dcterms:W3CDTF">2020-10-02T12:43:00Z</dcterms:modified>
  <cp:revision>10</cp:revision>
  <dc:subject/>
  <dc:title/>
</cp:coreProperties>
</file>