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699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tLeast" w:line="36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69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____________№ ______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 О С Т А В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омиссии по вопросам предоставления безвозмездных социальных выплат на приобретение (строительство) жилья</w:t>
      </w:r>
      <w:r>
        <w:rPr>
          <w:b/>
          <w:sz w:val="26"/>
          <w:szCs w:val="26"/>
        </w:rPr>
        <w:br/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Хабаров А.Г. -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, председатель Комиссии;</w:t>
            </w:r>
          </w:p>
        </w:tc>
      </w:tr>
      <w:tr>
        <w:trPr>
          <w:trHeight w:val="201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Лыкова А.С. -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чальник  отдела по архитектуре и градостроительству администрации Павлов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yellow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Иголкина М.С. -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ведущий экономист муниципального казенного учреждения Павловского муниципального района </w:t>
            </w:r>
            <w:r>
              <w:rPr>
                <w:sz w:val="26"/>
                <w:szCs w:val="26"/>
              </w:rPr>
              <w:t>«Межведомственный многофункциональный центр»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 секретарь Комиссии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Члены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Якушева Л.В. -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уководитель муниципального отдела по финансам администрации Павловского 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Мельникова А.Г. -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чальник отдела правового обеспечения и противодействия коррупции администрации Павл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Беличенко О.И. -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директора, начальник отдела субсидирования муниципального казенного учреждения Павловского муниципального района «Управление сельского хозяйства»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napToGrid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удинов А.Ю. -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autoSpaceDE w:val="false"/>
              <w:spacing w:lineRule="auto" w:line="216"/>
              <w:ind w:right="153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тарший инженер муниципального казенного учреждения Павловского муниципального района </w:t>
            </w:r>
            <w:r>
              <w:rPr>
                <w:sz w:val="26"/>
                <w:szCs w:val="26"/>
              </w:rPr>
              <w:t>«Межведомственный многофункциональный центр»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32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4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6"/>
          <w:szCs w:val="26"/>
        </w:rPr>
        <w:t>Воронежской области                                                                                     М.Н. Ян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0:00Z</dcterms:created>
  <dc:creator>Трубников</dc:creator>
  <dc:description/>
  <cp:keywords/>
  <dc:language>en-US</dc:language>
  <cp:lastModifiedBy>babenko</cp:lastModifiedBy>
  <cp:lastPrinted>2020-07-13T15:46:00Z</cp:lastPrinted>
  <dcterms:modified xsi:type="dcterms:W3CDTF">2020-12-04T12:55:00Z</dcterms:modified>
  <cp:revision>3</cp:revision>
  <dc:subject/>
  <dc:title> </dc:title>
</cp:coreProperties>
</file>